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2, 1993 - 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 Jones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urth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(312) 284-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is form with your check or money order.  Not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you to call the Fourth Dimension BBS and op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doors (KEYS / for Deluxe Credit Card Door, DCMKEYS / f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aker, etc...) for the software you a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o this, we will not be able to make your registered *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is key is available through the appropriat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riginally opened to enter your name into our fil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availabl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.....................................$40.00  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 Manager (database)..................$30.00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 AND Manager (database)..............$65.00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onference Maker Utility.............................$10.00  [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ested to be mailed to you on disk...............$6.00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!  You must call the support BBS and open the appropri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so we can have your board's EXACT name 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are taken by DCCD on the Fourth Dimension BB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ther way to register via Credit Card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users may register via Credit Card (Mentioned Above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 "POSTAL MONEY ORDER" in U.S. Dollars for the tot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? 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logged onto The Fourth Dimension? [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? [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? [____________________]   Voice Phone? 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ype? [____________________]  Date of order?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the programs you are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to:  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o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icago, ILL 60638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Check, or Money Order, please NO CASH...  Make al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orders payable to "Jeff Jon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