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0 -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ual "COMMUNIQ.DOC" supplied with the arachive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rst print preliminary manual. At a later stage a ne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released in its  own archive in a 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 formats,  such as WordPerfect 5.x 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ate January 1993 the fully printed manual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gistrations at US$8.00, or at USD$10.00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gistrations.  Orders are now being taken and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urchased with registration at the USD$8.00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selecting Commuiqu�. I  hope that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qu� and that you will take the tim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oo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 by Adam Blake and Wandoo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licensing agreement in COMMUNIQ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