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titch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d 9-1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by Asc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titch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OF COMPUST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titch is a powerful, yet easy-to-use progra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eation and design of cross-stitch patterns. 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t is possible to create patterns which are 180 x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ize in 142 colors on a VGA screen, 15 colors on a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, or 3 colors on a CGA monitor.  CompuStitch support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stitches, one-quarter stitches, backstitches and fre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ts.  This truly useful program contains the DMC numb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lor available and prints a color list with your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shopping for floss easier.  Other featur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rging, cut and paste, horizontal and vertical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ipping, rotation in 90, 180 and 270 degrees, and mor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titch requires CGA or EGA for the three-color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ndy 1000 for the 15-color version, or VGA for the 142-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 Other requirements are: DOS 3.0 or higher, 512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, and any printer which supports compressed printing (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I).  Microsoft mouse suppor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PLANNED FOR THE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items are planned to be added in the near fu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response to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CX and GIF file impor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higher resolution EGA and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elect the disk you want to use.  Disk 1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GA version, disk 2 is the CGA version, and disk 3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dy 1000 version.  Type STITCH at the prompt to lo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One command-line parameter can be pass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startup, and that parameter must be a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(.XST).  For example, to start the program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utomatically load the CLIP_ART.XST file, type ST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_ART at the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trokes are used in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= Moves the cursor up, down, left, and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grid and moves the highlight bar on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Right = Scrolls the grid to the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titch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 KEYS,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Left = Scrolls the gri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 UP = Scrolls the gri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 DN = Scrolls the gri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= Moves the cursor to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= Moves the cursor to the la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, Ins, Enter = Draws the current stitch typ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n the current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= Erases the current stitch typ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  (If backstitching is the current st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n backstitches will be dele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 = Activates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C = Activates the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S = Activates the Stit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B = Activates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O = Activates the 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y options set here will automatically be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ture ses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H, F1 = Activate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= Closes menus when they are activated and sel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Cancel' option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= Toggles options when using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X = Exits CompuSt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= Saves the current editor work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= Loads a pattern from disk into the editor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= Rotates the current stitch type.  This only work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/4 stitches and backst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= Prints the pattern currently in the work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titch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titch auto-detects if there is a mouse presen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 the program.  If there is, you will see a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pointer on the screen.  If no arrow is present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mouse connected to your computer, then CompuSt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doesn't recognize it and will not use it. 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, you can activate any of the menus by clicking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the menu bar, change stitch types by clicking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the stitch icons along the right hand sid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scroll the grid any of the four direction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left button on the arrow icons.  The box ic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efine a block for the functions listed on th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Stitches can be placed anywhere on the grid by po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ing the left button.  The right button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the function of the F8 key, Rotate stit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BLO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ock functions provide most of the pow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tility to the program.  A block is simply a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le work area which is defined to be manipula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ize for a block is 70 x 40.  You may not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 block is defined, none of the block function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except for the first one, Define block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define a portion of the grid as a "work area"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this, the program will guide you through two st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fining a block.  The first step is to define the t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corner by either moving the cursor there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, or clicking the mouse at the desired loca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step is the define the bottom-right corner b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.  After the second step a box is drawn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and now it is defined.  You can now select any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lock menu.  Please note that the horizontal flipp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flipping, and rotate functions do not manip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titches used for outlining.  After these fun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, any backstitches in the block will be lost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entered.  Sometimes the block must also be placed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location, such as with the Move and Merg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the program will guide you through these steps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rge function, a new stitch file (.XST) will b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prompted to select a loca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bloc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titch was written in Turbo Pascal 5.0 and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3.0 or higher, 512K RAM, VGA, EGA, CGA, or a Tan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, and a printer capable of 17 CPI.  Microso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titch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 _____________________  STATE: ____  ZIP COD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_______________________  TELEPHONE: (____)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            DESCRIPTION            UNIT PRICE 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Registration and latest version    $20.00         $___.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oose the disk type you would like to rece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| 5-1/4" DS/DD 360K    |__| 3-1/2" DS/DD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clu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ll three versions (VGA, CGA, Tandy 1000) on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Notice of future updates by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ligibility to order updates at a reduced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CompuStitch?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BS, shareware distributor, a friend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heck or money order payable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George, J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D 3 Box 6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oona, PA  16601-94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nd suggestions are greatly appreci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