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۳۳��۳�۳۳��۳�۳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۳۳��۳�۳۳��۳�۳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k Quinba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82W13402 Fond du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monee Falls, WI 5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 251-0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file you downloaded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CM.DOC completely before star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CM to start up Cod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your registration code or just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ave fun barco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er software (that's how you get the 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RDER.DOC or call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