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 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Unique Clock Hardware Support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Installing CLOCK.SYS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Clock Type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Example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Future Enhancements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CLK Command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Format of TZ= Function 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Using CLK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Example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Error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Future Enhancements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 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CLKDEMO Command Line 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Data Structures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clksta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setpw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connec 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newpw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rstrct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  stmode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  stzone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9  tdisp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 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Opening the CLOCK$ Device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Sending New Values to CLOCK.SYS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Getting Current Status of CLOCK.SYS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  Type 0 - PC/AT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2  Type 1 - Zenith Z-18x portables, Supersport 20 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3  Type 2 - Various Zenith Data System PCs. 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4  Type 3 - Memory-Mapped Clocks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5  Type 4 - Direct Register I/O Bus Clock 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6  Type 5 - Mitsubishi 8088 PCs 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7  Type 6 - Indirect Register I/O Bus Clock 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8  Type 7 - Complex I/O Bus Clock 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9  Type 8 - Generic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0 Type 9 - Quadram I/O Bus Clock 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1 Type A - AT&amp;T 6300, 6300 PLUS, 6300 WGS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2 Type B - Hyundai 8088 clock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nsists  of two programs  that give  you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operation of your calendar (battery-protected)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/BIOS internal  timer.  The normal DOS 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read the calendar  clock when you boot  the syst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.  Thereafter all read operations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timer  while time setting  operations write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.  In levels of DOS prior to 3.3,  even time set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nly  wrote to  the internal  timer.  In  order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 you had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rawbacks  to the standard  DOS clock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programs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re  is no  provision  to switch  time zon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t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S does not handle automatic  chang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time and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DOS/BIOS internal timer  often drifts quit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 from the  time  maintained by  the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Even  the calendar  clock drifts  slowly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ime.   DOS  provides no way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for that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r  battery is failing  or some other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blem  messes up  the time in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there is no way to detect that except by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displaying the time and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have to run a program that occasionall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ncorrectly, there  is no way to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from those  changes.   You  can  als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if  you are  a parent  whose childr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hen you don't want them to, an  instru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s  reset the time, or an expert young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mess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need to experiment with special 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n't want to have to reset your clock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no mechanism to help.  In order to te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processing for your  application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 and time,  run your tests,  and th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standard DOS and BIOS software on some PCs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to  a new day  when the PC  is left 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clock might  not handle automatic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r may not underst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 may have an  older PC from  before the PC/A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ization and your vendor no longer releas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DOS for that PC.   You are stuck on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arlier or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 those circumstances cause problems for  you,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The  two primary programs are  CLOCK.SYS and CLK.EX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f you are a software developer, CLKDEMO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show you how to  program the extended clock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is a clock device driver (CLOCK$ devic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DOS internal clock driver.  CLOCK.S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s  for automatic  time  zone conversion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eriodically or continuous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calendar clock.   This can  tot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missing  day changes and realtime 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 inaccurate.   CLOCK.SYS provides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 calendar clocks  including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dd-in clocks of the 8088 era.  If you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urrently supported, I want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appy to add i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.EXE  is a  program  that allows  you to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 DOS/BIOS internal clock  and battery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ted calendar clock.  Most importantly,  CL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and  daylight savings time  for you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automatic adjustment for calendar clock d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for incorrect  or unlikely  times, and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DEMO.EXE is a small part of CLK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urce code (C  language) form so  that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add clock control 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CLOCK.SYS - Replacem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a device driver  that replaces the  built-in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DOS levels 2.1  and above.  CLOCK.SYS add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 in the standard DOS CLOCK$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see mention of the DOS CLOCK$ device drive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s.   You will see a  very small mention of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 programmers reference  manuals if  you are 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developer.   It  is there and  DOS was  specif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to  let you replace  it with one  of your ow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oesn't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Unique Clock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was originally  written  especially for  tho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clocks  are not  supported  by new  levels of  D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occurs  because your vendor stopped  providing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dapted  for your computer model.  Before 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and standard clock interfaces, DOS was usually sol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o  hardware vendors  who customized it  for their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it  with the system.   In  addition, many of 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were provided by third-party, after-market vendo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dea what system it would be used in.  Since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have been  out of production for a long  tim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have stopped  providing upgrades.  Yet most  of tho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ppily run  DOS 3.3 or above and especially  DOS 5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upports a wide variety of different clo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terfaces.  As far as possible, CLOCK.SYS will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determine what  clock interface  to  use.   If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 does  not  work  for your  system,  you  ma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pecifically what interface type to use.   CLOCK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quired  by anyone  who  wants to  use CLK  as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 provided by the  normal DOS CLOCK$ 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fully  compatible with the DOS device  driv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clock is not currently supported bu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 restrictions on  what versions  of DOS  you ca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contact me by mail or on  CompuServe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upport for your  clock.  I will need some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help from you in getting it to work so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usage license for your help.   Please see section 1.3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upported clocks and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stalling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 device driver include the following 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device=[d:][path\]clock.sys [type][,io_add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3[,segment[,writ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1,read]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A[,base_yea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drive containing CLOCK.SYS.   I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rovided, the boo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directory containing  CLOCK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 is not given, the roo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of the CLOCK.SYS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 if you  wish, but you  must no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OM or .E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kind of calendar clock on your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provide type, CLOCK.SYS will pro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 to  determine   which  clock  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usually able  to detect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 without trouble.  It 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at you have some othe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 could fool CLOCK.SYS.   For that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, you might need to provide the type 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ection  1.3 and Appendix B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about the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I/O  bus address  of your  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 of the  types of  clocks that 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t  up at a  wide variety of 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probes  all the  commonly used  I/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for  these clocks.   However, you  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may have installed your clock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LOCK.SYS  doesn't know about. 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dress, you  make it  much more 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will correctly find your cloc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don't know what type  of clock you hav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ing the I/O address may be enough for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which one it is.  io_addr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  used with clock  types 4, 6,  7, 8, 9, 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this is 240, 2C0, or 340 for types 4,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7.  It is 210 or 310 for type 9.  And it is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 B.  All numbers are in h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T Research clock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  not  specify the  "io_addr",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ry to determine the correct address b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ure that you have an I/O clo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sure  which one it is, specify  typ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 the io_addr  if possible.  Type 8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a specific clock.  Rather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ther your clock is a type 4, 6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B using a  sequence of tests 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ome  of the I/O  clock vendors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kind of c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a  memory mapped  clock, you 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mat to specify the addresses to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know the addresses, CLOCK.SY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m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base  address  used to  access the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your  documentation will give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 four  hex digits such as  FE00 or 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addresses may be less than four dig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  Other  documentation may show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aaaa:bbbb.    In this  case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 the aaaa  value.  Sometimes  the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 are written as  0xaaaa, aaaah,  aaaa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aaaa.  In all of these forms there is a 2- t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hex number that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offset used to write 0 bits. 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hex  address and may be 0,  F002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the vendor chose.  If the 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aaa:bbbb form,  use the bbbb. 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, you  read and  write the clock 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emory addresses.   For example,  rea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 segment:write0 results in writing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clock.  Writing an  appropriate length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 of zero and one bits set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r  documentation gives  the segmen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sn't  clear about the  offsets, j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egment address  and CLOCK.SYS  will t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pecify one of the offsets, you mu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ormat is used with the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the AT&amp;T 6300 clocks (type=A).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at year or more than 7 year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will  not be handled  correctly.  If 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is specified, 1992  will be used.   D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n the start of  the base year  and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 you do  not want CLOCK.SYS  t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 to detect  missed date  chang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will  try to  detect  when  a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at was not  reported by the BI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happens  when a  program  is runn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 and calls the BIOS to read the time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than calling  DOS.  That program sees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 indication   from   the   BIOS   and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.SYS) never gets a chance to chang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 the logic  that  CLOCK.SYS u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led by  programs that change the  time wit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 calls  on the BIOS  and may advance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.  This is very rare,  but if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s unexpectedly or by more than one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DOS interfaces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OS  DATE and  TIME commands and  all DOS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ystem calls will  operate with no appar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  or any program.   Unless you  have used  C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time handling,  your clocks are hand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OS woul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and leap years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supports all valid DOS dates from 1980-1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9-12-31.   It supports dates to  2099-12-3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s.  CLOCK.SYS also handles yea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years automatically for  clock type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and daylight savings time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in conjunction  with CLK.EXE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 time zones  and automatic conversio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daylight  savings time  and standard ti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imes  of  the  year. 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may be  of great  use  to you  even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DOS already supports your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ynchronization</w:t>
        <w:t xml:space="preserve">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 CLOCK.SYS operates  identically  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$ device driver.   At boot it  sets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lendar clock.  Any time you chang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ime it writes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LK.EXE you  have several other  op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specified a  time zone  and offset  with C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will  adjust all times read  from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lendar clock by the time zone off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t it to read the calendar clock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for  some  or all  time  request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synchronization  of the two clock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 totally separate the two clocks  so that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date functions  only read  and write  the DOS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etting limits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apply limits to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 that it  will  accept or  stop accep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t all.  For example, you can tell CLOCK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no  changes that  would set the  clock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inhibi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ion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 can establish  a  password to  contro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time  zone, connection, and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.   Once  the password  is  set, all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ose  values will simply be 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 password  is supplied.    You  ma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versus standard time  flag and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splay without know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Time Display</w:t>
        <w:t xml:space="preserve">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display the time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sly at any position on your screen.  You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coordinates, display  attributes, and 12-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-hour mode  and  CLOCK.SYS will  updat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Settings Across Boots</w:t>
        <w:t xml:space="preserve">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 you  can   save  the  current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t any time  in a form  that can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xt boot.  You can set up your time zo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connection mode, continuous display,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and then save  a new version  of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version  will  automatically  start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scan for your clock typ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tandard state automatical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lmost as many different  implementations of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are different types of PCs.  Until the PC/AT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was no standard for  battery-protected clocks, and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-in vendor was likely to implement them different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/AT a standard and documented interface for such cloc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Since that  time, most  PCs have  followed the 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 It is  earlier PCs, especially  8088 PCs,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andard.  Since these  are early PCs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obability that the vendor is  no longer provid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 DOS with  built-in support for  their clock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clock vendors never did provide a modified DOS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age  your clock  with utility  programs.   This lea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d with the choice  between staying with  an early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intended to  free you from  those limit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 all versions of  DOS from 2.10  through 5.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beyond.  It  also attempts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clock you have  and install the correct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, there are often enough differences between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determination  may not  find anything  or ma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wrong choice.   To give you more  control of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may specify the clock interface by giving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not always be  easy to decide  what interface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You will  at least need  some technical information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lock works or on  the BIOS calls used  to control the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-protected clock.  If you find a description below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tch, give it a try.  The  most that should go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and date will be set incorrectly,  but then they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n't sure what interface to use or if you ar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is not  supported, LET ME KNOW.  I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make CLOCK.SYS better for everyone.  I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 hear from you  if CLOCK.SYS  did work  for you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n't  currently listed.   I would like  to be able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manufacturer and  model number to  the supported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know what to use.  If CLOCK.SYS did not work for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 making the changes so  that it does work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provide me with the  necessary technical inform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 technical  reference  manual with  hardware an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is the best source.  Even if you  don't have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hardware  vendor may  be  willing  to send  you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o allow  you  to program  the clock.   If 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we may even  be able to use an old copy of  DOS or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tility to  figure out how it works.   Before we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your license to be sure that it is not forbidden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ble the software to see 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 systems that have been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ork with existing  clock types.   If your  system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 try the clock type indicated.  If not, look through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x B which tells you about  the characteristics of each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see if anything seems to match 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YSTEM                �  BLOCK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mstrad PC1521DD  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ST Research          �  8 (4, 6, or 7) See d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Six-Pack            �  cussion above a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/O Plus            �  Appendix 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etc.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T&amp;T 6300             �  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Hyundai 8088          �  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BM PC/AT and most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PCs since then.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Leading Edge Model D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itsubishi 8088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Quadram Corp.         �  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II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512+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MT No-Slot Clock     �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-1 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/HT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andy 1200HD       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Vendex Turbo-888-XT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Supersport 20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Z-18x        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everyone, the only format you ever nee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:][path\]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.SYS is in  the root directory of your boot 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  quite happily load  into the upper 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Bs)  provided by DOS 5.0 and by other software.  With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memory managers you can even load CLOCK.SYS in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s on earlier levels of  DOS.  See you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use.  Some of these  memory managers will creat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8088  and 80286 systems.   CLOCK.SYS  loads and  runs 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mory mapped clock that uses an address combin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doesn't search automatically  and with CLOCK.S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UTILITY directory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utility\clock.sys 3,ffff,f000,f004,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emory addresses chosen for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ly to match those of your clock and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es appropriate to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 I/O clock with the same interface  as the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clock but a different I/O addres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9,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/O base address were 3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of the AT&amp;T 6300 system types and you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need to set your clock prior to 1992-1-1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a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 hope  to add  more clocks as  people ask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ld PCs are still good for a lot of what we do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metimes relegated to a seconda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outstanding enhancements current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CLK.EXE - Clock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 gives you complete control over the operation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 DOS/BIOS clock.   You can  operate them 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You  can establish time  zones,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utomatic adjustment, synchronization r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CL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 [function] [function ...] [/I[fil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n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[A=�sss.cc] [C=A|D|R|W] [D=[N][x,y,a[,12|,2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=...] [M=...] [R=A|B-hh:mm:ss|F+hh:mm:ss|N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=C|D]    [TZ=...]    [W=-back,+forward]    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[file][,C]]  [/M[file][,C]] [/P[N]]  [/S[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many  functions that  may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EXE and  they are discuss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s.   You may use any 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a single command  line and  they will 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  in  the order  in  which  you ent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 any error is discov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, none of them are process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as th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an error in either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 example cause  the whole comm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(upper  or lower) of any 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options,  or values  is ignored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Z  function's time  zone names.   Eve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is not used.  It is simply p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isplay a  help messag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ption  by immediately  following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or  option letter with ?.  Thus M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about  the M= function and  /I?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I  option.  /?  displays a hel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function or option is provided, CL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 state of  operation of  CLOCK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from  both the calenda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/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used CLK to set a time  zone (TZ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, the current time zone name an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displayed.     These  values   ar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so that they may  be used for ti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state of the clocks (C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is the current restrictions  (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 on clo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s  of CLK  (except  errors and  /?) e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same information.  You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�ss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just function is used to set a dail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factor in seconds and 100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rate at  which your calendar  clock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"real"  time.  Presum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ally  set your clock 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Naval Observatory  or NIST and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 over time.    Some such 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you to calculate the drift rat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good adjustment from a decent quartz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may be a positive or  nega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 -326.99 to +326.99 seconds  per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 values are likely to be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 you use A=, your clock  is no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ed.  The  value of A and the  current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 a file  for later  use.   Late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run CLK with the /I option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elapsed  time since the l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time you last changed A) in days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is multiplied by  A to calculate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that needs to be applied.  Only who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justmen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=  function only sets the 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tual adjustment  is carried  out by 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 You don't have  to enter the  L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CLK will do that for you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=  and will keep  it up  to date as 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Do not  use the A=  function with the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 clocks  (Type A) or the  Quadram clock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.  They only  permit the time to  be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All  ope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perations go directly 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d clock is  read, the tim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time zone offset, and the adjust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the DOS clock and returned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.   With this function, your  calendar clock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ally becomes  the only  clock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ock is set each time so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the clock  directly (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) sees the  same time that DOS report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ise to use this function  if your clock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I/O clocks and some memory-mapped cloc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 only increments  in units of  second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).  Any time zone offset is applied 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s  the two  clocks.   Any chan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 affect the  DOS clock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also use the DOS  clock on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 to perform  any operation o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affecting  your  calendar clock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dealing with ill-behaved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 change the time and  for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different dates and  times.  You can 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=R, C=A,  or other functions 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in  your  DOS clock 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 two clocks for  writing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.   This  function  may be  used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drift slowly  with respect to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ime has  not been read  for about 10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s, the calendar clock will be read,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if any, and the  adjusted ti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S clock and returned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Read  assures you  that the  cloc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 very  far out  of  synchronization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  Some calendar  clocks take 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me  to read and  most don't have 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 By only  reading the calenda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time request has occurred in the las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,  we minimize  both  the overhead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ility of tim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 the two clocks for Wri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mode of  operation and  is the 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OS CLOCK$  device driver suppor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ode.  Reading the time is served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Writing  the time sets both clock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 offset has  previously been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writes to  the clock are adjusted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remains  on  the base  ti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 if the calendar clock is  set to U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 that you want to use CST which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of 6 hours from UTC, all writ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6 hours added  to them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alendar clock.   Thus the DOS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remain at a constant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 controls  a continuous  ti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=N turns off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x,y,a[,12|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continuous  time display a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x,y  with display attribute a.  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0,0  is the upper left corner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ical screen format  runs from 0,0 to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 attribute is a  two-digit h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gives the  background and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-order digit is the background color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usually)  and the  low-order digit is 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 or character color (0  to F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s  a 24-hour clock in  the form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dd  the ",12", the display will  use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clock.  No AM or PM ind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72,24,79,12  will place the display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 last line of most screens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 bright blue on a 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s will run from 12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= functions  should not  be  used if  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from within  Windows.  If  you tr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you will  received  an error  mess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a hung  system  which would  occur if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YYYY-MM-DD,hh:mm:ss,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is not intended to be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but will  be accepted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The  L= function is  normally created by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aved  in the  CLK.INI file  for late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djustments.  The 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adjustment (or the  most recent ti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= function on  the command line) are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YYY-MM-DD,hh:mm:ss.   Any non-digit 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ay  separate the sub-fields. 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must be followed by a  comma and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remainder.   The  adjustment remaind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form as the value for the A=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be a fraction of a secon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that was  left over  the last 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was  actually  made  since only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of changes are made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triggers  an adjustm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ly,  it will  follow  the A= 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 adjustment factor.  Both  of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normally appear in the CL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 may also be used by  it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arithmetic on  the clocks.   Use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any earlier date and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of  the number of  seconds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that you want  added to the clo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will  be made and the  last adjust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to the current ti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l=1990-1-1,0:0:0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ubtract 4 seconds from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�sss.cc,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=  function is used to help you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 adjustment A=  value for 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M= function is used to enter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djustments that you make to the clock in add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to the automatic adjustments.  The �sss.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mount of  manual  adjustment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.  This may be adjustments ma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with the  DOS DATE and TIME commands  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ments  made by  a time  setting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-MM-DD,hh:mm:ss is  the date and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justment was  made.   It is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ate  and time be  given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 clock and not the DOS clock, i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ent.  If  you do not supply the 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 date and  time will  be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sufficiently  accurate if you ju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ted making the ad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= value that you enter is used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base date and time.  Then as you ente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values in the  future, CL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alue  for the A= function by adding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 manual  adjustment per  day to the  curren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Up to  8 values are  saved in the  C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(or other file that you  specify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you provide and the longer th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ore accurate  the adjustment  will b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can  only determine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nearest second  (likely)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week  or more  between manual 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 restriction is  that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justement must be within one yea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If  you enter more than 8,  the ol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ement  values are  collapsed  into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ing a new A=  value, presumab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s from CLK, deletes  all the M=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file.  You may either specify a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 the file and read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, a /M option to specify th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 M= functions, or CLK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 /M option for  you (but it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o look for CLK.INI in the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CLK.EXE).   You may also edit the M=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le and use  the /M option to force 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CLK calculates  a new  adjustment 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to determine if any of the M= valu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ine  with the  rest of  the valu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but  provide an  error message, if 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are  too far away from all  of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.  CLK calculates an average and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and  ignores all  values (of  adjust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) that are more than 2 standard dev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 function sets restrictions on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=A inhibits  All time changes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all  attempts to change the  ti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CLOCK.SYS.  This includes time changes at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by CLK including time adjustments.  See R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B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Back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-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ibits all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allows backward  changes of  two seco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is might permit CLK to perform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effectively stop other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F+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 limits the amount of For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 tha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+" is optional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F+1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forward  changes to  1 hour and 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 R=F limits do not apply  to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c  conversions between  standard and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 time as these  don't actually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The R=B and R=F functions are also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 of the R=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verses the R=A function and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 No clock changes.   The R=A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.  You can set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 with R=B and  R=F.  Later  you ca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nges with R=A.  When you do R=N,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 set R=B and R=F limits again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sets the limits established by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F.  No limits are in effect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 It has no effect on the R=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both clocks  to  the current  ti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.   You  can  use this 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are disconnected  to  make the 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the calendar clock. 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 00:00:00 and the time zone 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TC to indicate that both clock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both clocks to the current time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value from the DOS clock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.   The time zone offset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:00:00  and the zone  name is not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 both clocks  are set to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DOS clock to the correct local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alue of  the expression following the TZ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expression  conforms  exactly  to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3.1 standard  for time zone handling.   CLK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es that  the calendar clock 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C  (also known  as GMT,  Greenwich, ZULU, 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 UTC  ("Universal  Time,  Coordinate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spoken as "coordinated universal tim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 the international standard 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vided by  WWV, WWVH, the Naval 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ST as well as many other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   Most  Unix(r)  systems  also support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 many only  partially  support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  See  the  notes later  f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Z=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  put  the  CLK  TZ=...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You should put i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 statements that may  create or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you run the risk  of having confusing ti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file  directory (MAKE  could  ge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ed.).   If you provide a  TZ= fun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will automatically  adjust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every  time you boot.  Note  that n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is made to change between dayligh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d time  except  when  you  execute  CLK 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 on the fly is very dangerous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s can produce incorrect  results or eve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  your data if  time takes a  big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 even more  likely to do  so if 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.  See section  ? for a discu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=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= function is  used to establish Warning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on  the time.   Each time  the W=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 (usually from  the  CLK.INI fil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ime  and the previous 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time  is outside the 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 around the previous time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  requiring you to  press a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 also exit  with an ERRORLEVEL 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ll form of the W=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=N-days/hh:mm:ss,+days/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sub-field is a value from 0 to 250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ays  sub-field combined  with the  ti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gives  the maximum interval arou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us time  within  which the  current  ti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.  The previous date and  time follow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w=-0/00:00:02,+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establish a  range of  minus two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91 days.   The first time you  us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nothing will happen  except that C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ate and time to the comma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n the CLK.INI file.  The next ti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the CLK.INI  file  with CLK /I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be  compared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time and the range.  If the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side  the range, a message 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gn characters and  all of the sub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  Missing sub-field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icular separators are not import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 commas.   Any non-digit charact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other separators.  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 appended to  the function by  CL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K.INI  file is written and  a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which the next comparison will be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  function might  be W=,31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display  a warning  whenever  time ha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s  at all  or has  moved forwards 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31 days since the last time you used CLK 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CLK /I (see below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 this is  very likely  to detect  a mi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or bad clock battery.  Yet it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message on  every boot.  You will  onl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necessary" message  if it has been 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since you last use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N" character (or "n") 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"=", CLK does not pause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a key after printing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N" allows you  to use CLK in a .BA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the warning  with the IF ERROR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 option  tells CLK to remain in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no other functions or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B in  itself performs  no operation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CLK going into  full-screen mode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 is display the current status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 option  tells CLK to  read the CLK.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"file" if that  is given) for addition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ese functions are usually A=, L=, an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that were previously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K.   You may add any other  functions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) to the file and they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d entered them at the end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  If you don't  specify "file" or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a path as  part of "file",  CLK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hich  contains CLK.EXE.   Thus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 is to  use  CLK.INI in  the directo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CL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 an A=, L=, M=, or  W= function or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m in  the file, the file 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he new  values  for the  current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   If  an adjustment  is made,  the 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will reflect  the date  and ti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adjustment.   CLK  will update or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INI  file even if you don't  use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 the A=, L=, M=, or W=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very useful to store your  standard TZ=, C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  functions in the CLK.INI file. 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 file can  simply  contain a  CLK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to set  your clocks  into thei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adjust  the time,  and check for  ba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  You  can also  reestablish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after  changes with the same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may be hidden and still  be upda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error.   However, to update  a read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 add ,C to  the end of the 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CLK  may Change  the attrib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n order to update it.  CLK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attributes.   System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 option is  identical to the I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the M= function  lin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Its  primary use  is internal  to CL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n  M= function from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/Mfil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when  entering M= values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e M  option to  cause recalcu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factor at any time (e.g.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the use  of password  protection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When you use /P, CLK will ask you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assword.  It will then ask you to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ensure that you entere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display the password as you en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is then passed to CLOCK.SY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tection  is enabled.   On future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, you  will be asked for 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is enabled.  You may use /P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, but you  will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assword  to do so.  If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feature, the password protec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even across reboots.  /P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a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current copy  of CLOCK.SYS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mory.  If  you do not  specify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ersion is written to file CLOCK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irectory that contains  CLK.EXE.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directly  overwrite the  file  CLOCK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 very careful doing so  as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state is  will  take effect  o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 MAKE  A  BACKUP  COPY   of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before replacing it  with a sav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ved  file does not  do any  probing at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s  it already knows exactly  wha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.  It does  not need any  parameters on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=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S  option may be extremely 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ultiple  similar systems  to mainta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t  up all  of your options  once on  on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, save those with the /S option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ved file  to  directly install  on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achines.   If you use 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one can  change  the other  systems ex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CONFIG.SYS  to  remove 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till need  to run CLK  as part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operation  (e.g., in AUTOEXEC.BAT) 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(A= and  L= func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ock failures (W= function),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clock should  use the standard or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offsets (TZ= function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ocessed  automatically by  CLOCK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increase the  size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unaccep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?" or any  error will cause  CLK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format.  If you have an error in any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Z=:?" or any error in a TZ= function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 pre-defined time zone causes  CL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 current pre-defined time  zon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Format of TZ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Z=... can get quite complicated as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 deal with  all time  zones and  daylight saving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ound the world.  The fu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 TZ=:zone  is the one you 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need.  CLK knows the offsets  and daylight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s time rules  for most of the U.S. 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supply is the name of your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s currently known to 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  Easter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  Central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T  Mountai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T  Pacific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Hawaiian with no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CLK TZ=:? to display the list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 me the names, offset from  UTC, and an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savings time  rules that are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.S.  NOTE:  The names can be compose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except digits, plus, minus, and 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 be up  to 32 characters  long. 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rved in  the names only for  late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  You can call your zone My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not important  in matching the zo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:cst is  the equivalent of TZ=:CST. 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definition of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have to wait for me to modify CL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your local rules or just try something ou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y time  zone name for standard 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.  See the 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ifference between  your local time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expressed as hh[:mm[:ss]] with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+ or -.  Offsets for times West of  G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are  positive and those East are nega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hour  clock  is used  with  times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:00:00  to  23:59:59.    Mountain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+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what you would use if you live in 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a  and  don't want  any  daylight 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zone name for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don't  use daylight  savings tim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you should not supply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 for daylight time is in 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 standard time.   If  you  don'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, it  is assumed to  be one hour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time.  Thus a more comple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+05:00:00EDT+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     (since  daylight  is on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ay of  the year on which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rts.  There are three forma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day  of the  year on  which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 again.   Note that  in the  Sou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it is quite possible for "end" to b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in  the year  than "start" as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include December and January.  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 format as start.   Note from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that you  must provide  end if 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ime  of day that  the change takes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in exactly the same format as off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ading + and  - signs are  not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specify  the time, 02:00:00 is 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year form for start and end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 does not allow you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  Day  59 is always February  28 and Day 6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March 1.  This is  most useful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a particular  calendar  date is 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0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does allow you to refer to February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  is day  0, February 28  is day 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February 29 or March  1 is day 59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ther it is a leap year or not. 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of  forms but  it does deal  wi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ight  specify February  29 as the 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places like the U.S. that do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 a date, but  rather specify a rule.  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 (1  to 12).    d is  the  day  of the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Sunday, 1=Monday, ...  6=Saturday).   w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f the  month (1 to 5).  Week 1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 that day d occurs in that month.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indicates the  last time  that day  d occ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onth whether  it  is the  4th or  5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the U.S.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Sunday in April at 2AM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5,M4.1.0/2,M10.5.0/2     (just leaving out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,M4.1.0,M10.5.0          (since 2AM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                         (since  the U.S. 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Using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 use of CLK will be to handle  your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light savings time changes. 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t your clocks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:zone   (where you  use one  of th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... 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it.  Everything else will take care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ime you will need to do anything i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calendar clock to a more accurat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 TIMESET  or one of the other programs 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or NIST or maybe just  your watc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to change the config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,  you may want  to have it  always set UTC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r local standard  time.  If you want to have  it se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tim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TZ=...     (your normal TZ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=W in the first  line is only required  if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oc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tell the time set program what you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don't have to do anything unless you have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Leaving your clock on local time</w:t>
        <w:t xml:space="preserve">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don't want  to be bothered  with UTC,  C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happily work with your calendar clock se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alue.   For  example, let's  assum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ave both clocks set to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 don't really want  to be bothered 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C, but you would like future chang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light  time to  be handled automatical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believes whatever you tell it and will quite hap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operate  assuming that  PST is  equal to  U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even use  CLK with  your calendar  clock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ing missed days when your PC stays on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issed years and leap days on type 4 and 6 clocks</w:t>
        <w:t xml:space="preserve">     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C is often left on over midnight 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change to a new da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R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 to have CLOCK.SYS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read the time and date  from the calendar c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 is a type  4 or 6 clock that doesn't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s automatically and doesn't handle leap 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 also ensures that leaving your PC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 a year or across February  29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get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LK.INI to simplify your commands</w:t>
        <w:t xml:space="preserve">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ways  use the same functions,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LK.INI file tha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include  your TZ=, C=, and R= 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d subtracting time</w:t>
        <w:t xml:space="preserve">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tty much do anything including simpl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ic  on  your clocks  by using  the func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sequence.  Let's  say that you  want to ad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 to the current  time in both  clock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dvertently  set AM  time instead  of P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unction sequence will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Igoofed-12 S=D TZ=: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Igoofed-12  (or use any other name for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your DOS clock to 12 hours later tha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  (Yes, I know that time zone offsets seem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ds  since you subtract them from  the bas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the way the official standards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=D sets  both clocks to the value in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:pst should be  replaced by whateve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function is  or even by a /I to  pull i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ormally have your clocks disconnected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inadvertent problems</w:t>
        <w:t xml:space="preserve">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member that except for the S=D function,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always start  with the  assump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  is the base  and do all  thei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from that point.  Thus  you can play with 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as much as you want and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normal local time just by using your norm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lendar clock will not have been a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unless you did  something to set  the time or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avoid even that problem  by dis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  (C=D) or  restricting time  changes (R=A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if  you have trouble with some program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C=W (or C=R) TZ=...  (you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your  standard C= and  TZ=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can simplify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 even want  to make  up batch 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quence to run  those troublesome progra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re major causes of problems because the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 running faster  or  slower  than norm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he pace of the game.   As long as the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rate when they exit, the abov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ny clock dri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DOS clock drift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high-speed communication  program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clock  to run slow by causing the  BIOS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nterrupts.   Fortunately, a C=R func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eliminate proble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A=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n adjustment factor of 0.34 seconds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.34  function will  be written  to the 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n  L= function with the current 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remaining adjustment.  Every time there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 is run with the /I option, i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 time to  adjust the clocks.   About 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it will add 1 secon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DOS  clock to the current  calenda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time  zone adjustment.   The /i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in the  CLK.INI file to be added. 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a tz function, we have corrected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changes  made to it and re-established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.  This is a good command line to us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operations that may have led to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c=r tz=:est r=b-00:00:02 r=f+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LOCK.SYS  to read the calendar  clock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seconds  and re-synchronize  the DOS clock 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 appropriate Eastern time zone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depending on date);  and prohibit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ck of more than 2 second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s are detected, CLK prints a message.  It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n each program term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 termination or onl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ime outside warning range. 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 in command line or CLK.INI file functions.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th the error is displayed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nternal error or  system error (e.g., unable to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C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are planned for future releases of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screen interface that  display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things that CLK and CLOCK.SYS know 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m just by editing the screen. 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nky command  line interface  needs to remain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 function definitions  are what  you wan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rect dialing of the Naval Observatory  or NI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 time with  automatic creation of  M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LK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version of the CLK program, called CLKDEMO,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executable  and source code form.   CLKDEMO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C= functions and displaying the clock stat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 to show you  how to add  clock handling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CLKDEMO  is written  in  C and  is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LKDEM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CLKDEMO [C=A|D|R|W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work exactly as  they do in CLK.  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s the status and 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LKDEMO.EXE is merely a subset of CLK.EXE, it isn't 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useful as a utility in its own  right.  Its val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code is  provided.   There  are three 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CLKDEMO.C is the  main program  and perfor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and execution.  IOCTL.C is a se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d write  the CLOCK$  device  driver using 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IOCTL.H  is a set  of definitions which  ar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and  IOCTL.C.   CLKTYP.H is  a  list of  the clock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by these programs. 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IOCTL - API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  is provided to allow you to build your ow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dditional functions that CLOCK.SYS provid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APIs  (Application Programming  Interfaces) 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OCTL.  These  APIs  are sufficient to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APIs  are defined  to be directly  callable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 languages including MASM, 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ASIC.  Languages  other than  C refer to  the API 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Object code version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medium,  and large  memory models.   These  may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your  applications.  The  object code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TL.OBJ, MIOCTL.OBJ, and LIOCTL.OBJ for the small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are defined in ioctl.h that are used in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modes" holds flags that control the operation of CLOCK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ay_light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24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tim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pw_ena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ab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forw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back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off" holds a time offset in hours, minutes, an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ate_time" is a structure that holds a date and time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ate_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time_zone" holds a time zone name and offse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ime_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zon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limit"  is used to  hold the data  that sets time 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m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"disp" is used to  hold the data  that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of the continuous time display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is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CK_DATA is the  CLOCK.SYS data that  is returned by  cl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KA CLKSTA for FORTRAN,  Pascal, and BASIC languages)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need to  be language  independent, all of  the data  i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Only  the data types int and character  are u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 data is encoded bits or address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LOCK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nected;               /* Connection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modes mode;           /* Mode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cal_time;   /* Current date and ti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standard;   /* Offset of standard UT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daylight;   /* Daylight off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imit rules;          /* Maximum clock moveme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sp display;         /* Time display loc and 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vers[6];       /* CLOCK.SYS version nnn.n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_type;              /* Type of clock install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1;                    /* Data for clock typ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seg;      /* Segment CLOCK.SYS loaded 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long;     /* Size of CLOCK.S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tructure is treated as the following integer arr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and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NDEX         CONTENTS                 STRUCTURE ELEMENT</w:t>
        <w:t xml:space="preserve">          ___________         ________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)       =    Connection state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)       =    Mode bits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)       =    Year from calendar clock cal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)       =    Month                    cal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)       =    Day                      cal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)       =    Hour                     cal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)       =    Minute                   cal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)       =    Second                   cal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9)       =    100th of second          cal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0)      =    Standard hours from UTC  standard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1)      =    Standard minutes         standard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2)      =    Standard seconds         standard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3) -                                  standard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8)      =    Standard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9)      =    Daylight hours from UTC  daylight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0)      =    Daylight minutes         daylight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1)      =    Daylight seconds         daylight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2) -                                  daylight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7)      =    Daylight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8)      =    Maximum hours backward   rules.back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9)      =    Maximum minutes backward rules.back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0)      =    Maximum seconds backward rules.back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1)      =    Maximum hours forward    rules.forward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2)      =    Maximum minutes forward  rules.forward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3)      =    Maximum seconds forward  rules.forward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4)      =    x cursor position        displa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5)      =    y cursor position        displa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6)      =    attribute                display.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                                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              cl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base memory 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gment, or b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       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    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    c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         clock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of CLOCK.SYS      clock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lksta(struct CLOCK_DATA *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LKSTA%(BYVAL Add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LKSTA(VARPTR(CDATA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LKSTA(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sta  returns  all  of the  information  about  CLOCK.SY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In FORTRAN and  BASIC the structure appears to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array.  The above structure declarations can b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d  in Pascal.  For  a description of the  values of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see the individual APIs below.  The elements not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input to oth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vers[6];      /* CLOCK.SYS version nnn.n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lock_type;             /* Type of clock install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1;                   /* Data for clock typ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seg;     /* Segment CLOCK.SYS loaded 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long;    /* Size of CLOCK.S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(see type numbers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 address, base  memory  segment,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at which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in byte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or CDATA(57) - CDATA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version  number  of the  CLOCK.SYS that 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led.   This  is  returned as  a 6-character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, space-filled (LJSF)  character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3.49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type or CDATA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type number of the clock being used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x B for the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1 or CDATA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value of the first clock parame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/O  address for I/O  bus clocks, the 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address for  memory-mapped clocks, or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the AT&amp;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2 or CDATA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read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3 or CDATA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0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4 or CDATA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1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seg or CDATA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segment address  at which CLOCK.SYS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starts at offset zero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long or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length of CLOCK.S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pointer to  a loc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   state     informa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ksta is  successful, the function returns 0.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on-zero value and _doserrno is set to the 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err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se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pascal far set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SETPW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pw  function sets  the password to  be used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any  of the following functions.   These funct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upply  the  most   recent  password  when  the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   You need not  ever call setpw  if you are 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.  CLOCK.SYS will  only check the passwor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 is enabled through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 pointer to  the  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exactly 8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 The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assword to use on subsequent function cal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onnec(int *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NNEC%(CON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ONN, STATUS,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 function  provides a means  of setting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guments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new connection mode.  The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isconnected (C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connected for writes only (C=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connected for  writes and periodic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=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connected for all operations (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not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n_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clock to connected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connec(&amp;con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connec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new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EWPW%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NEW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,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NEW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pw function  sets a  new  password for 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not  sufficient to enable  password protec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also use stmode to  turn on password check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wpw before you use stmode to turn on password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on password checking without first setting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 that you know,  you will never  be abl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functions again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pointer  to  the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new password for CLOCK.SY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= 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setpw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rstrct(int *bhour, int *bmin, int *b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fhour, int *fmin, int *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RSTRCT%(BHOUR%,  BMIN%,  BSEC%, FHOUR%,  FMI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BHOUR, BMIN, BSEC, FHOUR, FMIN,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RSTRCT(BHOUR, BMIN, BSEC, FHOUR, FMIN, 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trct  function sets backwards  and forwards limits 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Any  time changes  that  exceed these  limi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For example,  if a backward limit of 2  second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 that would move the clock backwards more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.  Setting the limits protects you again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bad time and  agains programs that may  in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et you  can still change  the time within the 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  For  example, you may set a backward  limit of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it CLK to adjust the time  by up to 2 seconds while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ng any other  backwards changes.  These limits 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nging between standard  and daylight times  as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 change in the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bhour:bmin:b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backward limit 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our:fmin: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orward limit in 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ho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se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hou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 time change  limits to  2 seconds  backwards  and 1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rstrct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Time limits se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-%.2d:%.2d:%.2d,+%.2d:%.2d:%.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our, bmin, bsec, fhour, fmin, f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mode(struct modes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STMODE%(MOD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MODE(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mode function  sets a  variety  of operating  m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 actually a  structure of bits.   Each  b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operating mode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t  of bits  that specify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.  The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: 9;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ay_light: 1;   0x0200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24 : 1;    0x0400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tim : 1;   0x0800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pw_ena : 1;     0x1000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abl : 1;     0x2000 (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forw : 1;   0x4000 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back : 1;   0x8000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            /* Get current mode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  /* Turn on dayl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s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zone(int *shour, int *smin, int *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sname[32], int *dhour, int *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dsec, unsigned char dname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 STZONE%(SHOUR%,  SMIN%,  SSEC%,  BYVAL  S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DHOUR%, DMIN%, DSEC%, BYVAL D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$ = "32-CHARACTER STANDARD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$ = "Daylight savings time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STZONE(6,0,0,SADD(SNAME$),5,0,0,SADD(DNAME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32 SNAME,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ZONE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 = "C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 = "C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ZONE(6, 0, 0, SNAME, 5, 0, 0, 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zone function  sets the standard time and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fsets from the  calendar clock and  the standard and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ime zone  names or mnemonics.   Note that the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calendar  clock to get the local 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ime offset from UTC to EST is 5: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SHOUR:SMIN: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local standard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 positive of negative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, all three values must b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standard time zone name  o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c.   It must be  a 32-character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.   As  with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s used  by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s,  there  is  no  terminat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s  is usual in C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s  do  not readily  handl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ed strings.   In  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may  define the  character 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 33  characters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sure that the  NULL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 in the first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OUR:DMIN: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 and local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 Whether  the standard  off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light offse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 is  controlled by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_light mode bit (see 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daylight savings time 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mnemonic.  It must be a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the 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name[33] = "PS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dname[33] = "PD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hou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hou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status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ime zone to U.S. Pacific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t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tdisp(int *dispx, int *dispy, int *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TDISP%(DISPX%, DISPY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TDISP(72, 0, &amp;H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TDISP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TDISP(0, 72, 0x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disp  function sets  the coordinates  and attribut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ime  display.   tdisp  does  not start  or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display nor  does it set the 12-hour  or 24-h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e all provided by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x  (horizontal)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character on a line is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leave enoug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to accommodate the enti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racter time displa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=72 is  the last position to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y  (vertical) cursor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 continuous time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line on the display is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isplay attribute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 time display.  ATTR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y  expressed as  two hex 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(high-order) digit  is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 color  (0 to  7) and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 is the text or foreground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F).  For  example, 0A 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 green letters  on a 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.   Background  colors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include  the  bright  colo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   Brig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succee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_doserrn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is 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x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 = 0x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CLOCK.SYS mod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Turn on 12-hour display at end of top line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right blue text on a white backgroun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sp(&amp;dispx, &amp;dispy,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ti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24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LOCK.SYS - ASSEMBLY LANGU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has  a couple of additional  APIs (Applicati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Interfaces) that are  not present in  the normal DOS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  These  interfaces are provided  by the DOS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put/Output  of ConTroL  data) functions.   The 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Character Device  function is used  to set n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CLOCK.SYS  for the C=, D=, R=,  TZ=, and /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ontrol Data from Character Device function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tatus  and the date and  time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Opening the CLOCK$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use  the additional APIs  provided by  CLOCK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open a handle  to the  CLOCK$ device driver.   You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DOS  INT 21H  Open  File with  Handle  (3DH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read-write access.  You then use the handle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unctions.  Sample assembly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3D00H            ;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filename  ; Pointer to "CLOCK$"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X contains the handle on return if carry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Sending New Values to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 state of CLOCK.SYS, you use  the Se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racter Device  (4403H) DOS  function.   You  send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nnection  type, modes, time zone offset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, continuous display information, and  passwo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nd any combination of these  in any order. 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current  password as the  first 8  bytes. 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s not  enabled, it  doesn't  matter what  the 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but you must still send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 stream  that you  send  to CLOCK.SYS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followed by a selection index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other selection index, its 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 indices and the  data stream associated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DATA ITEMS     COMMENTS</w:t>
        <w:t xml:space="preserve">          _____     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connected      two  byte   integer  (0 : C=D,  1 : C=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 C=R, 3 : 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ode           two byte  integer (see stmode  for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on of the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tandard       time_zone structure f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     time_zone structure for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ules          lim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display        dis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password       8 bytes LJSF of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to send new information to CLOC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pw     DB   8 dup(?)       ;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1              ; Ch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 to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4              ; Ch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,0,2,1,0,0    ;  to R=B-::2,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6              ; Se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MyPasswd"     ;  to MyPasswd 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D000H         ;  to enable limit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equ $-curpw         ; Lengt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AX,4403H       ; Sen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X,handle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CX,count       ; Value = number of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DX,OFFSET curpw ; Location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21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K if carry not set.  CX will equal byte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Getting Current Statu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 status and time, you use  the Rece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Character Device (4402H) function.  You can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_DATA  structure or  any smaller amount  of i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but you can only read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for reading the clock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440CH            ; Rea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handle     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count            ;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buffer    ;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ta returned if carr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X will contain the actual number of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get anything  from the simple  right to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 quality. (In both 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author  specifically  grants  the  right to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oftware, either to all and sundry or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group.  For example,  some authors re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CLOCK  must accept this disclaimer of  warranty: 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 as is.   The  author disclaims  all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 of  fitness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a  "shareware program" and is 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 The essence of "user-supported" 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 and yet  to  provide incentive  for programm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find  that you are  using CLOCK  and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fter a reasonable trial period, you must make a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yment of $10 to Ronald Q. Smith.  The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 one copy  for use  on any one  computer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For a registration fee of $25,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 CLOCK including the  source code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a WordPerfect 5.1 file.   You may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maintenance  of CLOCK or as a learning 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 develop.  You may  not use all or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any software that you develop or relea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treat this software  just like a  book.  An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 computer location to  another, s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 possibility of it  being used at one 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CLOCK must register and pay for their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LOCK within 30 days  of first use or  their license i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  Site-License arrangements  may  be  made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LO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 copy of CLO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find that  they  can use  it.   All  registered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me via CompuServe mail at userid  71620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be  happy to respond to  any problems and 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LOCK through the CompuServe Sharewa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 CLOCK.SYS is found under registration ID 1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 registering through  CompuServe is  $12 (to 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) and will be added directly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 Type 0 -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 and  all fully compatible  PCs.   Most version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 support this  clock interface  without a  separ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OCK.SYS to provide support for CLK.EXE and CLKDEMO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 need the  extra functions of  CLK, you 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LOCK.SYS.  However,  there were a couple  of late 8088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opted  the PC/AT  clock standard but  did not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recognition  sentinel.   DOS will not  find the 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 location F000:FFFE  for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calls are used to read and write the clock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tored  in the CMOS  RAM along  with oth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 year in CX and month  and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in  BCD format (e.g., a  hex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:  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hours  and minutes in CX 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H in BCD format.   May also return 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econds in DL  (e.g., CX=2359, DX=59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 Type 1 - Zenith Z-18x portables, Superspor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checks location  F000:FFFA for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to read and wri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=year  (1980 - 2079) in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=month, DL=day.  All  values are bin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of the above d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H=hours, CL=minutes,  DH=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 Type 2 -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 looks  at location  F000:800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 Type 3 - Memory-Mappe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mapped  clock used  on some  Zenith  Data Systems 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clocks including  many slot-less or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MT (Systems  Manufacturing Technology)  No-Slot 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is to  attempt to  read the 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ther than all 0FFH or  0 are obtained, this cloc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different memory  mapping approaches  are used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address possibilities  are  supported.   In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in the ROM region (C800H through FFFFH)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from that segment  address are used  to read bits,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its, and  write one bits.  Documentation  may spec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nd  addresses in several  forms.  For  example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with offset F002 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reference reads  or writes a single bit. 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 used  for all  references  with separate  offs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EGMENT�WRITE 0  �WRITE 1 �READ �DECR �LAST �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000   � F002    �F003    �F004 �0000 �F000 �(Zenit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2    �   3    �   5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0    �   2    �   8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  combinations may be  tried for each  clock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 The DECR value is  subtracted from the SEGMEN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ttempt  at probing  until the value  equals LAS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ke  the SEGMENT address,  DECR and  LAST are  in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16-bytes).  Thus DECR of 80 is equivalent to 800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addresses used by a memory-mapped  clock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obing, the segment  and read address is  display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ddress varies  the  most from  one  clock manufactur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 is a good indication of the 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stored in BCD in  bytes that you construct b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years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5  Type 4 - 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dd-in clocks on  expansion boards use  this type of 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ilt-in clocks in  PCs are also  accessed similar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as used on many AST  Research I/O boards for 8088 P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Six-Pack Plus,  IO Plus,  etc.  Also  used on 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is to attempt to read, complement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, and re-complement one  of the registers. 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ad and the  re-complemented second value 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xists and is presumed to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description for types 6  and 7.  If you are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ant you have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 is really a type 4,  6, or 7.  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detecting  the correct clock type, supply 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If the clock is not correctly initialized (e.g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placed the  battery), CLOCK.SYS must initializ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ers will  start working.  CLOCK.SYS 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has been previously initialized by looking  at register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B below).  If register B contains the value 0DEH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esumed to be initialized.  If not, CLOCK.SYS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zero and start the counters runn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checking for  initialization  was  commonly us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oftware may have  used a different method.  If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 you run CLOCK.SYS  your date and  time may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1980-1-1 00:00:00).   If that happens, just 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t should work OK after that without reset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ock register is implemented as a separate I/O regis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  Clock  base I/O addresses  of 240H, 2C0H, 300H,  and 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automatic probing.  Similar clocks at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es  are supported  by specifying type  4 and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The address range  used is the base  plus 0 throug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are in BCD.  That means that each regi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-bit nybbles (a nybble is to a nibble as a byte is to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n't seen this used recently,  but as a bit of triv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BM 360 principles of operation manuals used that te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lling -  at least in a  draft copy that we got  in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ybble contains  one decimal digit of the value. 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1980 (i.e., 0 means 1980, 99 means 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 clocks do not keep  the year and do 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or you, CLOCK.SYS does the necessary calculation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correctly maintained  and to adjust  the date  fo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The  clocks do  provide a  couple of  memory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CK.SYS maintains  the year and previous month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oot your system before a full year has passed,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6  Type 5 - Mitsubishi 8088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sold by Sperry as the PC-1 and  PC/HT, by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odel D, by Mitsubishi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location F000:FFB3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TSUBISHI".   Later Mitsubishi PCs which used a differ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string  at a different location.  We  hope al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d i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L=year  mod   1980,  DH=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=day all  in binary.  Also  sets AL=0FF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 is busy and the 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H=hour,  CL=minute, DH=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=status.  AL=0FFH  means busy. 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our mode.   AL=1 means AM  and AL=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early Mitsubishi PCs came with fixe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DOS compatible.  In addition to the clo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the DOS for those systems also handled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.  If you have such  a PC, CLOCK.SYS is not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you to go  above DOS  level 3.2.   You will 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fixed disk controller.  I strongly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 floppy for your current DOS level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your new DOS level.  Then boot your new DO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do SYS C: and copy COMMAND.COM to C:, then try a disk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boot fails, boot the floppy you just creat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C:  and copy COMMAND.COM to  C: to restore your  old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At that point, your best bet is to simply give up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2. If you want to proceed, you must replace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YS C:  gives you an  error status that 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oom  for the  new DOS version  (very possible 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to 3.3 or above), you must backup your entir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FORMAT C:/S to place the  new version of D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is is a hassle, at least if  your PC won't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fall-back approach is identical.  There will b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7  Type 6 - In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ase  address as  type 4.   However  the clock 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ending the register address to the base I/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ading or writing  data at the  base I/O address 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nd their contents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by probing the address  regis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rder bit is one, it may be this type of clock or type 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 further to determine if  it is type 7. 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ich  type of clock you have but believe it is type 4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specify type 8 and automatic probing will detect which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.  If at all possible  specify the base I/O addres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 the likelihood  that the correct  de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used  are (again  using  2C0 as  the exampl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=  Data register.   Reading or writing 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or writes  the internal register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8  Type 7 - Complex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on AST Research boards and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/O address as  types 4 and 6.   Type 7 uses a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 access sequence than type 6.  Type 7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to see if the value in register D has bit 1 (value=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ype  6 will not.  If  you aren't sure which  typ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but believe it is  type 4, 6  or 7, specify type 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will  detect which variant  it is. 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pecify the  base I/O address as that 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is used  as an address register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as  a data register.  This  is the same as for  clock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internal  registers and the form of 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different.  The  primary difference  is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ly hold four  bits of data each.  Thus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es are used as follows (using 2C0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= Address register.  The  number of an internal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er  plus 80H is written  to this I/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 = Data register.   Four  bits  of data  are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 using this  I/O  address from  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register  previously selected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9  Type 8 - Generic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nknown.  Probe only for types 4, 6, 7, 9, and B.  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if you are sure that you have an I/O bus clock (i.e.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n add-in card) but aren't sure whether it is type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or  B.  If at all possible, supply the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s this will greatly increase the likelihoo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ethod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0 Type 9 - Quadram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 was  used  by Quadram  Corporation  on  the  Qua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Card II, and QuadCard 512+.  It may have  been used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to see that I/O registers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 used four I/O  control registers and 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digit of hours - Also uses bit 2 (=4)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 in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 of days - Also uses  bit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this is a  leap year.   This bit  must be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this type of clock, you  can on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arest minute.  Whenever the time is set, the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set to  zero.   You  should set  the time  as the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For that reason, you will not want to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capability of  CLK with this type of clock 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set the time 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1 Type A -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robing  is accomplished by  trying to read 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ad attempt using the BIOS is  successful (carry fla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he values returned look like a valid time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T&amp;T clocks  do not advance the year on January 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change  the date  at  the beginning  of each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T&amp;T clocks always clear the seconds to zero 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  For  this reason you should always set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t the beginning of a minute.   You should als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 feature of CLK with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year may be specified on the DEVICE= line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will be  used.  This  base will be  good for all d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with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BX =  Days since base, CH = Hours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inutes, DH = Seconds,  DL = 100ths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2 Type B - Hyundai 8088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probes the control registers. 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present, CLOCK tries to read the  clock.  Leg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8  =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11 -  Version 3.45: Correct M=  adjustment for the pending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9 -  Version 3.44: Modified M= to automatically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ime on the L= to the same as the last M= if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arlier.   It also sets any  remaining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 This is  because the clock was adjuste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point represented by the M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6 -  Version 3.43: Fixed bug with M= function not 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of the  A= functions in CLK.INI and  thu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ly displaying the previous and new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4 -  Version 3.42:  Changed time moving  backwards log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look  for earlier  hours.  At  least one 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en of a program that set the time backwar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 by direct  calls  on the  BIOS  and resul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dvanceing the day.  Now  we onl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if the time  moves backwards an hour or m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/N  option for CLOCK.SYS that shuts 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 completely  if the  date  advance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ug in locating the CLK.INI fil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 function is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20 -  Version 3.41: Changed timing window prevention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to  control another possible case 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ing twice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12 -  Version  3.40: Added the  M= function and  /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 calculation of  the adjmustment valu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 all functions and options. Added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ticipation of later  support of full-scree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,C  flag on the  /I and /M  options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  read-only file.   Added error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errors when updating the file.  Fixed 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LOCK.SYS  that  could occur  when 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is operational  that could  cause the 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04 -  Version 3.31:  Fixed bug  in CLOCK.SYS with 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causing  system  lockups or  bad data  to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30 -  Version  3.30: Added  support  for a  password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he current  CLOCK.SYS state  as a  new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for  future booting.   Added continuous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Changed  API  to support  direct cal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,  FORTRAN,  and Pascal  as  well as  C  and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atus display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5 -  Version 3.24: Converted document to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 much  of it.    Provide  document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at can either be viewed on-lin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0 -  Version  3.23: Added  support for  R= and  W=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handling of CLK.INI file so that we don'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it if  it is  read only  or is  in a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  We also don't  update it  if we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the [clk]  section as  it  may be 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6 -  Version  3.22: Fixed bug  in CLK.EXE that 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LK.INI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4 -  Version 3.21: Fixed bug in CLOCK.SYS expect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ths of seconds from CMOS clock  but some BIOS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he register.  Fixed bug in CLK  with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algorithm not correctly waiting for a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2 -  Version 3.20:  Add support for a command fil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adjustment, and improved synchronizat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ic Smith for the ideas that lead to thes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30 -  Version 3.11:  Simplified logic in CLOCK.SY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f calendar clock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9 -  Version 3.10: Add support  for constan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lendar clock.  Fix bug in calculating da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6 -  Version 3.02: Recompile CLK.EXE and CLKDEMO.EX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8088 instructions.  Version 3.01 inadvertent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 with  80286 instructions  which can lock  up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1 -  Version  3.01:  Fixed a  couple  of bugs  in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with non-PC/AT clocks.  Added logic to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play the  pre-defined  time zones  on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19 -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savings time  adjustment.   CLOCK.SYS no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ility to  manage the DOS real time 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-protected clock separately.  CLK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base value  in the battery-protect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14 -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 clocks do not set AL  on successfu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04 -  Version  2.23:  Fixed  bug  causing  fall  throug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11 -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ed clocks  last as they are  being spurious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01 -  Version 2.21:   Changed pattern of  I/O address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be all possible I/O addresses for on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before trying any  for another type.   Try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the wrong type.  Added the type B clo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8 -  Version 2.20:  Changed order of I/O address prob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types  4, 6,  and  7 to  avoid, 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other  boards.  Most commonly  used I/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, I hope, are 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2 -  Version 2.19:  Improved probing for I/O clock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gal values are found  in all the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of  the I/O  clocks use operation  sequ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each other that it is possible to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one if  we don't actually read the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e  if the  values are  legal.   This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ing may possibly result in not finding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  but that  has been totally  reset. 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hould  be found  on a  second try  to boo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0 -  Version  2.18:   Added probing  for generic  PC/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on systems that don't have the PC/AT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07 -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2 -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1 -  Version 2.15:  Fixed memory address used b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 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05 -  Version 2.14:   Added  support for  a wider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apped  clocks including the  SMT (System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ing 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208 -  Version 2.13:  Add  probing for Vendex Headstar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-XT system and any other I/O clock at 300H.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lock probing logic to make it less likely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9 -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only set seconds to zero so generate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8 -  Version 2.11:    Fix  bug in  handling  clock  type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m clocks that left  clock turned off aft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 Also fix  bug in busy  determination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4 and 6 that could result  in a dec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1 -  Version 2.10:  Add clock types 6 ,7 and 9.   Add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 specific probing for  the various I/O 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09 -  Version 2.05:   Fix  bug in leap  day handling 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.  Fix bug that caused hung  system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r 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6 -  Version 2.04:  Add support  for I/O clock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and 340H.    Reduce resident  memory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driver  to only that required  for specif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1 -  Version 2.03:   Change  handling of  new day 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to accommodate BIOSs  that indicate multipl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0 -  Version 2.02:  Fix bug in returning date on clock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10  - Version  2.01:     Added  automatic  determin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subishi 8088 PC  clocks.  Fixed handler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 counter set  properly for  programs that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    Also  returns  a  finer  granular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45                                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9  - Version 2.00:   Modified clock driver  to suppor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 clock types.  Thanks to Eric Smith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 in 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5  - Version 1.20:  Changed prologue and epilogu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5.00  documentation.  Seems to work  O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without the  changes, but we might as  we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to 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903  - Version 1.10:   Added display of current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518  - CLOCK version  1.00.  Initial version 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of a  friend with a Sperry PC/HT 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   - Write clock  device driver for AST clock  for IBM 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rves as the  introduction to wha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specially the CLOCK$ driver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