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 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Unique Clock Hardware Support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Installing CLOCK.SYS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Clock Type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Example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Future Enhancement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LK Command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Format of TZ= Function 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CL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Example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Error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Future Enhancements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 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LKDEMO Command Line 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Data Structure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clksta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setpw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onnec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newpw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rstrc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stmode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stzone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disp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Opening the CLOCK$ Device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ending New Values to CLOCK.SYS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Getting Current Status of CLOCK.SYS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nsists  of two programs  that give  you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operation of your calendar (battery-protected)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/BIOS internal  timer.  The normal DOS 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read the calendar  clock when you boot  the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.  Thereafter all read operations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  while time setting  operations write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.  In levels of DOS prior to 3.3,  even time set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nly  wrote to  the internal  timer.  In  order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rawbacks  to the standard 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 is no  provision  to switch  time zon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does not handle automatic 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 often drift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the  time  maintained by  the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ime.   DOS  provides no way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blem  messes up  the time in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program that occasion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ncorrectly, there  is no way to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from those  changes.   You  can  als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 you are  a parent  whose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you don't want them to, an 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 reset the time, or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need to experiment with special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to reset your clock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 applicatio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 and time,  run your tests,  and th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to  a new day  when the PC  is left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 not handle automatic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an  older PC from  before the PC/A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no longer releas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for that PC.   You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 those circumstances cause problems for 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The  two primary programs are  CLOCK.SYS and CLK.EX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you how to 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 for automatic  time  zone conversion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calendar clock.   This can  tot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missing  day changes and realtime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inaccurate.   CLOCK.SYS provides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 calendar clocks  including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of the 8088 era.  If y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 is a  program  that allows  you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calendar clock.  Most importantly, 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code (C  language) form so  that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clock control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a device driver  that replaces the  built-in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DOS levels 2.1  and above.  CLOCK.SYS add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in the standard DOS CLOCK$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see mention of the DOS CLOCK$ device drive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s.   You will see a  very small mention of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programmers reference  manuals if  you ar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veloper.   It  is there and  DOS was  specif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to  let you replace  it with one  of your ow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oesn't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Unique Clock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was originally  written  especially for 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locks  are not  supported  by new  levels of  D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ccurs  because your vendor stopped  provi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dapted  for your computer model.  Before 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and standard clock interfaces, DOS was usually sol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o  hardware vendors  who customized it  for their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it  with the system.   In  addition, many of 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were provided by third-party, after-market vend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dea what system it would be used in.  Since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have been  out of production for a long  tim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have stopped  providing upgrades.  Yet most  of tho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ily run  DOS 3.3 or above and especially  DOS 5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determine what  clock interface  to  use.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your  system,  you  ma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to use. 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 by anyone  who  wants to  use CLK  as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 provided by the  normal DOS CLOCK$ 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 compatible with the DOS device  driv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 restrictions on  what versions  of DOS  you ca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ntact me by mail or on  CompuServe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upport for your 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for your help.   Please see section 1.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stalling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 device driver include the following 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 I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 CLOCK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if you  wish, but you  must no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your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to  determine   which  clock  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 to detect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 without trouble.  It 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 could fool CLOCK.SYS.   For that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provide the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 1.3 and Appendix B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 of the  types of  clocks that 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 up at a  wide variety of 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 these clocks.   However, you 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dress, you  make it  much more 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n't know what type  of clock you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 used with clock  types 4, 6,  7, 8, 9, 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240, 2C0, or 340 for types 4,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And it is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B.  All numbers are in h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T Research clock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  not  specify the  "io_addr"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ure  which one it is, specify  typ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the io_addr  if possible.  Type 8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B using a  sequence of tests 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ome  of the I/O  clock vendors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a  memory mapped  clock, you 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 used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your  documentation will give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four  hex digits such as  FE00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 documentation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 In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 value.  Sometimes  the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 are written as  0xaaaa, aaaah,  aaaa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offset used to write 0 bits. 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 address and may be 0,  F002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aaa:bbbb form,  use the bbbb. 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you  read and  write the clock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emory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clock.  Writing an  appropriate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 documentation gives  the segmen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the 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t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clocks (type=A).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will  not be handled  correctly.  If 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is specified, 1992  will be used. 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start of  the base year  and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OS  DATE and  TIME commands and  all DOS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 operate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 or any  program.  Unless  you have used 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 your clocks are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 It supports dates to  2099-12-3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 clock type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in conjunction with 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 convers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 and standard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great  use  to you  even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 CLOCK.SYS operates  identically 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it 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clock.  Any time you chang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LK.EXE  you have several  other option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 adjust all times read  from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it to read the calendar cloc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for some  or  all time  requests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synchronization  of the two clock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otally separate  the two clocks so that 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ate functions  only read  and write 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 tell CLOCK.SYS to apply limit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 that it  will  accept or  stop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 changes that  would set the  clock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 establish  a password  to  contro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 zone, connection, and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the  password is  set,  all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ose  values will simply be 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password  is supplied.    You 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versus standard  time flag and 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your screen. 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attributes, and 12-h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 mode  and CLOCK.SYS  will  update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 save  the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t  any time in  a form that  can be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connection mode, continuous  display,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and then save  a new version  of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lmost as many  different implementations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are different types of PCs.  Until the PC/AT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tandard for  battery-protected clocks, and each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-in vendor was likely to implement them different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/AT a standard and documented interface for such c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Since that  time, most  PCs have  followed the 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It is  earlier PCs, especially  8088 PCs,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andard.  Since these are early PCs,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probability that the vendor is no longer provid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DOS with  built-in support for  their clock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clock vendors never did provide a modified DOS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 your clock  with utility  programs.   This lea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d with the choice  between staying with  an early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intended to  free you from 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work with all  versions of DOS  from 2.10 through 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 also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kind of clock you have and  install the cor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matic determination may  not find  anything or 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wrong choice.   To give you more  control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specify the clock interface by giving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 always be easy  to decide  what interface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 You will at  least need some technical 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lock works or on  the BIOS calls used  to control th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, give it  a try.  The most that should 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and date will be  set incorrectly, but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 sure what interface to use or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supported, LET ME KNOW.   I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o hear from  you if  CLOCK.SYS did work  for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n't  currently listed.   I would like  to be able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anufacturer and  model number to  the supported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 in making the changes  so that it does 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vide me with the  necessary technical information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technical  reference  manual with  hardware an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 is the best source.  Even if you don't have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hardware  vendor  may  be  willing to  send  you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llow you  to  program the  clock.   If all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we may even be able to  use an old copy of DOS or 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figure out how  it works.  Before we d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license to be sure  that it is not forbidden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 the systems that have been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 with existing  clock types.   If your  system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try  the clock type indicated.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 B which tells you about the  characteristics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B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veryone, the only format you ever nee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in  the root directory of your boot 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 provided by DOS 5.0 and by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emory managers you can even load CLOCK.SYS in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earlier levels of  DOS.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these 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 and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an address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doesn't search automatically 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 I/O clock with the same interface  as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 hope  to add  more clocks as  people ask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ld PCs are still good for a lot of what we do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relegated to a seco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gives you complete control over the oper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 DOS/BIOS clock.   You can  operate them 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 can establish time  zones,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C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 they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 You may use any 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 in  the order  in  which  you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 any error is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 example cause  the whole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 is ignored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 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is simply p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 help messag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ption  by immediately  following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 option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 the M= function and  /I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I  option.  /?  displays a hel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state of  operation of  CLOCK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 both the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 zone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 ar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 be used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is the current restrictions 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s  of CLK  (except  errors and  /?) e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same information.  You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 which your calendar 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 time.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 set your clock 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 or NIST and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time.    Some such 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ay be a positive or 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 -326.99 to +326.99 seconds  pe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The  value of A and the  curr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 time since the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is multiplied by 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=  function only sets the 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tual adjustment  is carried  out by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 You don't have  to enter the  L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 and will keep  it up  to date as 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Do not  use the A=  function with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 (Type A) or the  Quadram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They only  permit the time to  be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All 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 read, the tim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 With this function, your  calendar clock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 the only  clock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the clock  directly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 same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this function  if your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 only increments  in units of 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 affect the  DOS clock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also use the DOS 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 to perform  any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ffecting  your  calendar clock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with ill-behaved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 change the time and  for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and  times.  You can 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C=A,  or other functions 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in  your  DOS clock 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 writing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This  function  may be  used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drift slowly  with respect to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ime has  not been read  for about 1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if any, and the  adjusted ti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Read 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 Some calendar  clocks take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me  to read and  most don't have 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occurred in the l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 we minimize  both  the overhead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 the two clocks for Wri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Reading the time is served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Writing  the time sets both clock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 offset has  previously been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rites to  the clock are adjusted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remains  on  the base  ti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the calendar clock is  set to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you want to use CST which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 to them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alendar clock.   Thus the DOS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 ti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 with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0,0  is the upper left corner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 runs from 0,0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 attribute is a  two-digit h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the  background and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 low-order digit is 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 or character color (0  to F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 a 24-hour clock in  the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dd  the ",12", the display will 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 will place the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last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 bright blue on a 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= functions  should not  be  used if  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from within  Windows.  If  you tr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hung  system  which would  occur if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is not intended to be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but will 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 L= function is  normally created by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 in the  CLK.INI file  for late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 most recent ti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= function on  the command line) are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 separate the sub-fields. 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must be followed by a  comma and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remainder.   The  adjustment remaind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was  actually  made  since only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 an adjustm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 it will  follow  the A= 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 adjustment factor.  Both  of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may also be used by 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on  the clocks.   Use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 the number of  seconds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that you want  added to the c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 be made and the  last adjust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=  function is used to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 adjustment A=  value for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mount of  manual  adjustment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with the  DOS DATE and TIME commands  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 made by  a time  setting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is  the date and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ate  and time be  given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 clock and not the DOS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 you do not supply the 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 date and  time will  be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ufficiently  accurate if you ju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is used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in the 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 for the A= function by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Up to  8 values are  saved in the 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(or other file that you  specify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ore accurate  the adjustment  will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 only determine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nearest second  (likely)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week  or more  between manual 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 you enter more than 8,  the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are  collapsed  into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a new A= 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CLK, deletes  all the M=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 the file and read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 M= functions, or CLK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 /M option for  you (but it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LK.EXE).   You may also edit the M=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 and use  the /M option to force 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CLK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  with the  rest of  the valu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but  provide an  error message, if 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 too far away from all 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and  ignores all 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inhibits 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 attempts to change the  ti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CLOCK.SYS.  This includes time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backward  changes of  two seco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might permit CLK to perform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 limits the amount of For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+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forward  changes to  1 hour and 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 R=F limits do not apply 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between  standard and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 time as these  don't actuall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 No clock changes.   The R=A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 with R=B and  R=F.  Later  you ca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No limits are in effect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 the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.   You  can  use this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disconnected  to  make the 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to the current time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e time zone offse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:00:00  and the zone  name is not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 both clocks  are set to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 the expression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expression  conforms  exactly  to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 for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 the calendar clock 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 (also known  as GMT,  Greenwich, ZULU, 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UTC  ("Universal 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 the international standard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by  WWV, WWVH, the Naval 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 systems  also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only  partially  support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See  the  notes later  f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statements that may  create or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you run the risk  of having confusing ti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file  directory (MAKE  could  ge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 If you provide a  TZ= fun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every  time you boot.  Note  that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time  except  when  you  execute 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can produce incorrect  results or eve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 your data if  time takes a  big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 even more  likely to do  so if 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See section  ? for a discu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 used to establish Warning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n  the time.   Each time 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 (usually from  the  CLK.INI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 and the previous 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time 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 around the previous time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  requiring you to  press a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 with an ERRORLEVEL 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value from 0 to 25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ays  sub-field combined  with the  ti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gives 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time  within  which the  current  ti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The previous date and 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days.   The first time you  us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 except that C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n the CLK.INI file.  The next ti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CLK.INI 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be  compared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If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 the range, a messag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gn characters and 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commas.   Any non-digit charact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 appended to  the function by  CL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K.INI  file is written and 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might  be W=,31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isplay  a warning  whenever  time ha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 at all  or has  moved forwards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since the last time you used CLK 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message on  every boot.  You will 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 if it has been 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N" character (or "n") 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 to use CLK in a .BA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the warning  with the IF ERROR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 option  tells CLK to remain in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CLK going into 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 option  tells CLK to  read the CLK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"file" if that 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K.   You may add any other  functions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d entered them at the end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 If you don't  specify "file" or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path as  part of "file",  CLK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to  use  CLK.INI in 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M=, or  W= function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in  the file, the file 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new  values  for the  current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 an adjustment  is made,  the 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 will update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 file even if you don't  use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 the A=, L=, M=, or W=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very useful to store your  standard TZ=,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  functions in the CLK.INI file. 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 file can  simply  contain a 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to set  your clocks  into thei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djust  the time,  and check for  b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You  can also  reestablis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 changes with the same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y be hidden and still  be upd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 However, to update  a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 add ,C to  the end of the 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CLK  may Change  the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order to update it.  CLK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attributes.   System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option is  identical to the I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M= function  lin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Its  primary use  is internal  to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n  M= function from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 entering M= values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e M  option to  cause recalcu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use  of password  protection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When you use /P, CLK will ask you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you to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display the password as you en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tection  is enabled.   On future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you  will be asked for 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ssword  to do so.  If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current copy 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If  you do not  specify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that contains  CLK.EXE.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 overwrite the  file  CLOCK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very careful doing so  as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is  will  take effect  o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MAKE  A  BACKUP  COPY   of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replacing it  with a sav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 file does not  do any  probing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It does  not need any  parameters on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S  option may be extremely 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ultiple  similar systems  to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 up all  of your options 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file  to  directly install 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 If you use 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can  change  the other  systems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CONFIG.SYS  to  remove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till need  to run CLK  as part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and 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 use the standard or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ocessed 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increase the  siz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or any  error will cause  CLK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If you have an error in any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 pre-defined time zone causes 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 current pre-defined time  zon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Format of TZ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Z=... can get quite complicated as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 deal with  all time  zones and 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ound the world.  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 TZ=:zone  is the one you 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ed.  CLK knows the offsets 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time rules  for most of the U.S. 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CLK TZ=:? to display the list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 me the names, offset from  UTC, and an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time  rules that ar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names can be compose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plus, minus, and 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 be up  to 32 characters  long. 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 in matching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is  the equivalent of TZ=:CST. 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y time  zone name for standard 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ifference between 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expressed as hh[:mm[:ss]] with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Offsets for times West of 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 positive and those East are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 clock  is used  with  times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 to  23:59:59.    Mountain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you would use if you live in 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 and  don't want  any 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n't  use daylight  savings tim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for daylight time is in 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 standard time.   If 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 is assumed to  be one hour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 daylight  is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of  the year on which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day  of the  year on  which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 again.   Note that  in the  Sou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 than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 format as start.   Note from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ime  of day that  the change takes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 exactly the same format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+ and  - signs are 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specify  the time, 02:00:00 is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 does not allow you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Day  59 is always February  28 and Day 6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is  most useful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particular  calendar  date is 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allow you to refer to February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 is day  0, February 28  is day 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 1 is day 59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 forms but  it does deal  wi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ight  specify February  29 as the 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 a date, but  rather specify a rule.  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12).    d is  the  day  of the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1=Monday, ...  6=Saturday).   w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 month (1 to 5).  Week 1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in that month.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ndicates the  last time  that day  d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onth whether  it  is the  4th or  5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 use of CLK will be to handle 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you  use one  of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 TIMESET  or one of the other programs 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NIST or maybe just  your watc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 you may want  to have it  always set UTC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r local standard  time.  If you want to have 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don't want  to be bothered  with UTC,  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work with your calendar clock se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 example,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 don't really want  to be bothered 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 time to  be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operate  assuming that  PST is  equal to 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even use  CLK with  your calendar  clock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C is often left on over midnight 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 from the calenda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a type  4 or 6 clock that doesn't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leap 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 also ensures that leaving your PC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 use the same functions,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include  your TZ=, C=, and R= 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 your clocks  by using  the func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equence.  Let's  say that you  want to ad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 to the current  time in both  clock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 set AM  time instead  of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Igoofed-12  (or use any other name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(Yes, I know that time zone offsets seem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 since you subtract them from  the bas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 both clocks to the value in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should be 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function is  or even by a /I to  pull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lways start  with the  assump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  is the base  and do all  thei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from that point.  Thus  you can play with 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normal local time just by using your norm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unless you did  something to set  the time or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avoid even that problem 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 you have trouble with some program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 standard C= and  TZ=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 even want  to make  up batch 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quence to run  those troublesome progra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running faster  or  slower  than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of the game.   As long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high-speed communication  program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clock  to run slow by causing the  BIO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 Fortunately, a C=R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 function will  be written  to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 is run with the /I option,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time to  adjust the clocks.   About 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DOS  clock to the current  calenda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time  zone adjustment.   The /i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the  CLK.INI file to be added. 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we have corrected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 made to it and re-established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that may have led to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 to read the calendar  clock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seconds 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 appropriate Eastern time zone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depending on date);  and prohibit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s are detected, CLK prints a message. 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CLK.INI file functions.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 system error (e.g., unable to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planned for future 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 display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CLOCK.SYS know 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command  line interface  needs to remain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 function definitions  are what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 dialing of the Naval Observatory  or NI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 time with  automatic creation of  M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version of the CLK program, called CLKDEMO,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executable  and source code form.   CLKDEMO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C= functions and displaying the clock stat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 to show you  how to add  clock handling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CLKDEMO  is written  in  C and  is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LKDEM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work exactly as  they do in CLK. 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KDEMO.EXE is merely a subset of CLK.EXE, it isn't 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 right.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is  provided.   There  are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the  main program 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write  the CLOCK$  device  driver using 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OCTL.H  is a set  of definitions which 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 list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  is provided to allow you to build your ow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dditional functions that CLOCK.SYS provid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APIs  (Application Programming  Interfaces) 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OCTL.  These  APIs  are sufficient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APIs  are defined  to be directly  callabl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 languages including MASM, 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SIC.  Languages  other than  C refer to  the API 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edium,  and large  memory models.   These  may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are defined in ioctl.h that are used i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 is used to  hold the data  that sets time 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"disp" is used to  hold the data  tha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is the  CLOCK.SYS data that  is returned by 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CLKSTA for FORTRAN,  Pascal, and BASIC languages)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to  be language  independent, all of  the data  i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Only  the data types int and character  are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integer ar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 of the  information  about  CLOCK.SY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In FORTRAN and  BASIC the structure appears to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array.  The above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 in Pascal.  For  a description of the  values of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see the individual APIs below.  The elements not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 address, base  memory  segment,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 of the  CLOCK.SYS that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 returned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(LJSF) 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address for  memory-mapped clocks, or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 at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 a loc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 successful, the function returns 0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_doserrno is set to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pw  function sets  the password to  be used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 recent  password  when  the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 You need not  ever call setpw  if you are 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.  CLOCK.SYS will  only check the passw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 pointer to  the 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exactly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 The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Th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onnected for  writes and periodic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not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function  sets a  new  password for 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not  sufficient to enable  password protec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lso use stmode to  turn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setting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 that you know,  you will never  be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 time changes  that  exceed these  limi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bad time and  agains programs that may  in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et you  can still change  the time within the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 example, you may set a backward  limit of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 by up to 2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any other  backwards changes.  These limits 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between standard  and daylight times  as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 time change  limits to  2 seconds  backwards  and 1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mode function  sets a  variety  of operating  m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 actually a  structure of bits. 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 of bits  that specif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s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 sets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from the  calendar clock and  the standard and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alendar 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standard time zone name  o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 It must be  a 32-character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 do  not readily  hand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 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 define the  character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 NULL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 and local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 the standard 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mnemonic.  It must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t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 the coordinates  and attribu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ime  display.   tdisp  does  not start  or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display nor  does it set the 12-hour 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 the last position to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continuous time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hex 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 (0 to  7) and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For 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include 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succee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has  a couple of additional  APIs (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Interfaces) that are  not present in  the normal DOS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These  interfaces are provided  by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put/Output  of ConTroL  data) functions.   The 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Character Device  function is used  to set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LOCK.SYS  for the C=, D=, R=,  TZ=, and /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ontrol Data from Character Device function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tatus  and the date and  time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Opening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use  the additional APIs  provided by  CLOCK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open a handle  to the  CLOCK$ device driver.   You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OS  INT 21H  Open  File with  Handle  (3DH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read-write access.  You then use the handle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unctions.  Sample assembly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Sending New Values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 state of CLOCK.SYS, you use  the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racter Device  (4403H) DOS  function.   You  send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nnection  type, modes, time zone offset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continuous display information, and 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nd any combination of these  in any order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urrent  password as the  first 8  bytes. 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not  enabled, it  doesn't  matter what  the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but you 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stream  that you  send  to CLOCK.SYS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 integer (see stmode  for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Getting Current Statu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 status and time, you use  the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Character Device (4402H) function.  You can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_DATA  structure or  any smaller amount  of i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but you can only read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get anything  from the simple  right to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author  specifically  grants  the  right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 For example,  some authors re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CLOCK  must accept this disclaimer of 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 of  fitness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 and yet 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are 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 CLOCK including the  source code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 You may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 of CLOCK or as a learning 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 develop.  You may  not use all or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 computer location to  another,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 possibility of it  being used at one 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LOCK must register and pay for thei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LOCK within 30 days  of first use or  their license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 Site-License arrangements  may  be  made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that  they  can use  it.   All  registered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be  happy to respond to  any problems and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 registering through  CompuServe is 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support this  clock interface  without a  separ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 DOS will not  find the 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F000:FFFE  for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calls are used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ored  in the CMOS  RAM along  with oth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 year in CX and month  and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 BCD format (e.g., a  hex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 (e.g., CX=2359, DX=59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 values are bin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 DH=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 clock used  on some  Zenith  Data Systems 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 many slot-less or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T (Systems  Manufacturing Technology)  No-Slot 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different memory  mapping approaches  are used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address possibilities  are  supported.   In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(C800H through FFFFH)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segment  address are used  to read bits,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 write one bits.  Documentation  may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 addresses in several  forms.  For  exampl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 or writes a single bit.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 used  for all  references  with separate 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 The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 at probing  until the value  equals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ke  the SEGMENT address,  DECR and  LAST are  in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80 is equivalent to 800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addresses used by a memory-mapped  clock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obing, the segment  and read address is  display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clocks on  expansion boards use  this type of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clocks in  PCs are also  accessed similar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 Research I/O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one  of the registers. 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 the correct clock type, supply 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If the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 battery), CLOCK.SYS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ers will  start working.  CLOCK.SYS 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been previously initialized by looking 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B below).  If register B contains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esumed to be initialized.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for  initialization  was  commonly us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have  used a different method.  If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 If that happens, just 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 of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 by specifying type  4 and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address range  used is the base  plus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 but as a bit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that t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 at least in a  draft copy that we got  in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 one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calculation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The  clocks do  provide a  couple of  memory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 the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your system before a full year has passed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sold by Sperry as the PC-1 and 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location F000:FFB3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 Later Mitsubishi PCs which used a differ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 at a different location.  We  hope al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L=year  mod 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 in binary.  Also  sets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 is busy and the 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 AL=1 means AM  and AL=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such  a PC, CLOCK.SYS is not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you to go  above DOS  level 3.2.   You will 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I strongly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 and copy COMMAND.COM to  C: to restore your  old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YS C:  gives you an  error status that 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 new DOS version  (very possible 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FORMAT C:/S to place the 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is is a hassle, at least if  your PC won't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 address as  type 4.   However  the clock 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address to the bas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 regi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 it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 type of clock you have but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.  If at all possible  specify the base I/O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 that the correct 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register.   Reading or writing 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writes  the internal register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on AST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as  types 4 and 6.   Type 7 uses a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access sequence than type 6.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If 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 detect which variant  it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 base I/O address as that 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 as an address register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as  a data register.  This  is the same as for 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 registers and the form of 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The 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 bits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 number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 plus 80H is written  to this I/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Four 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this  I/O  address from  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6, 7, 9, and B. 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 B.  If at all possible,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was  used  by Quadram  Corporation  on  the 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have 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of clock, you 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arest minute.  Whenever the time is set,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set to  zero.   You  should set  the time  as th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For that reason, you will not want to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capability of  CLK with this type of clock 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et 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bing  is accomplished by  trying to read 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 successful (carry fla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change  the date  at  the beginning  of each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T&amp;T clocks always clear the seconds to zero 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 this reason you should always set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t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d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 Days since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probes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the 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 3.40: Added the  M= function and  /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calculation  of the  adjmustment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 of later support of 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 ,C flag on  the /I  and /M options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 read-only file.   Added error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 that  could  occur  when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3.31:  Fixed bug  in CLOCK.SYS with 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 causing system  lockups or  bad data  to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Added  support  for a  password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 current CLOCK.SYS  state as  a new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 future booting.   Added  continu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Changed  API  to support  direct cal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 and Pascal  as  well as  C 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 much  of it.    Provide  document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 3.23: Added  support for  R= and  W=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handling of CLK.INI file so that we don'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it  if it  is  read only  or is  in a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 also don't  update it if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the [clk]  section as  it may  be someone 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 3.22: Fixed bug  in CLK.EXE that 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from CMOS clock but some BIOS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he  register.  Fixed bug in CLK with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3.10: Add support for constant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 which can lock  up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 3.01: Fixed  a  couple of  bugs  in bet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savings  time adjustment.   CLOCK.SYS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 manage the DOS real time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 clocks do not set AL  on successfu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Fixed  bug  causing  fall  throug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 last as they are  being spurious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 I/O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trying any  for another type.   Try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wrong type.  Added  the type B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types 4,  6,  and 7  to  avoid, where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 boards.  Most commonly  used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 are found in all th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f  the I/O  clocks use operation  sequ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it is possible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 we don't actually read the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 but that  has been totally  reset. 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hould  be found  on a  second try  to boo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 2.18:   Added probing  for generic  PC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 2.14:   Added support for  a wider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clocks including  the SMT (Systems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Add 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I/O clock at 300H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less likely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only set seconds to zero so generat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2.11:    Fix  bug  in handling  clock  type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Also  fix bug in  busy determination fo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 and 6 that could result in a dec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2.10:  Add clock types 6  ,7 and 9.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 specific probing for  the various I/O 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1                           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 bug in leap  day handling 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Fix bug that caused  hung system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2.04:   Add support for I/O c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340H.    Reduce resident  memory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2.03:   Change  handling of  new day 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accommodate  BIOSs that indicate 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date on clock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 de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8088 PC  clocks.  Fixed handler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 counter set  properly for  programs that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 Also  returns  a  finer granularit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 to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5.00  documentation.  Seems to work 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without the  changes, but we might as  we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 Added display of current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 1.00.  Initial version 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 friend with a Sperry PC/HT 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device  driver for AST clock for  IBM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as the  introduction to wha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