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EENBURGH'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ildly Useful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1-1993 by Chuck Steenburgh and Tay-J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K 2.5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1991-1993 by Chuck Steenburgh &amp; Tay-Jee Soft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DOS offers the TIME and DATE commands which allow to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play, then set, the time and date.  Unfortunately,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se commands "hang up" your system in that they prompt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for a new time and/or date when entered by themselve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n the command line.  CLK allows you to display the time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date and then immediately terminate.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age:     CLK [/T] [/W] [/M] [/D] [/C] [/Rnn] [/Lnn] [nnn] [/E]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CLK "Format" [/C] [/Rnn] [/Lnn] [nnn] [/E]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T             displays the time in 24-h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mat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W             displays three-letter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 the day of the week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M             displays three-letter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for the month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D             displays the d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C             centers the displayed str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Rnn           displays string on row nn, where nn 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a number between 0 and 24.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/Lnn           displays string starting in column nn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where nn is a number between 0 and 79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nn            displays output in color nnn, where 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s a number between 0 and 255.  See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x 3 for color informati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/E             set result to environment variable CLK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"Format"       displays special time elements as par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 formatted string.  Must be enclo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ed in quotes.  See below for detail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xamples: (assuming run at 11:45am Sunday 6 October 1991)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                displays the current time and date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the form: Sun Oct 06 11:45:00 1991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t              displays time: 11:45:00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w              displays day of the week: Sun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m              displays month: Oct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d              displays date: 06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t /m /d /w     displays: 11:45:00 Sun Oct 06     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/c /w /t        displays: 11:45:00 Sun (center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current line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LK /c /t /r10 79   displays 11:45:00 centered on line 10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in bright white on a red background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"Time: 0"      displays: Time: 11:45: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/t /e           displays 11:45:00, sets environment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CLK equal to the string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"11:45:00"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Command-line parameters may be entered in any order.  Dif-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rent elements of the date/time, however, will always be di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ayed in the following order: time, day of the week, month,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at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format string combines text with special replaceable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ameters to produce customized output.  The text, which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hould be enclosed in quotes, can be a message which includes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ements of the time.  Use replaceable parameters, prefixed by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percent () sign, to represent the following data: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 Abbreviated weekday (i.e., Sun, Mon, etc.)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  Full weekday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   Abbreviated month (i.e., Jan, Feb, etc.)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   Full month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Day of the month (01-31)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H   Hour (24-hour clock 00-23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I   Hour (12-hour clock 00-11)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j   Julian date (0-366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  Month (01-12)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   Minute (00-59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000   Meridian (am or pm)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   Second (00-59)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U   Week of the year (00-52), Sundays firs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   Week of the year (00-52), Mondays first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   Day of the week (0-6), Sunday first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Date (MM/DD/YY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0   Time (HH:MM:SS)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Year (00-99)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Y   Year (0000-9999)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Z   Timezone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pecial note:  when using CLK with a custom format string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 a batch file, you must use the double percent sign (%) whe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efixing the special replaceable parameters.          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the command lin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"The time is now: 0.  You have thirty minutes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the st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time is now: 11:45:00.  You have thirty minutes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a batch fi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 "Today is %d %B, %Y.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duces the string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day is 06 October, 199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dditional options in setting elements of the time to an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variable, see the program WHENISIT (also part of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EENBURGH's STUFF.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 ASP member, but does not provide technical support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ver Road, Muskegon, MI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a CompuServe Mail to ASP Ombudsman, 70007,3536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ograms described in this documentation are gua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ed to do absolutely nothing!  They have, however, in my ex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ence performed essentially as described herein.  The auth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responsible for any loss or damages caused throug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use of these programs.  No warranty,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provided for this software's performance, merchant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trademarks are property of their respective own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The programs and documentation are Copyright 1991,1992 b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uck Steenburgh.  You are encouraged to distribute these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provided the following conditions are me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all files contained in the archive or distribution disk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t be distributed together in UNMODIFIED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charge no more than a reasonable fee for copying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scription, and clearly indicate that payment of su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fee does NOT grant ownership of the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rogram is part of set of utilities known as STE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RGH'S STUFF (Mildly Useful Utilities).  The full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tilities includes the following program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ATBOX:     Simple menu creation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DRV:     Checks disk drive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KPRN:     Checks parallel printer statu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K:        Displays tim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SOR:     Change cursor shap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VER:     Checks for DOS version currently runn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PUT:      Simple prompt/input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LS:        Colorful screen-clear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UNCHER:   File selection/execution syste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:      Plays transcribed sheet music on the P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D:       Random number generat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KIP:       Prints blank lines from batch fil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UNDER:    Wide range of noise making op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ACE:      File/disk space report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AITFOR:    Timed pause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HENISIT:   Date/time telling util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:      Colorful output anywhere on scree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D:         Create/switch directories at the same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may evaluate these programs for up to 30 days on a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al basis.  After 30 days, you should register your us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programs.  The registration fee is $20, payabl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at the address given below.  For those regis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with Tay-Jee Software, we offer a $5 cash discou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's be real: I don't plan to make a lot of money this wa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does have its advantag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I am improving these programs all the time.  Registr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l get you IMMEDIATELY a disk with the latest vers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will also get the next major release of the program se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nt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While I can't promise to include everyone's sugges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program updates, you can bet I'll listen to register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rs before any of you scrounges out ther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- You will make me feel all warm and fuzzy and appreciated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ll that good stuff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 You will also get an evaluation copy of my text file for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tting program (used to produce the margins in this doc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ment), and any other electronic creations I have decid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unleash on a foolish, unsuspecting wor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nd comments/registrations to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y-Jee Softwa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t Office Box 83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xington, VA 2445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703)464-529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!!VIRGINIA RESIDENTS ADD 4.5SALES TAX!!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S 72330,1776 (I haunt the IBMSYS and IBMPRO forum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