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GISTRATION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product, please register.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Lister, send the registration form complete with $20.00 +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Shipping and Handling (in Canadian dollars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lcolm D. McD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5 Halle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pean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2J 3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The latest copy of CodeLister on a master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registration reminder, on either 5 1/4 or 3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A printer User'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Support for 5 months. Support is available weekdays 4-8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astern time). A telephone answering machine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message is left, an attempt will be made to answ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. If unsuccessful, the response will be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can be directed to my via Compuserve. M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is 71232,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Notification of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  Registration Form for NON CREDIT CARD ORDERS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/Province _______________    ZIP/Postal Code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ne: (_____) _______________   Fax: (_____) 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Diskette for upgrades  5 1/4 ________  or   3 1/2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of copies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_ @ 20.00 per copy ==&gt;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pping and Handling     ==&gt;         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otal  ==&gt;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(s)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   CREDIT CARD ORDERS ONLY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rder with MC, Visa, Amex, or Discover from Public</w:t>
      </w:r>
    </w:p>
    <w:p>
      <w:pPr>
        <w:pStyle w:val="PreformattedText"/>
        <w:bidi w:val="0"/>
        <w:jc w:val="left"/>
        <w:rPr/>
      </w:pPr>
      <w:r>
        <w:rPr/>
        <w:t>(software) Library by calling 800-2424-PsL or 713-524-6394 or by</w:t>
      </w:r>
    </w:p>
    <w:p>
      <w:pPr>
        <w:pStyle w:val="PreformattedText"/>
        <w:bidi w:val="0"/>
        <w:jc w:val="left"/>
        <w:rPr/>
      </w:pPr>
      <w:r>
        <w:rPr/>
        <w:t>FAX to 713-524-6398 or by CIS Email to 71355,470. You can also</w:t>
      </w:r>
    </w:p>
    <w:p>
      <w:pPr>
        <w:pStyle w:val="PreformattedText"/>
        <w:bidi w:val="0"/>
        <w:jc w:val="left"/>
        <w:rPr/>
      </w:pPr>
      <w:r>
        <w:rPr/>
        <w:t>mail credit card orders to PsL at P.O. Box 35705, Houston, Tx</w:t>
      </w:r>
    </w:p>
    <w:p>
      <w:pPr>
        <w:pStyle w:val="PreformattedText"/>
        <w:bidi w:val="0"/>
        <w:jc w:val="left"/>
        <w:rPr/>
      </w:pPr>
      <w:r>
        <w:rPr/>
        <w:t>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PRODUCT NUMBER 10771 WHEN ORDE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NUMBERS ARE FOR ORD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questions about the status of the shipment of the order,</w:t>
      </w:r>
    </w:p>
    <w:p>
      <w:pPr>
        <w:pStyle w:val="PreformattedText"/>
        <w:bidi w:val="0"/>
        <w:jc w:val="left"/>
        <w:rPr/>
      </w:pPr>
      <w:r>
        <w:rPr/>
        <w:t>refunds, registration options, product details, technical</w:t>
      </w:r>
    </w:p>
    <w:p>
      <w:pPr>
        <w:pStyle w:val="PreformattedText"/>
        <w:bidi w:val="0"/>
        <w:jc w:val="left"/>
        <w:rPr/>
      </w:pPr>
      <w:r>
        <w:rPr/>
        <w:t>support, volume discounts, dealer pricing, site licenses,etc,</w:t>
      </w:r>
    </w:p>
    <w:p>
      <w:pPr>
        <w:pStyle w:val="PreformattedText"/>
        <w:bidi w:val="0"/>
        <w:jc w:val="left"/>
        <w:rPr/>
      </w:pPr>
      <w:r>
        <w:rPr/>
        <w:t>must be direct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lcolm D. McDow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5 Halley St.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pean Ontari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2J 3R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613) 825-8593  (4-8 pm weekday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