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 CodeLister, Version 1.10 - SYSOP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 O D E L I S T E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 B S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Last updated:  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regarding the po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ister package, version 1.10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isk Vendors and Distributors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tribution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CodeLister, Malcolm D McDo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on-line distribution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.  Disk Vendors and Distributo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VENDOR.DOC text file for complet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Lister package is defined as contain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listed in the PACKING.LST text file. 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CKING.LST text file, or the PACKING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deLister package - including all relat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nd documentation files - CAN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 (other than that mentioned in the following paragrap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distributed as a complete package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ption.  The PACKING.LST text file contai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that are part of the CodeList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Many BBSs customarily add a small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dvertisement) to each archived file.  Thi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s the BBS and tells people that the fi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wnloaded from that particular BBS. 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CodeLister, Version 1.10 - SYSOP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all one-line message with their BBS name and ph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into the compressed file, which will display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is uncompressed.  Either of these metho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ing your BBS are acceptable and may be use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e program and documentation is otherw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Malcolm D. McDowell prohibits the distribution of outd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 of the CodeLister package, without wri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mission from Malcolm D. McDowell.  If the version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obtained is over twelve (12) months old, ple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ct us to ensure that you have the most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ompile, disassemble, otherwise reverse engineer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 the licensed program except as provided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reement.  Any such unauthorized use shall resul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Malcolm D. McDo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jc w:val="left"/>
        <w:rPr/>
      </w:pPr>
      <w:r>
        <w:rPr/>
        <w:t>become an ASP BBS member), simply write to the following address</w:t>
      </w:r>
    </w:p>
    <w:p>
      <w:pPr>
        <w:pStyle w:val="PreformattedText"/>
        <w:bidi w:val="0"/>
        <w:jc w:val="left"/>
        <w:rPr/>
      </w:pPr>
      <w:r>
        <w:rPr/>
        <w:t>and request a BBS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ve Director 72050,1433.  You may also FAX a reques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 SYSOP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