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CodeLister 1.1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CodeLister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CodeLister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Lister, Malcolm D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CodeLister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CodeList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CodeLister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CodeLister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CodeLister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CodeLister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Lister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Malcolm D. McDow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CodeLister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CodeLister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- CodeList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Manual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Malcolm D. McDowell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deLister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lcolm McDowell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CodeLister package, without written permission from Malcolm McDowell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CodeLister, Version 1.1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CodeLister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CodeLister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