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O DIRECTORY MANAG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like Commo!  Yup, it works for me since I us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s and it has that nifty speech friendly mo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I like sorted directories and so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irectory manager to work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public domain and so feel free to use it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 take no responsibility (nor anyone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known universe) for it's operation.  It works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pretty self explanatory. 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y the files to a directory other than Commo and run "CD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"CDM"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'll see a great screen about the MCB BB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and then you are off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get to either add or edit entries in the "Commo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.  Once you are done, then the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o.fon" ascii text file which you can copy to you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you view it to make su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rts the entries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it does.  This version does not impor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"Commo.fon" file and so you will need to ente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you currently have over again.  Sorry about tha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the Commo text file is so free forma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write a program to recognize what is wh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entries is just answering the questions tha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You get 25 spaces for the BBS name, 25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, 8 spaces for any macro you may have written 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dditional 12 spaces for any parameters that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entry.  If you don't use a macro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t of parameters from the original Commo.s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imply press enter to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entries is just as easy as adding them.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n and just answer the hot key prompts and ed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y browse your entries while in the edit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move 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and if you have any questions, then call the M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e a comment for the Sysop (me).  The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ecessary line for the MCB BBS since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get you to call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0, 1993 -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 Download the latest version of the talking check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program or the address book while you visit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