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   ������� ������� ��    ��       �� �����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  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������� ��      ����           �� �������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��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 ��   �� ������� ��    �� �������� ��   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2-1993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Archive filename is BJ30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Jack Version 3.0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1992-1993 Robert Fortune.  All Rights Reserv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OARD 14.x/11.8+, 31 line DOOR.SYS file, DORINFO1.DE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, Wildcat 3.60M (using DOOR.SYS) and QBBS compatible BB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nsure whether you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lackJack BBS game door you call the following boards and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f you have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Greek Isles (718) 424-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- Genuine Intel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ony Koloki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ystematic BBS (718) 716-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- Practical Peripherals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ufutau Towo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file search use BJ*.ZIP as all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J as the first 2 characters of the BlackJa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arch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 &amp; 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Lopaka's / Lopaka's Nuioka Productions nor Robert Fort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ll be held responsible for any damages, loss of data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  Lopaka's BlackJack 3.05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s as a result of using this software.  The user by using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ade to ensure that this software is free from def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bli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ckJack BBS Game Door 3.05 Copyright (C) 1992 Robert Fortu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rofessional Development System 7.1 (C) Copyright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Source Copyright (C) Todd Miller/Computer City USA 1989-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(C)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 (C)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bo Pascal 5.5 (for INSTALLB.EXE) (C)Copyright Borland Int'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DOOR WORKS WITH THE X00 FOSSIL DRIVER(s) AND LOCKED COM PORT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s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d Miller: For his QBX LIB -- DS40BPDS.LIB (Doorsource 4.0B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Technologies BBS (919) 294-1770 - Todd Miller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mes "The GARF" Davis for his ANSI card deck file forma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SC t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y Kolokithias (The Greek Isles BBS: (718) 424-1696 - New Yor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ll that unzipping, installing and beta test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a Almanzar for beta testing and playing more hand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xcept for me as well as suggesting that a split h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 ad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Negron for the good suggestion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futau Towobola (Systematic BBS (718)716-6198 - New Yor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ta testing the Multinode support version(s)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the Wildcat 3.60m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 Quezada for suggesting this door be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BEWARE OF IMITATIONS: There is another door out there which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t like this BlackJack door. It is NOT the same program.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has disabled features whereas this door does not.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one you like best. If you use this door reme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it. I think you'll notice that this door gives you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bang for the b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all!   Robert Fortu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   Lopaka's BlackJack 3.05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30 day evaluation period you are ask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author (that's me!) $10.00. That's right! Only $10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operators (SysOps) may distribute this program provided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NO circumstances are you permitted to de-compile, rever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gineer or otherwise tamper with this program. (if you have so m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rgy why not write your own programs?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try to modify any of the enclosed ANSI screen files. Alth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tempting to some, these files have been custom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modify them in any way it will likely screw up the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door. So leave them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BS game door of the classic card game, BlackJack.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you will need to be running BBS software capable of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CBOARD.SYS , 31 line DOOR.SYS or Bulletin Board System interfa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supported include PCBoard 11.8+, PCBoard 14.x, RBBS, Q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and the original 31 line DOOR.SYS dro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supports the x00nnn Fossil Driver with locked com 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    Lopaka's BlackJack 3.05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monitors the carrier so that if a user hangs up while in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or, the door will close all of its files and clean up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elf and then return control back to the BBS system softwa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keyboard timeouts. The timeou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art of the door is executing. For example, the ope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out after 2 minutes of keyboard inactivity while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imes out after 5 minutes of keyboard inactivity.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layer allows the keyboard to timeout, he/she loses any money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won during that session. Hopefully this will motivat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allow the keyboard to time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is not limited in any way! What you have is th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y functioning door.  I do not like programs that are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sure many others feel the same way. But that does no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register this door. If you like it and wan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after the 30 day trial period you are asked to se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registration fee. This will help to ensure that futur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(s) are develop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ffs are 1 for 1. That is, if you bet 100 dollars and you w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n 100. "Natural" blackjacks are payed off at 2 for 1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f you bet 100 and get a "Natural" blackjack on your first 2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n 2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down doubles your bet and thus if you win, you w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your doubled down bet. That is if you bet 100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uble down and then win, you win 200. If you lose the dou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bet you lose 200. You cannot double down if you've been de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 cards or if you do not have the funds in your ba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your current bet. Double down is only permitte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alt only 2 cards. Your bet is doubled and you are dealt a 3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ting your hand is permitted when your first 2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in value. That is 2 seven's or 2 queens etc... 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n and a King or a Jack and a 10 or a Queen and a Jack.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ards are equal in value they may be split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hand if you do not have the funds to put your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onto both split hands. Due to screen space limits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initial 2 cards. That is you cannot split your h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et 2 cards of equal value in one of your split hands and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. Only a single level of split hands is available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pace limitations. You cannot get a "Natural" in a hand tha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of a split hand as per the official rules of the game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get a Five card Charlie in a hand that i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litting your initial 2 cards dealt you. This is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nd may change in a futur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ve card Charlie rule is reportedly most popul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eastern United States. Basically it stipulates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draws 5 cards and his hand is 21 or under 21, h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s the hand. The dealer cannot win via a 5 Card Charl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should also be noted that this game only allows the deal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 6 cards per hand. This is for technical reasons and may be impr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in a future version of this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   Lopaka's BlackJack 3.05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lackjack game loosely follows John Scarne's rules for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private" game of blackjack. This game plays a decent game of blackj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 sincerly hope you enjoy it as much as I do.  Keep in m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this game can have an impact on if and how this game do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. All that said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carne On Cards By John Scarne. ISBN 0-451-16765-1. U.S. $5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 let's move alo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Version 3.05 Installation and usage instru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or requires user systems to have ANSI capability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NSI.SYS and try to open the door they will b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have ANSI capability and be returned to the h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ation Instruction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lackjack game 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INSTALLB.EXE     (Run this program to create the required .CFG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BJ.DOC           (this .DOC file you're reading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FILE_ID.DIZ      (description file for PCBoard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DESC.SDI         (description file for BBS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BJ.EXE           (Main BlackJack game door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BJACKG           (ANSI color opening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BJINSTG          (ANSI instructions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DECKCARD         (Deck of ANSI playing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ucessfully installed this BlackJack do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afely delete the top 4 files (provided you have sa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 archive file for backup purposes!). This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sk space should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e first is a simple .BAT file that will bring the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   Lopaka's BlackJack 3.05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.xx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.BAT file(s) (i.e. BJACK.BAT ) to run BlackJac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1-   (intended for PCBoard 14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LOCKED:19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use the LOCKED:XXXXX option if you have your com port lo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k at 19200 or 3840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DOOR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line in this .BAT file will start up the BlackJack gam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\doors\b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 bj%wcnodeid%.cfg doorsys LOCKED: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#3 above the first line changes the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(s)-BlackJack door directory. The second line runs the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orsys drop file and also uses a locked COM por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200. The third line changes back to the main Wildca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exits the 2nd command.com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BBS software that this door supports is PCBOARD, DOOR.SYS (31 line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BBS, Wildcat 3.60M (using DOOR.SYS), DORINFO1.DEF and Q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uture I hope to add support for other BBS interface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.) Nowadays there are also programs such as DoorMaster (C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low you to run PCBoard (C) doors on a non-PCBoard board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n option worth checking out if you're running something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PCBoard or your BBS system software cannot create a 31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   Lopaka's BlackJack 3.05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file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will bring the BBS software back up after a user ex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ckJack door. See your BBS software manuals for specific inf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NODE SUPPORT: You may need to create a BJACK.BAT and a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you have this door installed on. File-locking i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by detecting the presence of DOS's SHARE.EXE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haring of files by different nodes. If SHARE is dete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assumes you are running a multinode BBS and locks/unlock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needed. There may be a brief delay if 2 or more n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he do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depends on SHARE.EXE being loaded and activ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f for some reason you have SHARE.EXE loaded and are not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node BBS this door may give you problems. Is this sh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via the BBS number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J BJ.CFG PCB121       - for PCBOARD 11.8/12.x  with 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rt 1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PCB122       - for PCBOARD 11.8/12.x with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rt 2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PCB14        - for PCBOARD 14.x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DOORSYS      - for BBS software that gener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 line DOOR.SYS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WILDCAT      - for Wildcat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:xxxxx               Locks the modem at the spee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in xxxx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KED: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=n                      Lets you change the IRQ used fo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 specified in the BBS interfa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se 2 must be used tog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=&amp;Hnnnn                Lets you change the addres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 port specified in the BBS interfa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    Lopaka's BlackJack 3.05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2                        Forces the PS/2 IRQs and addresses, if a P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n't detected (normally it is, but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ways t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                       Forces door into RBBS/Q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            Runs the door locally. Good for try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J.CFG  Here are sample(s) of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1 BJ.CFG file for Wildcat 3.60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51\wcwork\node%wcnodeid%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wkey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2 BJ.CFG file for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is file run the INSTALLB.EXE program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B    [Press 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Enter in your BBS interface/drop file name (PCBOARD.SYS, DOOR.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RINFO1.DEF etc...). Include the full path if the fil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Then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8    Lopaka's BlackJack 3.05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per day (a time of 15 minutes is suggested). The maximum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Then whether you want the 5 Card Charlie Rule to be in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YES or NO to this ques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it! The resulting file should have PCBOARD.SYS , DOOR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first line of the BJ.CFG file.  (Include the full path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interface file (i.e. PCBOARD.SYS, DOOR.SYS, etc...).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is not in the same directory as the BlackJ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name of your BBS. Then your first name.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time limit that will control how long each day a user can 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Again, 15 minutes is suggested. Then whether the 5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ie rule should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ime you specified in the BJ.CFG file or the amount of time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run this door it will create 2 additional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s called BLJACK.DAT  This file keeps track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rs, their current score and when they last played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called TOPDOG.DAT and holds the all-time winner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is info is displayed on the high scores screen.  That'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9    Lopaka's BlackJack 3.05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you may wish to zero out the Player's High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 simply delete the BLJACK.DAT file.  All players wh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from that point on will begin anew with a stake of $15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nknown at this time whether any player can win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billion dollars playing this game.  Should a player's wi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approx. 2.15 billion, it would cause the door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aturely.  If this should happen simply delete the BLJACK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players will begin anew with a 1500 dollar stake.  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should periodically delete the BLJACK.DAT file to give latec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ame a fair chance of competing with players who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for a much longer time. One more small file is created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OPDOG.DAT and holds the ALL-TIME WINNER'S name an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It's up to you whether you want to delete this file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lete the BLJACK.DAT file. If you do the all-time w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s score is lost and a new all-time winner file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oor is next played. It is important to note that a play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core is recorded when they exit the game. So a player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winnings of say 1,000,000.00 during play but he may onl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0 when he exits the door. The score he has when he exits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e that counts, NOT his highest score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  Lopaka's BlackJack 3.05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the need arise you can press ESC at the be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caller out of the door. Not a nice thing to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prove useful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ing your copy.  Remember registration is only $10.00!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it's expensive to run a BBS which is one of the main reaso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so reasonably pric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your $10.00 registration fee ( U.S.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West 17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.Y. 10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re be any updates to this door you will recieve 2 fre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$10.00 registration fee.  All you will have to do i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dated file and install it. I hope to add support for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formats soon as well as more features.  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obert Fortune  September 1992-March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hould you encounter any problems or have a ques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 regarding this program you may leave 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FORTUNE on The Greek Isles BBS here in New York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718) 424-1696. Be sure to address your messa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BERT FORTU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*     *    END OF BLACKJACK Version 3.05 Documentation   *    *   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