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ve no patience? Fed up with shareware registrations taking wee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?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ROFILES now has ONLINE REGISTRATION!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y using our Credit Card door. We Accept Visa / M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 others! Call today, and type REGISTER at the main promp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will be processed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(Support Board), Virginia Beach, VA (804) 491-4347 / 5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PLEASE CUT HERE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       Comput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6 Amsterdam C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ginia Beach, Va, 2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ecks / Mo made payable to Computer Pro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Name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Name for registration screen if not BBS name abov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Version of AutoScribe Currently being Us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3.0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Scribe                                        �        $ 4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                                            �        $ 4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es (For previously registered users)        �        $ 20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Must provide previous registration number:       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ice Use Only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BBS (804) 491-4347/506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 1200 - 56700 Baud (HST 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 ���� ���� ���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 ��� ���� � �� ��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 � � �� ���� ��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Y ( ) Visa ( ) MasterCard ( ) Diners ( ) Carte Blanche ( ) Amer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______  Exp D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  State ___________ ZipCod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hone (    ) ________________  WorkPhone (    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above must match the Credit Card holders Name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All fradeulent charges will be prosecuted to the FULLES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ion of the form must accompany the upper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