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Scribe 3.00+ is a TOTAL rewrite and utilizes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PCB C Toolkit. All communication setups that work wit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scribe 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ribe for PCB version 3.0 is NOT COMPATIBLE with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toScribe for bbs's. Please Install ASPCB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stall program can create the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ubdirectorys that will be found are: 1)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ASPCB should be installed to, and 2)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 of the main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X.B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AutoScribe you can upgrade 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. Please read the register.doc for more details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