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FOR AUTOSCRIBE PCB 3.00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cribe properly, put this zip file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contents. Run INSTALL and enter the starting directory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e your in now), and the destination directory.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does NOT EXIST so that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files are copi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directories, press F10 to continue.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 you MUST run the asm progra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directory. This will allow you to create the Users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