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</w:t>
        <w:tab/>
        <w:tab/>
        <w:tab/>
        <w:tab/>
        <w:tab/>
        <w:tab/>
        <w:t xml:space="preserve">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tended for new users of the file archiver,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 program that allows the user to store one or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ressed format in an archive file.  This saves spac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and in the saving of disk sector cluster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, each file requires a minimum amount of space,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8 bytes.  Combining 100 small files in an archive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K bytes of spa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chiver flexibility, ARJ is arguably unsurpassed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that you have already executed ARJ239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its archived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r gives you a lot of flexibility in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zero options or many options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mmand lin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command "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ARJ command letter such as "a" (add), or "e"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switch options such as "-r" (recurse through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name of th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name of the target director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name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&lt;options&gt;] &lt;archive_name&gt; [&lt;target_dir\&gt;] [&lt;fil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(-r, -jp, and so on)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fter the command "ARJ".  The target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should end in a "\" symbol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s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in another directory contai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directory\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.EXE" 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 and all files in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chive containing files without path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, creating slightly smalle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e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ximum compression, use the "-jm" or "-jm1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speed, use the -m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jm1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m2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the full specifi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ored files including any drive and roo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jf archive C:\top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with display p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only the files with a ".DOC" file extension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ield on the LIST display "BTPMGVX"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 named_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contain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to the original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x -j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HE INTEGRITY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ing verifies that the contents of the archive dat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.  This is done using cylical redundanc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for short.</w:t>
        <w:tab/>
        <w:t>ARJ uses a 32 bit CRC for 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ELF-EXTRACTING ARJ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f-extracting ARJ archive is an EXE file that contains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This self-extractor will when execute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ZIP ARCHIVES TO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vert a directory of ZIP archives to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Change to the directory with the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ype REARJ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OBLEMS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stores the path specified with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"ARJ a archive temp\*.*" will store the path "temp\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s.</w:t>
        <w:tab/>
        <w:t>You may eliminate the paths with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the paths with the "r" command as in "ARJ r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dentifies each file by the name stor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 paths are considered by ARJ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out paths.  In other words, "temp\notes"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notes".  This can result in archives that ha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chive a set of files twice with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a archive temp\*.*" and "ARJ a archive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J archive, ARJ builds the new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in the same directory as the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quire a lot of extra disk space.</w:t>
        <w:tab/>
        <w:t>If you are ad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as much free space as the original archive pl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fil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"-w" option and the "-jt" option.  The "-w"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.  This should point to a fas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e "-jt" option verifie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wC:\ -jt a: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pying archiv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verify that the diskette archives are intact.  Mos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vol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hundreds of options for functions such a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multiple diskettes, accessing hidden files,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te, and more.  See the ARJ.DOC reference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