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Y_ARJ.DOC</w:t>
        <w:tab/>
        <w:tab/>
        <w:tab/>
        <w:tab/>
        <w:tab/>
        <w:t xml:space="preserve">    Februar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describes the benefits of ARJ.  ARJ is now a t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er in archivers with other archivers following s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reviews of ARJ in the following magazine artic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Personlich, June 12, 1991, Leader of the Pack, Be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belt and Matthias Fichtner.  In this German magazine, ARJ 2.0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Test Sieger (Test Winner) over six other archiver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and LHA.  Compression, speed, documentation, and featur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Sources, July 1991, Forum, Barry Brenesal, "A new challenger,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, not only offers the speed of PKZIP, but also ha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rate of the bunc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hopper, September 1991, Shells, Bells, an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ressors for All Cases, Craig Menefee.</w:t>
        <w:tab/>
        <w:t xml:space="preserve">"ARJ ... is extremel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duces excellent compression; it ... has a rich set o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This is a mature technology, and any of these programs will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and reliable job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C Magazine, October 15, 1991, Squeeze Play, Barry Simon.</w:t>
        <w:tab/>
        <w:t xml:space="preserve">"Jung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that foundation with academic research to produc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sive product. ...  If your main criterion is compressed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will be one of your two main contenders, along with LH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Magazine, Nov-Dec 1991, Fall Releases, Joseph Speaks.  "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the creators of ARJ that PKZIP is the standard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ression.  They probably already know.</w:t>
        <w:tab/>
        <w:t xml:space="preserve">But that hasn't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rom creating a data compression utility that makes everyon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e folks at PKWare - sit up and take notice. ... but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don't tell the whole story.  The case for using ARJ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ened by new features it debut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WATCH Magazine, December 1991, ARCHIVE/COMPRESSION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year's analysis rendered a surprise winner.  Robert K. Jun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Version 2.22 is a relatively new compression utility that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prising performance.  The program emerged on the scen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year and the 2.22 version was released in October 1991.  It 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ne on .EXE and database files and number two behind LH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3 in our directory of 221 short text fil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'PC, October 1992, Compression de donnes: 6 utilitaire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e public, Thierry Platon.  In this article, the French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rded ARJ 2.20, the Certificat de Qualification Labo-tests Info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Magazine, March 16, 1993, PKZIP Now Faster, More Effici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y Simon.  "One of the more interesting features i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.ZIP file span multiple floppy disks, but this featu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as well implemented as in ARJ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Registered users receive technical support from a full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oftware author with over FIFTEEN years of experi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chnical support and software programming.  And YES, ARJ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ll-time endeavor for our software company.  ARJ and REARJ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en to be one of the most reliable archiver products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our BETA test releases with the help of thousands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ARJ provides excellent size compression and practica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pared to the other products currently available on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J is particularly strong compressing databases,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raphics files, and large documents.  One user reported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pressing a 25 megabyte MUMPS medical database, ARJ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compressed file of size 0.17 megabytes while LHA 2.1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KZIP 1.10 produced a compressed file of 17 plus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Of the leading archivers, only ARJ provides the cap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chiving files to multiple volume archives no matter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stination media.  ARJ can archive files directly t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 matter how large or how numerous the input files 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thout requiring EXTRA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makes ARJ (DEARJ) especially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large software packages without the concer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ting entire files on one diskette.  ARJ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files when necessary and will reassemble them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on without using any EXTRA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ultiple volume feature of ARJ makes it suitable as a "chea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utility.  ARJ saves pathname information, file date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s, and file attributes in the archive volumes.  ARJ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n index file with information about the content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.  For systems with multiple drives, ARJ can be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DRIVE letter information, too.  Files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ly within one volume are easily extracted using just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.  There is no need to always insert the last disket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.  In addition, the ARJ data verification facility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RJ among archivers helps ensure reliable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The myriad number of ARJ commands and options allow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utstanding flexibility in archiver usage.  No other leading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 gives you that flex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ARJ provides ARJ archive compatibility from revision 1.00 to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ARJ version 1.00 can extract the files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created by the current version of ARJ and vice-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ARJ provides the facility to store EMPTY directories with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chives.  This makes it easier to do FULL backups and als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tribute software products that come with EMPTY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Both ARJ self-extracting modules provide default pathnam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at means that you can build self-extracting archives o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rectories containing sub-directories.  The end us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lf-extracting archive does not have to type any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tions to restore the full directory structur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greatly simplifies softwar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 The ARJ archive data structure with its header structure and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it CRC provide excellent archive stability and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pabilities.</w:t>
        <w:tab/>
        <w:t xml:space="preserve">In addition, ARJ is the only archiver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to test an archive during an archive process. 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chivers, you may have already deleted the input fil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ve" command before you could test the built archiv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ition, the test feature allows one to select an actual by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yte file compare with the original input file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specially useful for verifying multi-megabyte files where a 32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RC compare would not provide sufficient re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 ARJ provides an optional security envelope facility to "lock"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chives.  A "locked" ARJ archive cannot be modified by ARJ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vides some level of assurance to the user receiving a "lock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J archive that the contents of the archive have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ampered with.  Separate data integrity checks contribu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curity of the ARJ-SECURITY envelop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 ARJ has MS-DOS 3.x international language support.  This makes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re convenient to use with international alphab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ARJ has many satisfied users in countries all over the world. 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s include the US government and many leading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Lotus Developmen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