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REARJ archive conversion program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software and manual copyright (c) 1991-93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version 2.2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is an archive conversion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LZH, ZIP, PAK, ARC, DWC, HYP, LZS, and ZOO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ARJ users can order an improved version of REARJ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!listfile selection and exclusion, file date-tim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_SW environment variable support, skipping a con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ed archive is larger, and other features.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REARJ enhancements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l major archiver programs (PAK, LHARC, PKZIP, ZOO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, DWC, HYPER, LARC,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ile attribut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verting archives within archives (ZIPs in a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reliable archive conversion with a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use of virus checkers and BBS ad re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ecursive scanning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logging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DS OF 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convert many archives at one time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make a backup of your hard disk.  This is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 to take any time that you make major modification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REARJ conversion DOES NOT convert any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lume labels. 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ther archivers have significant bugs which can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that REARJ cannot detect.  It is not the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out other program's shortcomings.  I suggest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utput to a printer to facilitate check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s you are converting will ONLY extrac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you must use the /w option to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root directory such as a RAMDRIVE.  This will allow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nd the archiver executables must be locat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This is due to REARJ creating and us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hanged the MS-DOS switch character from "/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via an undocumented MS-DOS interrupt or the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witchar() function, REARJ may not work properl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thorough testing was done with ARJ as the targe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s the original format.  In any case, you shoul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s of your favorite archive forma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correct.</w:t>
        <w:tab/>
        <w:t>The extract commands are the most import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ecause REARJ has a built-in verification procedu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DD commands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set the "-t1" option for ARJ in ARJ_S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 configuration file.  This may cause filesiz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have enough disk space on your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largest archive that you want to conve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s of archiver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1.00, 1.10, 2.00, 2.10, 2.20, 2.21, 2.30,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2.12,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  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EARJ.EXE and REARJ.CFG to one of the DOS PATH director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placed in the same directory.  The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ually set by the PATH command in your AUTOEXEC.BAT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REARJ, changing its name to something el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e archiver programs (ARJ, PAK, PKZIP, PKUNZIP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er are installed in a DOS PATH directory!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the REARJ.CFG be modified to use FULL PATH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ll archiv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ssumes that you have the new SCAN version 80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ption /sub to scan subdirectories.  This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lso assumes that SCAN.EX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RE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will build a temporary directory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archive(s) to this directory.</w:t>
        <w:tab/>
        <w:t>REARJ will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(s) with the files in this directory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does not support reading of hidden or system file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those bits and then re-archive the files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 If the original archive has directories in it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it with full paths and re-archive it with full pat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r supports directories.  In this case, i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directories, REARJ will skip converting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/a" option has been selected, REARJ will execute RE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y internal archives of the same type to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/s" option will be carried over to the recursive RE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ra test, REARJ will count the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and total their sizes.  Then REARJ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chive and count the files and total the sizes.  If the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o not match, REARJ will skip conver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ssumes that the supported archivers will pass a non-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en there is an ope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[switch options] filespec(s) or wildspec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one or more filespecs on the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 can have paths and wildcards.  Up to 100 filespe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by REARJ.  If you specify *.* as a wildspec, REARJ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filenames, but will skip those filenames not ending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uffixes.</w:t>
        <w:tab/>
        <w:t>If you specify the /r switch, REARJ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matching the filespec(s) in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options and filespecs can be entered in any order. 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efault MS-DOS switch character "/".  REARJ use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function getswitchar() to determine the MS-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witch character is "-", REARJ will translate any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to MS-DOS syntax ("dir/file" to "dir\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convert archiv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recursively execute REARJ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rchives of the original type found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(ex. ZIPs within a ZIP).  This option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o execu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pecify the type of internal archive to conve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  REARJ *.zip /aLZH</w:t>
        <w:tab/>
        <w:t>convert only internal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RJ *.zip /a*</w:t>
        <w:tab/>
        <w:t>convert any inter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the "/a*" option, you may need to also specify "/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nested archives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- execute command before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is to allow the user to prep the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archive.  This can be used to prep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or volume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execute command on extracted files before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racted files before REARJ counts the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.  This is to allow executing a DOS or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lean up the extracted files (remove BBS advertiseme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does not check for any returned error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- delet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delete the original arch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to the target forma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read-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do not return error if no archiv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by the internal recursive REARJ.</w:t>
        <w:tab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ause REARJ to return a zero exit code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ere found.</w:t>
        <w:tab/>
        <w:t>Usually, REARJ returns a non-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o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- convert disket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facilitate the conversion of archiv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.  If you do not have sufficient space on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he original archives, you MUST specify the "/d"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"REARJ A:*.zip /f 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build the target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(not the working temporary director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, REARJ will, if specified,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and then copy the new archive to the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make sure that the current directory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before executing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- check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validate the REARJ progra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using a pre-3.0 MS-DOS revi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full program name as in "REARJ /i\util\rear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- write conversion data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open a log file and reco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in the log file.  The defaul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ARJ.LOG.  You can specify the log file n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/lfilename *.ZIP".  If the log file already exist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nd logging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overwrite existing targ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delete already existing targe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used for updating archives.  Use the /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- query for each archi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pause an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to convert individual archives.  Note that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prompt when skip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-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look for archives in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ies as well as in the current director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user to convert all archives on a hard dis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kip verify of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overhead of the file count and total siz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.  This verification costs an extra extra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is worth the time, especially when conver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pecify the targe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target archive format is normally ARJ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by building an external REARJ.CFG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type is always the default format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rmat, the user can specify the /t swit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*.ZIP /tlzh".</w:t>
        <w:tab/>
        <w:t>The previous example has specified that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- allow update of archive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re-archive an archive, possib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tage of improved compression.  The origina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ed up by renaming it with the backup suffix whi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BAK".  You may specify another backup suffix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as in "REARJ *.ARJ /uar$" where the backup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r$".  Since this option creates a brand new archiv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will be lost.  Do NOT specify a "." i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- execute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execute a configure comma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ed from the original archive.</w:t>
        <w:tab/>
        <w:t>The inten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scanning of the archive contents. 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in the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ay be placed in the REARJ.CFG file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head of the archive commands.  The line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"VIRUS" followed by a blank and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invoked command returns a non-zero error code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conversion of that archive and log the error as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-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REARJ creates a temporary working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.  This option allows you to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e working directory must be EMPTY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.  This directory is used to hold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considered the current directory for /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REARJ *.* /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helps solve the absolute pathname extra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ome archivers have.  If you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root directory, the archiver can extract to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will be able to find all of the files to re-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is option will NOT work for internal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to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filenames or wildnames from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exclude one or more files from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s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ZIP /xONE.ZIP /xTW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- simulat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simulate the conversion process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ill be extracted, built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</w:t>
        <w:tab/>
        <w:tab/>
        <w:t xml:space="preserve">   this converts all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 *.ARC</w:t>
        <w:tab/>
        <w:tab/>
        <w:t xml:space="preserve">   this converts ZIP and ARC files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ZIP</w:t>
        <w:tab/>
        <w:tab/>
        <w:t xml:space="preserve">   this converts only SOFT.ZIP to SOFT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:*.ZIP /f /d</w:t>
        <w:tab/>
        <w:t xml:space="preserve">   convert ZIPs on A drive with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ach original archive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C /r</w:t>
        <w:tab/>
        <w:tab/>
        <w:t xml:space="preserve">   this converts all AR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and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rrent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ARJ /tZIP</w:t>
        <w:tab/>
        <w:t xml:space="preserve">   this converts SOFT.ARJ to SOF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J /u</w:t>
        <w:tab/>
        <w:tab/>
        <w:t xml:space="preserve">   re-archive al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RJ *.* /v /wd:\ </w:t>
        <w:tab/>
        <w:t xml:space="preserve">   re-archive all archiv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ing d:\ a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comes with a configuration file, REARJ.CFG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between the ARJ, ARC, LZH, PAK, ZIP, DWC, LZS, HY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commands PKPAK and PKUNPAK are used for ARC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HA is used for LZH files.  You can change thes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nfiguration file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an optionally specify an exter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y REARJ when the "/v" option is selected. 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word "VIRUS" minus the quotes,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external command.</w:t>
        <w:tab/>
        <w:t>The external comm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specified pathname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VIRUS C:\BIN\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configure this item, DO NOT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format requires four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the form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the archive ADD command with a %s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name.</w:t>
        <w:tab/>
        <w:t>Any other percent signs in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"\" as in "\%".  The ADD command should 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and reading of hidden and/or system files.  REARJ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using the space 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DD command requires DOS piping as the ZOO archi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ecede the ADD command with the text "COMMAND /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ARJ a -a -r -j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/C STUFF *.* | ZOO aI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the archive EXTRACT command with a %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archive name.  Any other percent sign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eceded by "\" as in "\%".  The EXTRAC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rectory recreation if the archive contain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ction of directories must be to child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REARJ will parse this command line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EXTRACT command requires DOS piping, you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 with the text "COMMAND /C ".  Beware that comm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not passed back to REARJ when using COMMAND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 contains the letters "A" and/or "D" or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 stands for the ability to process files with the hidd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ttribute.</w:t>
        <w:tab/>
        <w:t>The "D" stands for full support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rchives.  No letters (blank line) stands for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or system files or for archive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NO EXTRA blank lines or comments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ading blank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lied REARJ.CFG for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different archiver program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program to one of the supported ones 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installed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archive format supports extraction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s as opposed to relative directory path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rchives containing absolute paths, you should not 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in the REARJ.CFG file unless you use the /w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 to an empt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comment handling to the ARJ comman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zcomment.txt" option.  This is supported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gging is enabled, REARJ will log the action on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or successful conversions, REARJ logs the date-tim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, original archive size, new archive size, byte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igin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ed files are skipped for any reason, REARJ wil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log file (when logging is enabled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code for skipping the file.  The following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= File is not a configure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>= Target archiv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=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>= User skipped or user did not select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= UN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= 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= Target cannot supp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= Wrong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Wrong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Internal archive REARJ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Rename arch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Invoked /v command error (found a vir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(not at the office) use,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may be freely used only by ARJ users.  An ARJ user i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RJ on a regular basis.  Others who wish to use REAR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registration or site license for the AR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LICENSE.DOC for mor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See ARJ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0 - Created registered version of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- Added pathname requirement for VIRU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4 - Fixed /f /d /u processing when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3 - Fixed /z processing with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-jg+ to ARJ in RE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