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</w:t>
        <w:tab/>
        <w:tab/>
        <w:tab/>
        <w:tab/>
        <w:tab/>
        <w:t xml:space="preserve">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                AZ, (602) 986-1264, (3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Powered BBS</w:t>
        <w:tab/>
        <w:t xml:space="preserve">  CA, (408) 737-7040, 16.8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</w:t>
        <w:tab/>
        <w:tab/>
        <w:t xml:space="preserve">  CA, (805) 273-6035 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3-5912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x! BBS, </w:t>
        <w:tab/>
        <w:tab/>
        <w:t xml:space="preserve">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</w:t>
        <w:tab/>
        <w:tab/>
        <w:t xml:space="preserve">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ade BBS</w:t>
        <w:tab/>
        <w:tab/>
        <w:t xml:space="preserve">  MO, (816) 454-8388, Fidonet 1:28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</w:t>
        <w:tab/>
        <w:t xml:space="preserve">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</w:t>
        <w:tab/>
        <w:tab/>
        <w:t xml:space="preserve">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</w:t>
        <w:tab/>
        <w:t xml:space="preserve">  WV, (304) 727-6733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971 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space Nex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2 67 879307, (300-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with username ARJ and no password to access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9-2-893411, (V.32) Fidonet 2:35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06) 956-3383 (14400 HST DS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laster Dige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16) 840-2485, Fidonet 1:259/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4,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7,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2, (V.32bis) Fidonet 2:24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1, (V.32bis) Fidonet 2:2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37509, (V.32bis) Fidonet 2:245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25697, (1200-14400) Fidonet 2:512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44783, (1200-2400) Fidonet 2:512/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7-095 318-6582, Fidonet 2:502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218663, USR HST, Fidonet 2:38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270, CompuCom 9600 CSP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156, ViVa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 26-275710, Fidonet 2:205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