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                                      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ublic PRE-RELEASE TEST version of ARJ.  I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ALPHAs, two public BETAs, and one previous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te.  It should be very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ficial release of ARJ will follow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keep in mind that this is PRE-RELEASE TEST versio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few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YOU RUN THE TESTARJ.BAT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 THAT ARJ.EXE IS WORKING CORRECTLY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ST MAY TAKE MANY HOUR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WHATSNEW.DOC and UPDATE.DOC to find out what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bugs or other problems, I would appreci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seeking inpu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ARJ document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ARJ/REARJ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functionalit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incompatibility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false virus al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 reliability of the self-extracto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) ARJ envelope security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) and other nits no matter how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version 1 ARJ-SECURITY codes do not work with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9d.  All ARJ-SECURITY customers will be mailed new cod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weeks of the official ARJ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Channel One BBS  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the mailbox conference with "j mailbox" to send e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Bay State BBS     (617) 598-6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FIDONET address:  1:16/39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in the FIDONET ARJ echo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in the RIME/RELAYNET ARJ echo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in the GT POWER ARJ echo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: 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serid: 72077,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and Susan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ood, Massachusetts 0206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.DOC        - ARJ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.EXE        - Version 2.39d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_BBS.DOC    - List of ARJ support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ORT.BAT    - ARJ sor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ORT.COM    - ARJ sor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ORT.DOC    - ARJSOR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.CRD     - Form for handling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.DOC     - Description of ARJ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.DOC      - Introduction to ARJ for new users of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DOC    - ARJ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FRM.DOC   - Order form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CFG      - REARJ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DOC      - REARJ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EXE      - Archiv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EXE   - ARJ registration program (included for test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TE.DOC   - Description of ARJ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     - Update to 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   - Changes to ARJ from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_ARJ.DOC    - ARJ commerci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BACK.BAT    - Batch file to fully backup C: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REST.BAT    - Batch file to restore to C: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INCR.BAT    - Batch file to incrementally backu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ALL.BAT   - Batch file to convert all archives to ARJ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ARJ.BAT    - Batch file to test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9d PRE-RELEASE LICENS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 archiver, the ARJSFX module, the ARJSFXJR modu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documentation are copyright (c) 1990-93 Robert K Jun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reserved.  The ARJ software may not be circul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or modified form, nor sold for profit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ARJ, ARJSFX, and ARJSFXJR (ARJ package)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E-RELEASE package may ONLY be used for testing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  This package may NOT be used for commercial us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istribute self-extracting ARJ archives created by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(ARJ, ARJSFX, ARJSFXJR, and ARJ-SECURITY) is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s is" basis without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tness for a particular purpose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s all risk as to the quality and performance of the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 or similar damages due to loss of data or any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the author or an agent o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