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version 2.39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hat ARJ will continually be improved both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,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which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to NOT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option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smaller SFXJR module with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archive comments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statement found in your AUTOEXEC.BAT.  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,0, and 5.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name the self-extract module to ARJSFX.EX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000 to 10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s" option saves time by not compr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m1" and "-jm" options modify the "-m1" and "-m2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e new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RJ version 2.30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ttle, WA.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easily discover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and can be used as either a stand-alone program or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pup".  It is very fast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ull-text search, hypertext links, a table of cont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organized to your needs, a complete index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can be found on some BBSes as ARJHLP2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MENU 1.x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Z 8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MASTER 6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EN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ZAR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JVIEW 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EW</w:t>
        <w:tab/>
        <w:tab/>
        <w:t>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ckup fails after completing one or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ARJ 2.30 and ARJ archives is the concept of "back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Normally, when adding duplicate files to an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verwrite the existing file.  However, at ARJ 2.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, ARJ will keep the existing file by m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ackup and inserting the new file.  This will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larger than normal.  It is possibl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ckup file.</w:t>
        <w:tab/>
        <w:t>You can make an archive a backup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b" option during the add or by typing "ARJ 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".  Any further additions of already existing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files marked as backups.  You may reset that backup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"-jb1" option as in "ARJ y 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of the display. 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can be displayed by using the "-jg" or "-jg1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l" or 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of the filespec "...".  This filespec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ch any existing filename.  ARJ will NOT generat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 ARJ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C error or a Bad file data error.  These corruption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an unreliable diskette, a computer memory proble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glitch, or incompatible CACHING softwar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re the result of file transfer glitches and ba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are the result of an incompatible interaction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WIK 3.3 advanced diskette support 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sets up an interactive critical error handl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epending upon the version of DOS.</w:t>
        <w:tab/>
        <w:t>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  <w:tab/>
        <w:t>The yes/no prompts will also accep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ermination and "always" to bypass fur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, -jc, -jd, -jh, -ji, -jn, -jp, -js, 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tring such as "-wd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witch option must NOT be followed by a concatena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uch as "-w-r".</w:t>
        <w:tab/>
        <w:t>An argument token string such is "-rikw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able because the "-w" option is the last one. 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combination is the "-jyyr" combination.</w:t>
        <w:tab/>
        <w:t>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CRC ERROR!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ARJ will also attempt to dele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added to the archive.  Directories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the "-a1" option.  Directories with UN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m archive -a1 soft\*.*        doesn'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command to fully test the security envelo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user can press Control BREAK to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an archive which are newer.  The "-c" swit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update the archive regardless of th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when using the "-a1" to spec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, ARJ will also delete the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n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to selectively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s of ARJ 2.30 and UNARJ 2.30, ARJ will ex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data in 8-bit format when extracted to the origin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form.  Only when the text file is extrac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platform will the 8-bit text be stripped 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 of accidentally compressing executab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" option which results in lost data.  These te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o specify the binary file type by suffix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type to text and then specify the type by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name.</w:t>
        <w:tab/>
        <w:t>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save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supported or recommended.  By defaul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pdating of multiple volume archiv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 because of an I/O error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the copy.  ARJ will not delete the temporary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situation.  If you CTL BREAK during the copy proces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elete both the temporary archive and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to alway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Files that are skipped will each count as an erro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000 bytes in size and supports full pathname ex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e1" switch creates a smaller self-extracting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module is about 580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isplay of the archive comment.  The ARJ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 anyway.  In this case, DEARJ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ed users) would serve adequately.  DEARJ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 no progress Indicator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, "-x" or "-y"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  <w:tab/>
        <w:t>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automatical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048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at ARJ 2.39 is the feature where ARJ will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written index file ("-ji") to get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needed.</w:t>
        <w:tab/>
        <w:t>You only need append "-jn"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command line.  This option will no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x file.</w:t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display an "unp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000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execution of ARJ immediately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options have been processed, but befor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is started.  This can be used to clear the screen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EXTRA co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rchived format and is only availabl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.  However, there can be no guarantee that thi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damaged, a message will be displayed indicat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velope is intact, then the ARJ-SECURITY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cking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damaged. 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le was corrupted in transmission or that the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is due to a BUG in MS-DOS 4.01.  Microsoft Cor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inner workings of Turbo C++, ARJ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is configured with thousands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I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. 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 or postal coupons instead of stamps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 may go unanswered.  This does not apply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diskette will be shipped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,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ie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uthorized distributors for ARJ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gistration and technical support for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only provide the evaluation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istian Kraus </w:t>
        <w:tab/>
        <w:tab/>
        <w:t xml:space="preserve"> Work Phone: 61-2-564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-Tronics</w:t>
        <w:tab/>
        <w:tab/>
        <w:tab/>
        <w:tab/>
        <w:t>Fax: 61-2-560-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al Address: </w:t>
        <w:tab/>
        <w:tab/>
        <w:t xml:space="preserve">   BBS Name: 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2</w:t>
        <w:tab/>
        <w:tab/>
        <w:tab/>
        <w:t xml:space="preserve"> Data Phone: 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gate NSW 2048</w:t>
        <w:tab/>
        <w:tab/>
        <w:tab/>
        <w:t xml:space="preserve">    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-49 Cryst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Cesar Breim</w:t>
        <w:tab/>
        <w:tab/>
        <w:tab/>
        <w:t>Tel: 889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L VIP BBS</w:t>
        <w:tab/>
        <w:tab/>
        <w:tab/>
        <w:tab/>
        <w:t>Fax: 889-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. Bernardino deCampos 48 Cj.21</w:t>
        <w:tab/>
        <w:t>BBS: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o Paulo   SP</w:t>
        <w:tab/>
        <w:t xml:space="preserve">  Brazil</w:t>
        <w:tab/>
        <w:t xml:space="preserve">      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: 04004-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Rex</w:t>
        <w:tab/>
        <w:tab/>
        <w:tab/>
        <w:tab/>
        <w:t>Tel: (+45)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. Shareware </w:t>
        <w:tab/>
        <w:tab/>
        <w:tab/>
        <w:t>Fax: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loese Skel 4 G                CompuServe: 100065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ab/>
        <w:t>Tel: +49-6192-4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beratung A. Dunkel</w:t>
        <w:tab/>
        <w:tab/>
        <w:t xml:space="preserve">     +49-6192-94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enigsberger Strasse 41</w:t>
        <w:tab/>
        <w:tab/>
        <w:t>Fax: +49-6192-49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6239 Kriftel, Germany </w:t>
        <w:tab/>
        <w:t xml:space="preserve">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idoNet: 2:241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ailbox: (06192) 42054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06192) 42057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A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a Software Applications</w:t>
        <w:tab/>
        <w:tab/>
        <w:t>Tel: (+31) 50-1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4</w:t>
        <w:tab/>
        <w:tab/>
        <w:tab/>
        <w:tab/>
        <w:t>Fax: (+31) 50-18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01 BC Groningen</w:t>
        <w:tab/>
        <w:tab/>
        <w:tab/>
        <w:t>BBS: (+31) 50-12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herlands </w:t>
        <w:tab/>
        <w:tab/>
        <w:tab/>
        <w:t xml:space="preserve">     (+31) 50-144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Stocker</w:t>
        <w:tab/>
        <w:tab/>
        <w:tab/>
        <w:tab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Software Publishing</w:t>
        <w:tab/>
        <w:tab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Valley Court Offices,</w:t>
        <w:tab/>
        <w:tab/>
        <w:t>BBS: 0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oad, Croydon, Nr.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tfordshire SG8 0HF            CompuServe: 70007,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  <w:tab/>
        <w:tab/>
        <w:tab/>
        <w:tab/>
        <w:t xml:space="preserve">     100034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K Jung                    CompuServe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  <w:tab/>
        <w:tab/>
        <w:t xml:space="preserve">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J obsession.  Their encouragement and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salvation.  For apart from Him, ARJ could no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d as a programmer analyst, a network analyst, and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engineer.  In late 1990, he developed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program to meet a personal need in archiv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of 1991, he released ARJ 1.00 as a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urrently supports ARJ full-time and resides in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achusetts with his wife, Susan, and so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Channel One BBS</w:t>
        <w:tab/>
        <w:t xml:space="preserve">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Bay State BBS</w:t>
        <w:tab/>
        <w:t xml:space="preserve">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(SMARTNET), 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ME/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