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  <w:tab/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STARJ.BAT to not delete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ctual close of the index file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a DOS errorlevel of 9 for non-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version number of REARJ to 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to 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eaning of the "-h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ritical error handler sett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t -ji and ARJ w -ji did not log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a few files would not comp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e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 BET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