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, ARJ 2.39d                               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changes to this release compared to ARJ 2.30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speed, a better security envelope,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us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uses a NEW SECURITY ENVELOPE scheme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previous envelope scheme nor will ARJ 2.39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ecognize the new security envelope sche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AL as there exist hacks of the previous ARJ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.  You can use a previous version of ARJ to verif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s.  The previous ARJ-SECURITY codes do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version.  New codes and software will be mail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-SECURITY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e" option from ARJ 2.39b has chang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f-extractor modules have been changed significa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RJSFX module is 15K bytes in size.  A larger 1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SFX module supports ARJ-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fields in the ARJ main header have been defi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2.39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 ARJSFX module will NOT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extraction if the "-e", "-x" or "-y"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 ARJSFXJR module will count the skipping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 as minor errors.  This ARJSFXJR ski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DOS errorlevel of 1, while other error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errorlevel of 2.  However, with the new "-n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ARJSFXJR will not count skips as an error.  The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now suppor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novices from using ARJ to update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, ARJ will not allow a multiple volume updat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"-hu" option has been specified.  Only multiple volum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ry updating these type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y" option no longers suppresses the multiple volu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volume resides on a removable media drive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.  You can suppress the volume prompt with "-jy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ing of "-jy" and "v" switch options have impr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sistent with other swi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yes/no query prompts have been changed to hav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global effect.  See the USER PROMP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user prompt has been added just before asking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during extraction when not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rchiving to diskettes, it is HIGHLY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"-jt" be used.  This helps spot BAD diskettes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rives.  It is HIGHLY recommended that the "-j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a multi-tasking or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e -d archive *.*" will now promp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lete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"-jr" (recover) switch is used, ARJ will dele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with a CRC or Bad file dat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m" (move) command and "-d" option will NOW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with the "-a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SE or UNDELETE commands do not always reco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  This will result in damaged archives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archive types.</w:t>
        <w:tab/>
        <w:t>You should always test an arch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software disk cache, HYPERDISK, see the KNOW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S section in ARJ.DOC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user prompts have been improv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.  In addition to the normal yes and no response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ccepts the following responses: quit, always, sk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al" sets ARJ to inhibit all subsequent user prompts b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for all queries as if "-y"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lways" response has changed.  It now sets ARJ to assum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bsequent queries of the same class.  For example,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to the overwrite query will assume YES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kip" sets ARJ to assume NO for ALL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user prompt messages will still b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"always" and "skip" responses but no user respo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now return a DOS errorlevel of 9 when tryi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that is NOT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 NAME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llows the wildcarding of the archive parameter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ther than the add commands (a, f, j, m, u).  If the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pecified, ARJ will scan through sub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J archiv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allows a user to delete a specific file from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d *.ARJ 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could also be used to extract a serie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"-x-" will now ignore any previous "-xfilenam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rger ARJ self-extractor (-je) supports th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"-s" to allow the skipping of the ARJ-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 test if an envelop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JR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 ARJ self-extractor (-je1) suppor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JR [-switch(es)] [drive:][target_dir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set ARJSFXJR to NOT count as an error the skipp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set ARJSFXJR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target_directory or drive or bo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ending "\" or ":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JR -o C:\SOFT\  -&gt; self-extract into directory "C:\SOFT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ding files that replace files in an archive, ARJ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"Replacing " message to indicate a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and "x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verwriting a file, ARJ will display file size and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oncerning the ARJ file and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ARJ "p" command to redirect output to 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uch as "LIST", ARJ will now set the date-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mediate temporary file to the date of the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pposed to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b3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b3" switch is used to reset the archive bits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.  It is useful for setting the archive state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incremental backup will not backup thes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d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d" switch when used during extraction with the wildcard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mpt the user for permission to delete the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can be suppressed with the "-y" or "-jyd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i2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i2" switch sets ARJ to display a combined percen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progres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m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m1" and "-m2" compression method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compres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od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od" switch sets ARJ to select files no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number of days.  The days are calculated from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archive -od0</w:t>
        <w:tab/>
        <w:t xml:space="preserve"> select files modifi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archive -od1</w:t>
        <w:tab/>
        <w:t xml:space="preserve"> select files modifi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n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ultiple volume ARJ files to be used are located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movable media (diskette drives, etc.), ARJ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the next diskette even with the "-y"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can suppress the next volume prompt with the "-jy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At DOS versions before 3.0,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pause to change diskettes, ARJ will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diskette has been changed.  However, this check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 retries for the sam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not allow the updating of multiple volume archiv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u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modifier allows the reservation of disk spac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.  The number after the "r" specifies the space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software installation volumes built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install -v360r50K   make first volume 5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maller than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u archive -v36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z" modifier works like the "s" modifier except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v" switch now accepts its modifiers in any order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z" modifiers must be last because any succeed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he system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volume -vavw</w:t>
        <w:tab/>
        <w:t xml:space="preserve">     beep, autosize,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volume -vavsDIR     beep, autosize, execu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w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"-w" switch while archiving to multiple volume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heck the available disk space in the work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t enough space, ARJ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.  This prompt can be suppressed with the "-y" and "-jy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y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y" switch will no longer suppress the "-v" next volu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rchive is located on a drive with removable med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a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a1" switch will suppress the display of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n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n" switch is used to restart a multiple volum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ile created by the "-ji" switch at ARJ 2.39 and abo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facilitate restarting.  Please note that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older versions of ARJ will not work with this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This method uses the "-jn" syntax without a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written index file is scanned to determine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method of restarting, you must specify the "-ji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an index file while archiving to multiple volum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an interrupted sequence, simply specify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s before and add "-jn".  ARJ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name, the restart filename, and the restar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:volume -va c:\*.* -r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a a:volume -va c:\*.* -r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p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p" switch will be ignored if the ARJ out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ed as in "ARJ l archive -jp &gt; du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r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nd of file" error message will no longer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-jr" option on a valid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r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r1" switch should be used when "-jr" switch usag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some files in a damaged archive because of a prematu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hiv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y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y" switch options are now parsed like other swi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 to toggling and the "+/-" modifiers. 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ccurrences of the "-jy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-jyo -jyo</w:t>
        <w:tab/>
        <w:t>evaluates to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jyo -jyo+</w:t>
        <w:tab/>
        <w:t>evaluates to suppress overwrit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jyo+c+y+</w:t>
        <w:tab/>
        <w:t>evaluates to suppress overwrit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mpts and use single key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a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a" switch sets ARJ to reset the attributes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ten or a file to be deleted.  This allows the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peration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light performance degradation may result fro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e archive -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m archive -ha 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c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c" switch sets ARJ to execute a DOS comman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of ARJ immediately after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have been processed, but before the wildcard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.  This can be used to clear the screen to hi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r to provide a pause option to allow swapp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-hcCLS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-hcPAUSE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e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e" switch sets ARJ to skip the verification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an ARJ-SECURED ARJ archive.  This verific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ime consuming and need only be done once to be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it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e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e" switch sets ARJ to abort with an error code of 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a possibly ARJ-SECURED archive.  This is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CFG option for ARJ.  This will prevent REARJ from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J-SECURED archive to the same or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l secured.arj -h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i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i" switch when used with the "-ji" switch set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file date-time stamp, the original file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file size, the compression ratio, an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:backup c:\*.* -r -va -jiINDEX 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s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s" switch sets ARJ to disable its file shar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necessary for some unusu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u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u" switch sets ARJ to allow the updating of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  At this revision, by default, ARJ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 of multiple volume archives because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c archive -hu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w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w" switch sets the ARJ w comm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rching ..." filenames messages in a scroll sa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of files that do not contain string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t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w1" switch sets the ARJ w command to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rching ..." filenames messages for files that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x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x" switch allows the user to specify what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or extensions that are to be used by ARJ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names that are not specified with file extensions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ssume that the first extension specified will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archive *.* -hx.SDN   assumes default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l archive -hx.SDN.ARJ   looks for archive.S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f not found, th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 archiv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