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ORDER FORM (rev 10):</w:t>
        <w:tab/>
        <w:t xml:space="preserve">   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: </w:t>
        <w:tab/>
        <w:tab/>
        <w:tab/>
        <w:tab/>
        <w:t xml:space="preserve">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ert and Susan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pany]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sed to register your software, 58 characters 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: __________________________ Postal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______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REGISTRATION for the use of ARJ, REARJ, ARJSFX, and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S-DOS:   1 registration at $40 ........................ 4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ITE LICENSE for the use of ARJ, REARJ, ARJSFX, and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S-DOS:  (Choose ONLY ONE of the following ARJ price sche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to</w:t>
        <w:tab/>
        <w:t xml:space="preserve"> 8 computers ... at $27 each, nbr computers ___x 27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 xml:space="preserve"> 11 to</w:t>
        <w:tab/>
        <w:t>40 computers ... at $20 each, nbr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 xml:space="preserve"> 51 to</w:t>
        <w:tab/>
        <w:t>75 computers ... at $16 each, nbr computers ___x 1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101 to 166 computers ... at $12 each, nbr computers ___x 12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201 or more computers .. at $2000 total fee</w:t>
        <w:tab/>
        <w:tab/>
        <w:t xml:space="preserve">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oftware &amp; documentation diskett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 (choose one) 5.25" disk ___   3.5" disk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-SECURITY ENVELOPE serial number(s) at $50 each,     ___x 5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is a separately charg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he exact name to be displayed by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will look lik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RJ-SECURITY envelope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_______________________________________________________ R#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act name or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oftware &amp; documentation diskette(s)</w:t>
        <w:tab/>
        <w:t xml:space="preserve"> at $5 each ___x  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 (choose one)    5.25" disk ___     3.5" disk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PRODUCTS</w:t>
        <w:tab/>
        <w:tab/>
        <w:tab/>
        <w:tab/>
        <w:tab/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, USA residents add 5 percent sales tax</w:t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utside the USA, add $5.00 for shipping and handling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RDER (Minimum credit card order is $10.00)</w:t>
        <w:tab/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yment by non-USA BANK CHECK, add $40.00 (see TERMS below)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TOTAL ENCLOSED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[TOTAL ENCLOSED IN FOREIGN CURRENCY]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</w:t>
        <w:tab/>
        <w:t xml:space="preserve">      ( ) Check        ( ) Bank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Money order  ( ) Credit card - See instructions in file CREDIT.C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__________________________________________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</w:t>
        <w:tab/>
        <w:t>How did you find out about ARJ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) Friend, co-worker</w:t>
        <w:tab/>
        <w:t xml:space="preserve">    ( ) BBS ______________________________</w:t>
      </w:r>
    </w:p>
    <w:p>
      <w:pPr>
        <w:pStyle w:val="PreformattedText"/>
        <w:bidi w:val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</w:t>
        <w:tab/>
        <w:t>What do you like about ARJ?  (check as many as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 ) Compression </w:t>
        <w:tab/>
        <w:t xml:space="preserve">    ( ) Multiple volumes</w:t>
      </w:r>
    </w:p>
    <w:p>
      <w:pPr>
        <w:pStyle w:val="PreformattedText"/>
        <w:bidi w:val="0"/>
        <w:jc w:val="left"/>
        <w:rPr/>
      </w:pPr>
      <w:r>
        <w:rPr/>
        <w:tab/>
        <w:t>( ) Pricing</w:t>
        <w:tab/>
        <w:tab/>
        <w:t xml:space="preserve">    ( ) Features</w:t>
      </w:r>
    </w:p>
    <w:p>
      <w:pPr>
        <w:pStyle w:val="PreformattedText"/>
        <w:bidi w:val="0"/>
        <w:jc w:val="left"/>
        <w:rPr/>
      </w:pPr>
      <w:r>
        <w:rPr/>
        <w:tab/>
        <w:t>( ) Support</w:t>
        <w:tab/>
        <w:tab/>
        <w:t xml:space="preserve">    ( ) REARJ</w:t>
      </w:r>
    </w:p>
    <w:p>
      <w:pPr>
        <w:pStyle w:val="PreformattedText"/>
        <w:bidi w:val="0"/>
        <w:jc w:val="left"/>
        <w:rPr/>
      </w:pPr>
      <w:r>
        <w:rPr/>
        <w:tab/>
        <w:t>( ) Documentation</w:t>
        <w:tab/>
        <w:t xml:space="preserve">    ( ) UNARJ source code</w:t>
      </w:r>
    </w:p>
    <w:p>
      <w:pPr>
        <w:pStyle w:val="PreformattedText"/>
        <w:bidi w:val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check, US POSTAL Money Order or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 in USA funds drawn on a USA bank made out to Robert K Ju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also be made by bank wire transfer.  Please wri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details.  Corporate purchase orders (net 30) for orders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0.00 will be accepted from large corporations within the US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a.  All orders outside of the United States and Canada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id.  Please allow a few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for ARJ software are handled by arrange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.  See the file CREDIT.CRD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a check drawn on a non-USA bank for amounts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0.00 (USA).  Please make the payment in USA funds and add a $4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charge to cover handling, and bank transfer costs.  This sur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apply to bank checks which are written for USA funds with a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named on the check. Please allow several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