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RORS.DOC </w:t>
        <w:tab/>
        <w:tab/>
        <w:tab/>
        <w:tab/>
        <w:tab/>
        <w:t xml:space="preserve">   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error messages may appear when using ARJ. 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ation of each messag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ilename&gt;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ile &lt;filename&gt; could not be found on the disk. 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y occur in a multiple volume extraction if ARJ i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tract a split file.</w:t>
        <w:tab/>
        <w:t>If this split file is no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ile, ARJ will look for the beginning of the file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this file is missing, ARJ will report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ilename&gt;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ile &lt;filename&gt; already exist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ilename&gt; is not an ARJ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ile &lt;filename&gt; does not have a valid ARJ archive hea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initial portion of the file.  This file may not be an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chive or it may be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ilename&gt; is not the same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ile &lt;filename&gt; that is being appended to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rrect file date-time stamp.</w:t>
        <w:tab/>
        <w:t>This message occurs dur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olume extraction when the portion of the file on dis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tch the portion in the archive.  This can happen if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olume extraction was interrupted by a "quit"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ilename&gt; is same or n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ile &lt;filename&gt; has the same or newer file date-tim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n the matching file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name argument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RJ command is missing the name of the ARJ archiv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 tabl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re are more than 64 arguments on the ARJ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Valid ARJ-SECURITY envelope sign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message is displayed when ARJ has verified that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s a valid ARJ-SECURITY envelope.  This indicates that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ents are intact and unmodified as originally distribu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dividual identified in the text that follows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 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RJ command line is not correct syntac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 fi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ile in the ARJ archive is damaged and has invalid data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is not possible to recover this file in an undamag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 file data or ba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ile in the ARJ archive is damaged or you may hav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wrong password to the "-g" option.  Check the passw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RJ archive file description information record is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 or missing SECURITY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 invalid or missing security key was provided to ARJ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see if the security key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 signa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user pressed Control C or Control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copy temp &lt;filename&gt; to archiv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error usually means that there is not enough disk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y the intermediate archive file to its destination drive.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es not purge the intermediate archive file in this situa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t the file can be copied manually to a drive with enoug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delet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J cannot delete the file &lt;filename&gt;.  Most likely,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use or is set as read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find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ile &lt;filename&gt;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find restart file: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ile &lt;filename&gt;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find resta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uring the scan of the specified index file, ARJ could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line of text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xt volume - 001 1</w:t>
        <w:tab/>
        <w:t xml:space="preserve">  19931 C:\ARC\VGA640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can happened if the index file is damaged or wa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version of ARJ prior to 2.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get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J could not read the volume label of the dri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handle ARJ-SECURITY version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version of ARJ encountered an ARJ-SECURITY envelop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which it does not know how to verify the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make directory &lt;directory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J could not create the directory &lt;directoryname&gt;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directoryname&gt; may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open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J cannot open the file &lt;filename&gt;.  The file may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adonly or it may already b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order a multiple volum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-ordering a multiple volume archive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read file or unexpecte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error message usually occurs if the end of th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ached when ARJ is expecting mor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rename &lt;filename&gt; to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J could not rename &lt;filename&gt;.  The target filename ma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reset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J could not reset the archive bit attribute of &lt;file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seek to position &lt;number&gt; i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J could not seek to the position in the file.  This fil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as large as the positio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update an ARJ-SECURED arch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dification of an ARJ-SECURED archive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use -jt1 or -jt2 with -e or -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J always uses the filename stored in the archive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 during the compare operation.  The -e and -e1 options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gnificant information from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use -v with self-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RJ self-extraction modules do not support multipl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write file. Disk fu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ile in the ARJ archive is damaged and has invalid data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is not possible to recover this file in an undamag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this error is encountered when ARJ initially starts up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dicates that the ARJ runfile is probably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ical devic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DOS critical error has occurred.  ARJ has trapped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dition and returned a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Damaged ARJ-SECURED arch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ARJ archive has been damaged or corrupted. 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rchive are not in the same condition as when it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argument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RJ delete command requires that a filename or wildspec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d on the command line.  It does not assume "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Detected an OBSOLETE ARJ-SECURITY envelope.  NOT verifi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J has detected a version 1 ARJ-SECURITY envelope.  ARJ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ified the validity of the ARJ-SECURITY envelope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obsolescence of version 1 envelo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eded maximum path size of &lt;number&gt; at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maximum pathname length is limited in size to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eded name limit of &lt;number&gt; at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number of filenames encountered by ARJ has excee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cumented limited of &lt;number&gt;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password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J is skipping the current file because it is password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garbled) and no password has been specifi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 the "-g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&lt;number&gt; error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J has encountered &lt;number&gt; of non-fatal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bled files are not allowed for SFXJ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mall self-extractor module does not support the ext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arbl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CRC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ile description header record in the archive is dam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cannot be fixed.</w:t>
        <w:tab/>
        <w:t>The use of the "-jr" option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overy of files after the damag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id command: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pecified &lt;command&gt; is not a valid ARJ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id comment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error should never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id date string: &lt;da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date &lt;date&gt; contains an invalid date.  It should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YYMMDDHHMMSS format where YY represents the two digit year, 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presents the month, DD represents the day, HH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ur, MM represents the minutes, and SS represents th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id multiple volume fil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J has detected a sequence error in a series of multipl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chives.  This error should never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id parameter string: &lt;parame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arameter string &lt;parameter&gt; is not correct syntac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id switch: &lt;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witch option &lt;option&gt; is not a vali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id use of self-extraction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-je or -je1 switch was used with a non-modifica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id volum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pecified volume size was too small.  Only 360, 720, 12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440 are acceptable 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filename argument for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filename must be specified for &lt;comman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volume updates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modification of ARJ multiple volume archives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recommended.  You can use the "-vu" option to overr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hibition.  Do so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specify only non-wildnames for ord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RJ order command does not accept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message is displayed when the filename in the archiv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und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message is displayed when the contents of the file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chive does not match the contents of the same filenam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available memory to stor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J has run out of memory and cannot store the name &lt;file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ying fewer filenames or using a listfile are two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ork around the lac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hing to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message is displayed if you try to restart a multipl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chival process that did not abort but actually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strings were e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 least one search string must be specified for the ARJ "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 valid method for S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RJ self-extraction modules do not support extrac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ressed with the "-m4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nough disk space for extraction. Overflow by over &lt;number&gt;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nough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nough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command file count mis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error should not happen.</w:t>
        <w:tab/>
        <w:t>Please report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re is not enough memory for ARJ to complete it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of near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re is not enough small model memory for ARJ to comple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eration.  It can occur if there is a large amount of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ace allocated to environment variables.  The use of "COMMAND /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E:200 ARJ &lt;command&gt; ... " can work around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option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"-g" option requires the specification of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s did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two passwords entered did not match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/Write error &lt;message&gt; on drive &lt;let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abel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J could not set the volume label to the volume label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rchive.  This can happen if the volume label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not a standard DOS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error should not happen.</w:t>
        <w:tab/>
        <w:t>Please report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pping a possible ARJ-SECUR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message is displayed when the option (-he1) has bee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ARJ has just accessed an ARJ archive that has an ARJ-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velope on it.  This does NOT indicate the validity or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the ARJ-SECURITY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mode (-t1) files are not allowed for SFXJ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RJ small self-extraction module (-je1)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traction of files compressed in text mode (-t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J-SECURITY envelope on this archive has been vio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ARJ archive has been damaged or corrupted. 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rchive are not in the same condition as when it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rchive HAS a valid ARJ-SECURITY envel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ARJ archive has been ARJ-SECURED and most probably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me condition as when it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known file type: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J has encountered an unknown file type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may need a newer version of ARJ to process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known method: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J has encountered an unknown compression metho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may need a newer version of ARJ to process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known version: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J has encountered an unknown extraction version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may need a newer version of ARJ to process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Verifying ARJ SECURITY envelop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J is testing the integrity of the ARJ-SECURITY envelop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chive.  If the envelope has been corrupted or damaged,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 a message to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labels are not allowed for S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RJ self-extraction modules do not support the ext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olum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! Only &lt;number&gt; bytes of free disk space. Continu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