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�  ����������         ��       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�����  ��       �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��      ��         ��       �� 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��������  ����������         ���������  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-Diz by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9)582-9493 (HST/D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APPD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is a utility designed to ease the burden of sysops try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files, that either had their descriptions lost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ransfer, or they are old enough that you just can't reme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burden of describing files back onto the users and auth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iles without a description file such as FILE_ID.DIZ or DESC.SD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ly-Diz will make a FILE_ID.DIZ from the user suppli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 it into the archive.  Apply-Diz can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by signature, and extract or compress into the archiv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gnature, no more relying on file suf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has two purposes, one is to enhance the service that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BBS's offer by insuring no matter what kind of file o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n their system, either uploaded by users,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copied to the system from monthly mailings, Apply-Diz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wo descriptions exist for the archive, one in the PCBoard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mat, and the other in a FILE_ID.DIZ. (one of the two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but neither one is overwritten if they both exist.)  This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ling feature that other sysops will appreciate if they subscri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nd download your files for us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s the major reason Apply-Diz was invented.  I run a BBS, and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all the time in the world to mess around with file descri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I'm a programmer I tend to hold on to old archiv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what they are.  So I decided to cut half my workload and jus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tility. (hmmm...  what am I saying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asking your self "What is this guy babbling about?"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cut to the chase and show you how to operat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warranty or guarante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hat may result in the use of this program, including reve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 The Author will, however, be responsible for a full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s registration cost should the software not b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on the purchaser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-Diz software and this document are Copyright (C) 1992 by Tom Carr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6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for a period of 3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, you must either register the software, or delet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he exception of the original archive, which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outlined below.  Please refer to the ORDER.FRM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Apply-Diz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pply-Diz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ly-Diz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erate Apply-Diz on one computer system at a time,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fined as a single XT/AT/PC which operates solely by itsel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BBS running the same BBS software and all nodes ar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ntra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pply-Diz need to be operated on more that one computer system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will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FIDO PCB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Air, UN'I, ILink, Global-Net, or Source-Net sysop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RR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EXE  - The Apply-Diz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HIS  - Apply-Diz Histor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LOG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-DIZ.XLD  - Sample exclu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Apply-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 form &amp; orderin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Other programs by Data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APDZ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APP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6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code is available, feel free to FREQ APDEBUG from me, or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n my BBS call and download APPDIZ.ARJ from conferenc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PPDIZ.ARJ isn'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problem, so please leave me your specifics so I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 the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 &lt;ARCHIVE&gt; &lt;PCBDIRLIST&gt; { /Cx /INFO /NL /Rx /WKd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HIVE&gt; = Full path and filename(s) of the archiv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CBDIRLIST&gt; = Full PCBoard file directory lis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Optional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D  = Process files in CD-ROM mode.  (Does not add FILE_ID.DI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* = only checks for a FILE_ID.DIZ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P* = only checks for a description in the PCB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FO = Will add an archive information line to the PCBoard(tm) DI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O = Info line only.  (i.e.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L = Turns of the logging feature.  This is a good idea if you'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directory with many files. 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F = Will overwrite the FILE_ID.DIZ file in the archive or creat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P = Will overwrite the PCBoard(tm) description with the FILE_ID.DIZ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K = Allows Apply-Diz to use a work drive.  The driv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RIVE:.  (i.e.  /WK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The /Cx switch is only used for speed.  If a file is found t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scription Apply-Diz will default to normal mod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ld cards "*" may be specified on the command line for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C:\UPLOAD\*.ARJ or C:\UPLOAD\*.* is val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6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t anytime during the processing of files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.  This really only has it's advantage in bat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nce it will continue to process the present file it i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ensure all open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just type APP-DIZ without any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elp screen similar to this on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complete path for the archive name and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In the registered version of App-Diz you may specify wild car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the processing of all files in one directory.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d to as Bat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unregistered evaluation copy, insure you h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s correct if you run this utility in your night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a pause that requires input from the keyboard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escription lines in the PCBoard directory that you do not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FILE_ID.DIZ may be excluded by adding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tring for that line in the exclude file.  See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-DIZ.XLD for more details.  This file must be named APP-DIZ.X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the same directory a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will make a log file, or append to an existing on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s.  Please refer to the enclosed sample log file.  Apply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each action/non-action taken on a particular file, and wh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any action if that is the case.  This file is not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ze, so make sure you keep an eye on it, or it could grow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should occur while processing the files, Apply-Diz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an APP-DIZ.ERR file which will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ecutable.  This too is appended for later viewing.  Aga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monitored for size 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incapable of scanning self extracting files at this ti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kip all files that have the suffix's of .EXE, .COM, .TXT, .GIF, .PC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DA, and .TIC.  If you have problems with any other files making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, please let me know and I will add code t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ypes of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is NOT Desqview aware, or capable of working with loc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CBoard directories should be processed while all nodes ar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following archiver's for the defined archive typ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so Apply-Diz can manipula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6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- ARC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- ARJ by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- LHARC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PAK by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- PKZip by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- ZOO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must be executed from the current directory, or locat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 drive is not specified Apply-Diz will create a work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directory called APP-DIZ.  All logs and scratch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re until processing is completed or aborted. 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execution, all attempts are made to remo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ean all associated files.  The files created in the APP-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:  TMP_ID.DIZ, FILE_ID.DIZ, APP-DIZ.LOG, and ARCINF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fully functional.  However, there is a 20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execution.  Registration will remove this delay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processing of all files within the specified directory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atch mod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only limitation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Diz v2.6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