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V3.00a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rchive     \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xamples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---------------------------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----------------------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of Revisions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------------------------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----------------------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converters to/from almost all archive types.  AC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possible mode of operation: UI(User Interface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and line mode.  Both modes are available with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.  To effectively use this program you must hav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a basic understanding of how archivers work, and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.  To begin using AC, you will need to place the EX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HLP files, and AC.DB in a directory accessible from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irtually ANY known or future archiver can be defi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C, so long as it follows a few basic r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works in conjunction with a configuration file AC.DB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supports nested archives upto 1 level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py the files AC.EXE, AC.DB and ACS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If you want On-Line help in UI mode, the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.HLP and ACS.HLP to the same location as above.(A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without these files, but you will be on your ow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Wherever you place AC.EXE, AC.DB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Run ACS.EXE(ACSetup) and modify the archivers, dearch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, and the registration number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un AC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all known archivers that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with the shareware version of AC, and some alter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.exe                  {Robert Jung}         2.00-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.exe &amp; pkunzip.exe   {PKWARE, Inc.}       1.10-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c.exe &amp;larc7e.ovr                           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 programs:                     {Jonas I Hammarber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.exe                                        1.08.2-1.08.3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match the archivers defined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By moving the cursor, either highlight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, Press &lt;ENTER&gt; to convert the highlighted fil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to convert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main program, with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s can be changed by highligh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return&gt; key to go through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ft of each option, an alternate hot key is show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/A     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R&gt; 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ion means to recog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I&gt; 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C&gt; 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K&gt; 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V&gt; Video Mode: 25/28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U&gt; Upda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 For example when PKZIP 2.0 is availab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all your existing ZIP files to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 to ON, AC will not check to se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a file, which it normally does.  This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t to ON when you want to update archives to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N&gt; Nested Archive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provide support for convert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rchives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(Previously AC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S is a menu driven program that allows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AC.DB file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C.DB is configured it is not necessary to keep 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, but any future changes that need to be mad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using 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ssuming ACS is in your path and AC.DB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ACS, ACS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hen using ACS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or specific help run ACS and press F1 for help,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you wish hel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 order to define an archiver or dearchiver that i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ACS, you should print out the command line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help you enter the requi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f you do not want to add a switch, simply leave it blan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KArc does NOT support recursion.  Simply leav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cursion blank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se values, they will not be recogn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 If you modify the command line switches, then obviousl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match those presented below.  The switches below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witches and archiver definitions that are shipped with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Registered users can change the defaults for these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hen using the commands: /k, /n, /u, /v, and /w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oggle these features OFF if they were defined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Convert to 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&lt;x&gt; Convert to 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ny custom archivers that you def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x&gt; would be the switch character chos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T&gt; would be the extensio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Neste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ovide support for automatic convers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found inside of the main archives being conve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plus the difference in size and if it wa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it's type.  IE update files from pkzip 1.10 to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Displa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output the defaults preferences for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his feature is only useful for registered users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rchive and change to date of the new archive to that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rom the command line if NO archive switch is suppl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C is run in Command Line mode, it will return error level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in batch files.  If you are unfamiliar with batch file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levels, please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 levels with their descriptions are returned by 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-LEVEL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Conversion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User Abort. Conversion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Error during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Error during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New Archive was not created/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Temporary  directory could NO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Error chang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does NOT return different errorlevel values in UI mode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turn 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can optionally log information to a text file for each archiv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.  The text file is in text fixed length columns which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easy conversion to a database or spreadshe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nvention of the lo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&lt;Original Size&gt; ==&gt; &lt;New Name&gt;:&lt;New Size&gt; &lt;Difference&gt; &lt;Sc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  The original name the archive had befor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Size&gt;:  Original size of archive in K  {E.G. 5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Name&gt;:      The name of the archive after con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Size&gt;:      The new size of the 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fference&gt;:    The difference between the new size and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whether the new size is larger or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iz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can&gt;:          The condition of a virus scan.  Can be one of thre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unscanned : a scan was not performed dur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canned   : archive was scanned. No virus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scanned/cleaned : archive was scanned, a virus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as cleaned by cle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irus is detected during a scan when using A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enter the virus ID to clean the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describe known limitations of AC at the 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 Should you encounter any problems/difficulties/confu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here  and be sure that you try using th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ny help, then please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or not!  I always appreciate comments on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ried to make this latest release as robust as possible,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that it is much, much better than the previous version of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ince I have almost completely rewritten AC in C++, and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mount of time involved, I felt it was more important to releas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, rather than spend 3-4 more months ironing out what I fe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limitations, that CAN be avoided.  I will of course b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ssues and will add/fix them i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attempt to convert an archive to the same type(IE update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) and you do NOT turn Updating ON, then AC will delete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you will be left with NO archive file.  I plan on tack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, but it is not resolved as of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CSetup uses quite a bit of memory at times.  It uses memory dynam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it takes what it needs as it goes along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s it when finished.  At some points in ACSetup, I have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s at least 332KB of RAM.  Due to this large nu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difficulties when running ACSetup from AC(which uses ~15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problems with lock-ups or receiv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ot Enough Memory' in a RED BOX, then you have probably run ou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I usually run my machine with about 625K of RAM and have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but I realize that some users do not work with that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The easiest solution would be to run ACSetup itself from DO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unning it through AC.  I plan on working on ACSetup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verhead in future releases and pursue the possibility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ort of memory swapping routines to give ACSetup more RAM w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convert an archive and the new archive name is being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then AC will overwrite the old archiv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files in you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vert MYFILE.ARC to ARJ, then the original file that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ed the conversion will be replaced by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reated during conversion.  Older versions of AC woul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rm overwrite, and optionally allow you to type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re-implementing this feature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n ACSETUP, it is possible to delete ALL the archivers 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s.  While this is probably something that will never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then you will not be able to add any more archives. 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n have to recreate the Database with the menu option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If you do recreate the database, you will have to re-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, and define the archivers/dearchivers and re-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f applicable.  This issue will be addr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During the conversion process, you can press the &lt;ESC&gt; key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sion process.    When you press &lt;ESC&gt;, AC will finish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oing, THEN ask you if you wish to continue or not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nd you are converting multiple archives, AC will stop ALL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yself would like to see the option to skip the current arch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ress this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 of this release, if you wish to scan for viruses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fee's SCAN.EXE and optionally CLEAN.EXE.  It has been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attention that some users prefer other virus chec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intended to add the ability to customize the virus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fter looking into the issue, I realized that it was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problem due to the fact that most all other scann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2 separate programs to scan and clean, and none seem to n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in the name of the virus when cleaning.     I will be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sue and I feel it is an important one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ollowing issue is one that I feel could/perhaps/maybe/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 issue:  If you find that the amount of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nput screens is not enough to adequately define an arch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, then please let me know.  I can easily increas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that are allowed(within reason!).     I have no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not find any archivers that had command line switch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6 characters for any individual switch.  And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, the less memory they use.  I will only address this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brought to my attention that it is a problem fo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re-implemented in a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C does not support hercule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t seems that AC eats up about 256 bytes each time you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I mode.  In addition, when you convert a file(s) you will also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bytes because AC rereads the directory files.  Because of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loss, I doubt that anyone should have problems with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 will of course make this a high priority fix for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(NR)==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0 [03-09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C now allows for virtually any number of archiv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C now supports neste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mproved Help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command line interface will no longer suppress an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answer any queries that my com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ll files and directories will be sorted.  Before they we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d as they wer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log file will report 'no change' if the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is less than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ildcard parsing on the command line has been improved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: MYFILE.* MYFILE* MYFI*.* *.* * 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You can press the &lt;ESC&gt; key during conversion to cancel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You can now select an archive and press &lt;RETURN&gt; to conve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of AC used the &lt;F2&gt; key.   The &lt;F2&gt; ke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the &lt;ALT-C&gt; key for multiple file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C now supports an additional video mode: 2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4b [04-3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caused slight display problems when ac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(F3)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4a [04-07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bug in V2.14 that would incorrectly report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had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4  [04-0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File Listing to break up the file 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distinct columns for a cleaner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&lt;ALT-S&gt; key to toggle the sound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de modifications to the logging feature to includ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virus sca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3  [03-03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mproved screen performance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bug with Convert menu not being erased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ccidentally selected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2  [02-1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Convert Menu to AC(Menu interface).  Allows to choose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:single,all,tagged,or untagged.  The convert menu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inor screen adjustments and fix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1  [02-1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logging function so that output is left justifi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3 new Hot Keys, ALT-D,ALT-V, and ALT-X to change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video modes, and quickly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new toggle in AC.CFG to control sound when running AC 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0a [01-25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AC so it will not exit if an archive that is defined 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un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AC so that when executing AC -S AC will retur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t the directory where AC.CFG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0  [01-1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-implemented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some screen routines, mostly aesth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hanged options menu so the cursor will loop around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-S switch to display default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2  [01-0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a few screen bugs when there are more file th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Alt-T(tag/untag files) to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dified AC to advance cursor down after tagg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b [12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caused AC not to recognize fir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upport for Hyper was accidentally left out of AC2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2.00a.  Re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a [12-2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moved SFX options from ACSETUP to avoid any confu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screen glitch when switching to 43/50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[12-2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is now a menu driv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1 [12-1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ny enhancements made to ACSETUP, improved input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cre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/U switch to AC to handle archive upd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0a [11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caused AC not to work properly when it was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0  [11-1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hanges made to AC and AC.CFG to accommodate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ability for renaming AC.EXE to any other name,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is also renamed to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2a [11-14-91]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very minor glitch in the logg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2  [11-13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problems with the log file, output was not lined up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view as the file became larger.  Added size dif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1  [11-1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moved the 'x' switch for extra compression.  This option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y adding the proper switches to the A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0  [11-0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inor modifications t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8  [10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long standing bug that prevented using file*.* wildcard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Could use file.* or file*, but not file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7  [10-1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re bug fixes, problem with converting to an SFX of type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6  [10-0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5  [10-06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logging feature, uses new switch /w.  Will cre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o AC.LOG the files it has converted and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4  [10-05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ore bug fix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2  [10-03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registration requirement for certain defaults to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1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dded colors to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F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mproved speed with screen writes, particularly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A-E [09-29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ntinual refinement of interpreting A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 now depends on the existence of AC.CFG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  [09-21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egan conversion of program to separate source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d basis for usin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B [09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bug that would cause AC to crash if an Archive and ex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, but the exe was NOT a SF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A [08-28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ixed minor bug where AC would report it's switch info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converted if multiple filespec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 [08-21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moved some final code left over for debugging purpo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ersonal use is allowed for a trial period of up to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 you should either register this product, or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I firmly believe that $10 will not break any ones piggy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 very reasonable price for what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n or off in the AC.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 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71031,31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