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 52012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208 (v13.364)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changes since last rele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t to keep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208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208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52012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