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42X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.351 - OS/2 2.1 6.498 beta version (build version 13.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2390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0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2 Exec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 (v1.28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 #:      PJ0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er Driver for 42XX - IBM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rap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 #:      JR0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IBM42xx driver does not fre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rinting and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Memory allocation/freeing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284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SM11359/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Lexmark PTR: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hen a user cancels a job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rrect printer commands (si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Lexmark PTR: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Using Describe 2.0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allow fix (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exceed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 JR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When multiple STARTDOC/ENDOC calls are done to pri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s with only one DEVOpenDC/DEVCloseDC resources ar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ing a reboot after several job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do a SplQmClose for each SplQ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281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42XX.DRV is also available from LexMar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xMark BBS is 1-800-453-9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42XX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