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C diagnostic tool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e the hardware setting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.  Run "diags" from the A: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