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gnostic tool to test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rocessor Board (DCB)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refer to the Ne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manual page 17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