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kstation performance te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ovell.  To run the tes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rectory onto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n be run at multipl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Each workstation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hould be logged into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with perform2.exe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2 execute it at each works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st.  At one of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to start the test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