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  <w:r>
        <w:rPr>
          <w:rtl w:val="true"/>
        </w:rPr>
        <w:t>ڴ</w:t>
      </w:r>
      <w:r>
        <w:rPr/>
        <w:t xml:space="preserve"> </w:t>
      </w:r>
      <w:r>
        <w:rPr/>
        <w:t>Modem Log Sorter v2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p this is it i finally made the version i have been w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for some time now. This was has it all. Or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you can get out of the MODEM.LOG file. It has a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connect chart. Whihc i must add is also colo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paramteres added to the command line. Their is al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rs whihc are their if you decide not to alter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you may have noticed this is also an ALPHA version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into any problems with it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color configuration options you MUST! add 7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mand line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LOG 44 40 31 37 33 40 34 - Which by the way ar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tion 1: Background for 1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tion 2: Background for BUSY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tion 3: Foreground for BUSY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tion 4: Foreground for 1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tion 5: Foreground for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tion 6: Background for 2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tion 7: Foreground for 2nd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Ŀ               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Foregound Colors �                � Background Col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         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- BLACK                          4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1 - RED                            41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 - GREEN                          4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 - YELLOW                         43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4 - BLUE                           44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5 - MAGENTA                        4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6 - CYAN                           46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7 - WHITE                          47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structions 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) - Unzipp to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) - RUN MODEMLOG.EXE (with optiona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) - copy the PRELOGON.BBS to your 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) - your done! hard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comments or requests for upgrades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me at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e Nec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313)(348-60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