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e l e r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of the Present -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Brendon Woirhaye and Dave H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opyrighted products of Brendon Woir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Hicks, and are protected by the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elerity BBS may be freely given to other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and distribution purposes only.  Any sysop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elerity BBS on their own system must receive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copies of the Celerity validation utility may b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a Celerity license for his personal use and prot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ircumstances is a sysop to give a copy of hi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omeone else. If the sysop does willingly relea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utility, or it gets out of his possession in any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lose all rights to support and future updates of Celer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What is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List of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Required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Setting up Celerity            Note: Must-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Demonstr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New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Running Celerity from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Running multiple BBS' on on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Setting up subs / gfiles / xf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The 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Background Acces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Online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Strategies for running a goo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Conferenc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Batch file operation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Running CONVUSER - upgrading to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Running PROTEDIT - editing x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Running CONVFILE - Convert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  Configurable Status Screens - what they are, how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  CelerityNet conferencing - how to get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  FidoN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     Using a demonstration version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    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      Sysop-definab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      CAE and CAE/TA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M      QWK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      Running Celerit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      Running Celerity under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P      Running Celerity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Q      Configurable menu scrip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      Celerity 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What Is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a hobbyist-level BBS which attempts to comb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other software, the newest innovations in BBS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and original concepts, and seamless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figurable options.  Celerity draws heavily from KauCo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pple program I wrote a number of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ies exist for celerity, and others will soon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eople who have been working on the Celerity projec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nished and declaired bug- free, they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capable of hosting a wide array of message and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supports 5 message conferences, with up to 40 message sub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onference, for a total of 200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supports 5 transfer conferences, with up to 999 sub-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nference, for a total of 4995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 takes advantage of 286 / 386 / 486 processors if presen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 fully supports the 16550 buffered UART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is designed with high speed modems in mind.  Particul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given to 9600, 14400, and 168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ue high-speed DTE rates from 19200 to 115200bps. 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your modem and serial card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lete support for v.42/v.42bis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 for v.32/v.32bis HST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ustained ZIP transfer speeds as high as 2080 cps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ensive code rewriting for speed and efficiency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AT file move for incredible file manage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SI/Avatar display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ternal ANSI driver to end reliance on slow DOS ANSI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ther many other BBS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ull support of Avatar/0+ specification, inclu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itition, cursor positioning, an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ranslation of ANSI display screens to avatar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bility to disable color for even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was designed with security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sers can be given or denied access to 5 xfer conference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ferences.  Access can be given to all new users,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quick-validated, or manually at any ti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sers can be given or denied access to individual sub-board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, or most features of the BBS on the basis o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f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ccess to individual sub-boards in the message section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asy-to-use full-screen display.  Quickly grant and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th the menu scripting, access can further be discerned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ge, bps rate, xfer/message conference flags, sysop acces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xfer leve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designed to make the sysop's lif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w users can be "Quick Validated" with one keystroke.  No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ccess flag unless you desi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automated new user voting section, to allow your us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gets access and who doesn't.  The sysop has veto pow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new user newscan quickly locates all new users awaitin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w user voting section can be completely automated, at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w users can be required to upload an example of their newes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ination by sysop and new user voting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lete user editing available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"Suggested Point Value" to make file validation quick and easy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ab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utomatic ZIP comment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uto-Validate allows the sysop to have all uploads automatical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 as soon as they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sy-to-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 multitude of sysop-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lete control over infoform access, requirements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most advanced and easy-to-use online sysop tools of any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one of the most fully configurable BB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configurable logon shell.  Shell commands can be add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ysop desires, and each command is fully configurable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xist as either a conventional menu-type shell, a dos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a UNIX-simulator, an interactive lightbar shell, or eve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developed shell.  The shells are optional, of course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able prompts.  Every Celerity system can have its own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f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configurable file listings.  Each user can choose wha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he or sh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able menu scripting.  Celerity allows the sysop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keys do what on any particular menu.  Sysops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descriptions, access requirements (inclu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mination based on access levels, sysop access flags, age,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, and more), and even delete commands to tailor the BBS to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able login sequence, yet another Celerity first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which events will be engaged for the user, and in which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  Celerity's login is no longer limited to inter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either - the login sequence can display external file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has the features you want and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 conferencing.  Celerity supports up to five entir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s and transfer sections, ideal for suppor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s.  Celerity conferences are more than just an 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desire conferencing, it is a simple matter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will run on com ports 1-8, with fully configurabl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rrupts, and IRQ's.  More flexibility than any other Forum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 commission system.  If the sysop desires, users will get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ir upload is downloaded.  You can even have it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gets NO points for uploading, and only gets points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his file.  This way, users are not rewarded for uploading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body wants, and users who upload good stuff are well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E mode.  Celerity once again brings a new revolution (or a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if you were familiar with the old AE's and Catfurs in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years ago) to the PC modem world.  See Appendix 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QWK offline reader compatibility.  See Appendi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APLPS graphic support.  Celerity now supports NAPLP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erminal-independent and resolu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rity currently allows NAPLPS welcome files, menus, a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lery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supports TRUE NETWORKING, not lame "Net-Mail" like early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s have.  CelerityNet was the net which inspired the net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, Vision, Havok, Silicosi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E call per day from your system transfers data to and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miss a day, the network will still send all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verage Net Call time is 2-3 minutes, so its cheap.  Exte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twork Update service delivers recent Celerity updat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call around and download them on y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any new and unique networking features to be 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dicated network server.  No longer do net BBS'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ular BBS callers to make their n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Net is supported by the greatest number of For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ncluding the popular Silicosis, Cypher, Faq, ADI, Vision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livion/2, and Havok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compatible with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supports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sing network cards or a multitasking operating system, Cele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p to eight seperate nodes, possibly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has been used extensively under DesqView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nodes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works like a charm under Novell Netware, Netware 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AN.  Even under the fickle LanTastic, Celerity can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functional multinode chat to allow users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supports additional hardware for those wh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GA/VGA card support.  Celerity has full support for a 43 line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line (VGA) screen for the local display.   Also works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oundBlaster support.  Celerity will ring out a digitized cha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ho own a SoundBlaster card.  For those without SoundBl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option for digitized sound using the PC speaker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und too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use support.  If you have a mouse, you may use it for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16550 UAR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has most of the new features FIRST.  It has led the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orum based clones such as LSD, Silicosis, Havok,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Vision, Magnum, ACS, and many others which hav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eatures found in Celerity first, and continues to b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the oth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distributed via shareware, and requires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ully utilize the system.  The validation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the authors directly.  Please 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ERITY.APP" for information on acquiring a validation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requires the following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AT compatible computer (XT through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with at _least_ 5 megs free, 10+ for BB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k RAM minimum*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 recommended w/512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modules, such as pkzip and dsz, will NOT run in 28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requires the use of a few other Shareware program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ent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chive utilities from PKWare.  Most of Cele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ipulation is done in ZIP format because of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archive format.  These files can be obtain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from Omen Technologies.  DSZ is an exter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supports a whole slew of transfer protoc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YmodemG, and Zmodem.  Although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can be used, DSZ is recommended as the standard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DSZ-Log compatible protocols like TASY, S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, and 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 programs like PAK, ARC, ZOO, ARJ, Teledisk, 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are also supported (for archive viewing) by Celerit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wns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the external editor of choice for Celerity,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editor may be used with equal efficiency,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's EDIT, or even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editor, I recommend TheDraw, which is an excell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ing and creation of nic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Setting Up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etting up Celerity for the first time should read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, and they will find a lot of their questions answe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igure the BBS via the SETUP.EXE utility, they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file.  As this is not commercial software, I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hold your hand through each step of the instal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 gives you all the needed info.  It is import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as well, as they contains a lot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specific topics.  The revision history (REVISION.DO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must-read and will explain many features of the BB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ving up from another Forum-type system, such as Emu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, ACS, USSR, Oblivion/2, Havok, Vision, Vision-X, Cypher,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will find the overall feel to be much the same,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quite quickly.  If you are moving from a WWIV or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 little different from what you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run a BBS, I would recommend that you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Celerity is highly automated and easy for an experienc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but it is NOT a simple piece of software, and can cau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to inexperienced sysops if they set up too much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ersions are now shipped in a single 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.ZIP, where 'ver' is the version number (CEL139.ZIP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9, for example). 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- Menu driven installation program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A .ZIP - New files for versi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B .ZIP - Support files for new Cele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C .ZIP - Support utilities for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D .ZIP - Files needed for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x .ZIP - Menu set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.LST - File containing information about other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and up-to-date listing of the archive's content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should be run when you install a new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tall the demonstration, upgrade from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change your menu set.  INSTALL.EXE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Celerity zip files other than CELver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but may not be limited to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verXT.ZIP:  Versions of Celerity .EXE and .OVR files for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FS.ZIP:  Version of Celerity BBS which uses a FOSSIL driver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SP.ZIP:  Menu and sound supplement diskette containing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users alike should read through the REVISION.DO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some familiarity with the timeline of Celerity's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ome features which might not be cover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users should read the README.ver file which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previous version. Everyone should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you should locate the follow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PKZIP.EXE, PKUNZIP.EXE (both by PKWare), and DSZ.CO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ies).  Place these files in your BBS director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).  If you do not have registered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acquire copies from most any BBS an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Celerity BBS are always packa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so that perspective sysops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get a feel for it before they buy. 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registered and a non-registered version 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system has a limit of 10 users and force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Abdul Clamw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, run INSTALL.EXE and select "Demo Instal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Installation of the demonstration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megabytes of free space.  Select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rom the list when prompted.  At the current time, the dem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nstalled correctly to the C:\CELERITY path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SUBST or ASSIGN command to install it elsew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emo to a path other than c:\celerit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names in SETUP.EXE for the demo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installation by INSTALL.EX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witch to the demo directory.  There, type "MAIN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n a moment you should be presented with the wait for c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) screen.  Pressing F10 will initiate a local log on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s the lightbar logon shell selected, so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available options (the arrow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option to option, and [ENTER] to select)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 to Celerity 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duction screen, type "Sysop" as the user nam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 prompt for your password will come up.  Also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creen will be a blow up box telling who the user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password is - so you can tell easily what password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in this case.  Type it in, and you are o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log on with the new accoun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al name, birth date, age, sex, and phone numb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o fill out an information script.  If any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nk, users will be required to fill them out on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default sysop password - "HST"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perman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in the system proper.  Feel free to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ill find some email waiting to be read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message section, and some files in the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H to get a list of local console commands.  Any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ile you or a user is online.  The demo BBS is rather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cause it lacks the activity and fullness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somewhat familiar with the option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system, exit the software and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begin modifying some of the options you fin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o many things without first viewing their effects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and modem information in SETUP.EXE, and have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 your system to check it out.  If you like what you se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and fill out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 high volume system running Celerity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the Celerity support BBS at 310-693-9405 (9600bps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users can access most of the features which are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, although it is set up as a basic Cele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Celerity, or plan to do so, you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of Celerity by selecting the "Install New Syste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You will be prompted for the path to install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your desired menu set.  Once everything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INSTALL.EXE and switch to your new Celerit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utility, and set up all the options you need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DOC file for detailed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  If you have not yet gotten a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ATE.EXE), insert "Abdul Clamwacker" as the sysop n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demo mode.  If you do have a validate.ex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exactly as you registered it as.  Exit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IN.BAT the first time, Celerity will probab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rectories which don't exist.  If you run into problem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TUP.EXE again and verify your direct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FC (wait for call) screen appears, type F10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A default sysop account will be created for you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set up with the proper access and preferen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g on, you will be prompted for your real name, sex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ge, birthdate, and a new password. 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y information scripts you have defined.  Once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d, type F5 and enter the user editor. 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 flags and conference access flag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enter the user configuration section - 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Select your display preferences, option togg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Once you complete this, you should set up your sub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s so your system has something for users to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setting up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er version of Celerity, run the INSTAL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pgrade option from the menu.  INSTALL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BBS directory and will unpack the new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If there are conversions which need to be d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they ar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MAKE A BACKUP of all your BBS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!  The install program will not screw anyt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r error often does.  Don't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is used to set up all th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BBS that Celerity needs.  It will allow you to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eatures, adjust parameters, define your hardwa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TUP.DOC file for detailed information on ea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lerity from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quick, but can be made even quicker if part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a RAMdisk.  Observe the following list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can be run from a RAMdisk, and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ac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   : Requires 800-1000k.  Having a node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makes the loading of the board and seperat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loaded from the overlay file) much quic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mit maximum speed when switching from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and make the activity log audit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aneous.  The size can be reduced by no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   : Requires 2000-3000k.  This directory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peed at which users are looked up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logging on, or when awarding download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downloading accounting is also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   : Requires 50k to 150k.  The only use of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is directory in a RAMdisk is quicker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and speed.  If you have no non-ANSI users, th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  : Requires 500k to 3 megs. 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will vary depending on the number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you have, the number of files in each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ubs you have.  Buffering this direct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will provide the most noticable speed increase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ople list files, read posts, upload or download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, or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  : Requires 10k to 50k.  This will sligh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at which canned text files (new user messages,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: Requires 5 to 15 megs.  Although this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buffered with a new system, the mess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row to over 5 megabytes each, eating up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upcoming version of the software, the storag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 and ultimately save a lot of space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, only the greatest RAMdisks can handl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 Do Not Buffer.  The temporary director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 to store the largest batch upload a user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 plus additional space as large as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.  If the largest batch upload were ten 100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1100k directory would be sufficient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listic.  When a user uploads six 1 meg files to a 1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, he is bound to be a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may also be from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AMdisk, particularly directories which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it is a good idea to have the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a hard drive between calls.  An easy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in your mai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f:\celerity\*.* c:\celerity /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files from a RAMdisk (f:) to a hard drive (c: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elerity" directory.  The /s parameter tells Xcopy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celerity\data, celerity\menus, etc.), and /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bits to be set.  If you xcopy all the files to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, the archive bits will be cleared, and thu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utomatically copied back to the hard drive when mai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.  On subsequent runs, such as when the board is pu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has logged off, only the files which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.  Do not trust a RAMdisk to hold data for wee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backing up after every call is generally a saf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keep an eye on the space free on your RAMdisk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bove shouldn't change size rapidly, but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rger and cause problems if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on shell, Celerity can be configured to giv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up to three different BBS' to en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perate BBS' can be entirely independent and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ve different file and message areas, and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purposes.  Some systems have used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ystem slots for another BBS program (particularly to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ransition where they can call either), run a comp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shareware support board in addition to their hobb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online game environment (such as The Time of Chaos)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or run a Remote Access / Carbon Copy link to enable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mote control of the 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such an additional system, you should install the 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environment / door / remote link / whatever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a seperate subdirectory.  The next step is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AT file in your node directory, and en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hooks for 122 or 123.  These hooks should call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sys2.bat for the 122 error and sys3.bat for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which will change to the other program's director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witch back to the node directory, and run main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ftware should be set to connect when it detects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ait for an incoming call (because a user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hen it is run), and to exit back to dos when the sessi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igh speed modem with a locked DTE rat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ftware up to expect a connection AT THAT DTE rate,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rate to i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elerity as a second or third system, an example sy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ys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ex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" command line parameter for Celerity.exe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 back to dos if there is no carrier presen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hus if a user drops carrier while the secon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won't sit in the WFC screen waiting for call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run SETUP.EXE, and look in the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(to define a description for the second and third syst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login commands section to enter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tems.  Note that if you do not use the lightba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can "hide" the commands for the additional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ternate shell menu files "Shell.?" (see Appendix J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people have is that the second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ncoming call correctly.  Usually this is because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not matched by the second system.  For example, Cele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se a USRobotics Courier Dual Standard modem with a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400 bps.  The second system, however, is configured to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rate of 19800 bps, and thus gives the us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 Running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put up the board, there will be a coupl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after configuring to get everything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Go ahead and log on locally with the F10 key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Sysop Auto-Login" prompt in the CONFIG to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so you can get used to the Celerity shell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Log on to system 1 and enter '1' when prompt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  Your password is HST.  You will probably be asked to fill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, so go ahead and do that or skip it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press '+' to change your password. 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elsewhere, as it is imperative that you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o enter the BBS using your password, as tha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.  After changing your password, hit 'K' to go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.  Set the board up as you would lik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finished playing with the defaults and passwor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up the file areas, and message bases.  Press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or 'B' if you use the Alacrity structure)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You'll be asked for the conference to join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1'.  Celerity will tell you that it can't find a message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reate one.  Go ahead and provide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.  You will set up your first su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a sub-board, you will be asked for a bunch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/Number:  This is what a user must type to enter the sub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use a number to access the sub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de to use a short name like TALK, SALE, o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      :  This is the subs real name, such as "CelerityNet Talk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 Sale" or "General Acc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         :  The cosysop for the individual sub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the sysop himself will take this ro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appoint others to run a sub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    :  Users must be of this level or above to access the su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ir personal access flag, this may b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t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After :  This value is the total number of posts allow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number is exceeded, the 2nd post on the 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moved to make room for new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 ID   :  This is used for the CelerityNet network.  Se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etails.  Enter a 0 for a local (non-networked)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ath     :  This will be used for FidoNet compatibility.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osts  :  Set this to YES if you would like to allow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leaving their handle. 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ame Path    :  To be u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will then build all of its files and return you to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with the first sub, say "A2" or "ASale" or whatev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ub you want in this conference.  Provid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the subs for conference #1, go on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if any) and follow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sk is to set up your xfer section.  Enter the xfer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create the first area of the conference.  A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What do you want the area to be called?  Uploads? 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   What xfer level do users need to en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        Usually the sysop, but this can be used to allow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ysop access for the individu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Should users be allowed to upload to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Should users be allowed to download from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The pathname of the directory where uploaded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      This is the pathname of the data fil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ive it the full pathname of your data directory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hich will allow it to be easily recog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election makes a filename called AREAn.x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area number, and x is the conferenc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can cause problems if you move area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rive      If the area is to be on an optical drive, networ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ther slow media, turning this toggle 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d add all of the sections for each conferenc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at, run any conversion programs (see Appendix C below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verting from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sk is to set up your gfiles section.  Go in and cre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% command to get into the Gfiles sysop area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reas or sort them or whatever.  There is only on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spans all of the conferences, so you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section for each conference like you do with the x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You can add additional section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y logging the non-existant area. 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otherwise identical to a transf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doors section, see Appendix 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Screen: When the BBS is waiting for a call, you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various statistics and the like. 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 the version number of Celerity,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's name, followed by your personal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below this is a glowing "thermometer"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n indication of space used on the driv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, your drive(s) are nearly empty.  If it has grown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may want to clean out some older files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to determine how much space is free at a gl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quite helpful for sysops who don't log onto thei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day, or those with smal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x below that holds various system statistic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self-explanatory, so I won't insult your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 them.  Every few seconds,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croll to display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eft below the statistics box is a box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aller to the BBS and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lower right side of the screen is a statist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the status of timed events (CelerityNet call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, and batch event), a clock,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space, chat status, and modem status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, this box will be replaced with the main comman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elp screen.  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will force a network call if you are on the Celer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.  Be sure to have node # and node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1 will process any posts in the network director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helpful if something goes wrong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exits from the BB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will force the modem to send a carrier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et people connect by calling in, but if you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rier, this is how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performs an "instant login" for the sysop. 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deposited at the main command promp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passwords, read mail, and other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will enter the Online Editing Tools.  See section 3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regar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will run a user-defined external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as a batch file called DEFINE.BAT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is to anything you want.  Look in the MAI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nages the BBS under the label :userdef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.  Put your word processor, viris sc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will run the user-defined terminal program.  Similiar to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this must be set up in the MAIN.BAT file und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will take the phone off hook so users calling will ge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.  This resets afte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brings you into the Wait For Call options menu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op to read mail, edit users, view lists of rec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nt uploads, and recent downloads, view the sysop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logs on locally.  If you've got the "Auto-login"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, then account #1 will automatically log on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thrown into the shell or main menu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you have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10 will automatically log the sysop i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uto-login"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A will toggle the sysop availabil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 will toggle the help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 will drop into DOS.  Typing EXIT returns to the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eft side below the last caller/free storage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messages box.  The top lines specify the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used (internal or FOSSIL)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down in this box is the name of the sysop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erity is registered to.  Again, to keep people fro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this to everyone the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ally a message will appear in this box expl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or marginal situation which may need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ssages which may appear include the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a warning to upgrade to a new version of Cele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on that you are running a beta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keys which can be used when a user is onli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-H key, you can toggle through three help screens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 Some which need some clarification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Enter split-screen chat mode.  This splits the scre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user the bottom ten lines and the sysop the top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his mode as both people can type at the same tim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for 2400 users, and most terminal scrollback function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This is not used for a Celerity function.  Refer to the Alacri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 Hang up on user.  This drops the line on the user quickly an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 Enter line chat mode.  This is a "normal" chat.  Quick, speedy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erminal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 Enter the Online Tool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Grant sysop access to user (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 When you hit this, the system will not reset when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command, a patient sysop can reserve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ing a user off.  Celerity will make some noise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 Time lock.  User's time will not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 Lock incoming data from modem.  The user will not be abl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Lock outgoing data.  The user won't be able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Toggles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: Refresh bottom of screen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Toggle through 3 help screens.  The user can continue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: Take all time away from user (hang up saying "out of ti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Give the user temporary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Display quick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cces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=       : Alt-Equals enters the background access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s up a data screen and allows to adjust the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ine user while he continues to use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livious of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F1-F5  : Give access to conferences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F6-F10 : Give access to xfer conference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1-F5  : Remove access to conferences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6-F10 : Remove access to xfer conferences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augmented with the Ctrl key, which will giv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ormal addition/subtraction (ie: Ctrl-Home gives ten fi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: Remove 1 minu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: Grant 1 minu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: Give one fi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: Remove one fi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: Add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: Remove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: Add one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: Remove one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Editing Tools provide the sysop with a powerful se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when a user or sysop is online, or from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5, the menu will appear.  You may select op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ree ways: Moving the light bar with the cursor contro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on the desired option, moving the light bar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desired option, or by pressing the highlighted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.  Options currently availabl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:  Allows you to edit most of the statistics and ac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.  Move from option to option with the cursor keys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:  Provides for deletion of the online user if they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jerk or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: Log the currently onlin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: Links the Setup program to allow you to change fun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setup.  This will not function if you are short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 Links your external text editor, as set up in the config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Editor:  Links another external editor, usually for the editing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menus.  TheDraw is a good example of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User: Loads in a user and allows the sysop to edi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is command will bring up a pick list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orted alphabetically by name.  You can enter the use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use the scroll ba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Return to the point you were before calling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Running a Good Board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is not an easy job, and running a high qual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respect is downright difficult. 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help you run a qual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and determine the policies your board will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olicies that the users can be aware of, they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operative and your system will appear to be much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run.  Some policies which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allers have often been called the bane of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ecause of the assumption that "good users will call long di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boards.  Local callers will take whatever they can find"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has been proven to be true.  In general, users who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are of a higher quality than those who only call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may be high quality local users you will miss out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out refuse all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licies you may tak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cceptance of all users, lo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ceptance of local users providing they call out-of-sta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cceptance of only a few local users.  Use of the LUL (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) feature of Celerity will allow you to set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users who are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Flat out refusal of all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cceptance of local users if they have a password found only o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-st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your policy is going to be, and stick to it.  Do no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, and let your users know when you ar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lo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can argue that 300 bps users should be permitted to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bulletin board system, but in recent years, with the advent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ms, these restrictions have been extended to 1200 and 24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In general, a 1200 or 2400 bps user can contribute ju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-board activity as a 9600 or 14.4k user can, bu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nearly as much data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/14400/16800-Only systems: When I put up my IBM boar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n late 1989, there were NO 9600 only boards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users said I was crazy to have such strict requiremen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 I stuck with the 9600/14.4k only policy, and my boar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uccessful and currently has over 200 quality HST us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HST users who had been denied access.  These days,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oards are following my system's lead (although many do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 and establishing a high-speed-onl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licies you might consider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ccepting all 1200/24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cepting only the highest quality s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ccepting only slow users who are in pir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ccepting only out-of-state s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ccepting only a small percentage of s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Accepting slow users if they giv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Accepting slow users, but deny transf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Turning down all slow users, regardless of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Accepting slow users for only a certain period of time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first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your low speed policy can be difficult.  If it is too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n hinder early development of the system.  If it is too lib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system far too busy to get the attention of high spe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uce the amount of new program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, even "high speed" 9600bps may be considered sl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availability of 14400, 16800, and great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oards will accept anyone who calls.  Others are more selectiv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they validate.  This policy can be a key facto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your system.  Some factors many systems conside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or deny a user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peed and location factors, as determined by the abov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How soon does the user get new programs.  You may make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games and utilities/application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user willing to donate funds/hardware for the upk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of th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Will the user bring a certain amount of respect to the system (ie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 major figure in the BBS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Is the user on other quality systems around the 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Does the user have good 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ighly effective way of keeping poor users off your system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highly selective individuals as your new user voting panel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a high enough level to vote), and have them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accept a user.  When you have a number of users voting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of them knowing a user you may not know are improv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conduct are usually very important in determining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.  Do you want to allow "rag wares" on your system?  They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younger audience, but will turn off your more mature user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if users post on the wrong subs?  How old can a program b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wanted upload?  Do you accept non-game up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mall aspects you will want to defin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o users are aware of them.  If you enforce them, your goo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m and help enforce them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Voic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voice validate users, you should let them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o so.  Many sysops will ask, in an info-form, whether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 collect phone call, and the best time to call.  Voice-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ood way to know that you have SOME accurate information about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/she can be contac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ss Leve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ant with your access granting.  Grant new users a certain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ir access when they prove to be good users. 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sysop, and be sure you know that user well.  Many board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cause of sabotage done by a cosysop, and many MANY boards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mpromised when a cosysop downloads the userlist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rediculous access levels.  Celerity supports access levels of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A negative access level will delete the user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Delete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Gives the user the system 2 password and delet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Gives the user the system 3 password and delet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Tells the user he was deleted under "special circumstances"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SPECCIRC.BBS" file in 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Tells the user what the results of the new user voting on him w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0 is sysop level.  Do not make level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 Arrang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read, Celerity supports up to five entir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each one is much like a BBS to itself, possess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and set of sub boards.  Sysops may use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sons, but most often they are used to restrict access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vel.  Some setups I have se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One conference is for general access.  All non-computer-specif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ubs on entertainment, music, politics, literature,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here.  The second conference is for IBM users, and contains all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ubs and transfers.  The third conference i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The first conference is general subs and transfers. 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state users, the third is for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Add seperate conferences for certain groups your board may ca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  Experiment and decid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erti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s a sticky subject.  A couple point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Advertise to your proposed audience.  If you don't want any local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ds on local boards, and advertise only on out of stat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 who may be quality users will eventually find out by cal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.  If you don't want slow users, don't post on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r to them.  Posting only on 9600 only boards is quite fea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nd age.  Post only on boards which have users of the qualit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Do not over-advertise.  Nobody will call a board which makes them s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ds.  Don't always use the same ad either, but vary the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w ones from time to time.  Users will abort any ad they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Never, NEVER, send mass-mail advertising your system.  Doing so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piss off the sysop of the board you are on, and in ad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nt user will call a board he has gotten a mass mail invitation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users you would like, you can try sending them each a p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ividual mail, but mass mail is su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Make a nice looking ANSI ad.  There are a few ANSI specialist grou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CiD and A.A.A. who will design ads for people (like myself)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ANSI talent.  When you post it on a forum clone syste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have it saved in 79-column mode, not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umb BBS ads in ZIPs.  Don't do it.  The proliferation of these a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way out of hand, and nobody looks at them anym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chnical details not covered elsewhere will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ch file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run from a batch file.  This batch file should loop in 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ystem running if it is the only system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.bat" file for an example.  Celerity will retur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for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:  Run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 Run sysop-defi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 Run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 Run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Exit bbs (don't re-run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 Run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 Run the PROTE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 Exi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elerity functions can be called from the DOS command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using its features from another program which calls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fer to the first parameter, although some may t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exit     ;  This command will cause Celerity to exi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present, rather than go to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et      ;  Make a CelerityNet call if such a cal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forcenet ;  Force a CelerityNet call, whether or not i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oss     ;  Toss any non-local, non-sent .msg file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d b ;  Load up Celerity at DTE rate d and bps r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oad d u ;  Load up Celerity at DTE rate d and load user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overify ;  Load up Celerity without full syste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Running CON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user conversions are handled by the instal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vert from another software package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NVERT.ZIP in your 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Running PRO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is a program which allows you to set up your protoco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the BBS can read.  You will be prompted for the l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the protocol's file name (ie: dsz.com), a description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and line.  The command line can use four switches which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erity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- COM speed value  (note: low-speed callers will still have data 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TE rate when using an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- The filename to be sent.  Precede with an AT sign (@)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- The average/estimated CPS, for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Permission Denied" error when trying to downlo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a conflict between DSZ and DOS' SHARE comman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ading SHARE unless you have a network without an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retend to be an expert on protocol setup, so if anyon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better strings, please post them on Terrapin's Celerit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 Of course, substitute your own logfile name for what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ma files above, and MAKE SURE it corresponds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 set up in your config. If someone wants to d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Xmodem, Super8k, Jmodem, Cmodem, Whatevermodem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hem on the Celerity Sysop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rotocol editors written by other fol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up on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Running CON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????.EXE will convert file areas, and is covered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FILE.EXE (the name for the Celerity-&gt;Celerity file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2CELR.EXE is the name of the user converter for other BBS pack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under the CONVUSER.EXE header below (for the Celerity-&gt;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 that none of these are polished programs.  They are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slow, poorly documented, have an attrocious interfac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 up side is that they (usually) work.  MAKE BACKUP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have a complete copy of Celerity set up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rsions.  Set up your board as you wish it to be (at least 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nferences and transfer areas set up (without fil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vert data areas, do them in a seperat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m to the Celerity directory over the existing files. 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convert, file areas are not.  For file area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the CONV????.EXE for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VFILE programs.  One is to upgrade to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lerity (such as Celerity 1.20 to 1.23), the other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from another BBS program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--- Upgrade Celerity (needed for 1.19 to 1.20, and 1.20 to 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TCS .EXE  --- Convert from TCS 1.41/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LSD .EXE  --- Convert from LSD (1.28 to 1.35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HAV .EXE  --- Convert from Havok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MU .EXE  --- Convert from Emulex 1.65/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VIS .EXE  --- Convert from Vision .82 (identical to LSD).  .83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TG  .EXE  --- Convert from Telegard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is the version to upgrade to new Celerity versions. 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 directory, make a backup of the files, and run the CON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update all your file areas and file rec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xxx.EXE for TCS, LSD, Emulex, Havok, and Vision accept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and the target file.  You may use complete pathnames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The file records for Celerity are stored in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ave a ".DIR" extension.  The individual names are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ransfer areas from the xfer menu.  The source file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usually named "AREA1", "AREA1.1"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TG.EXE accepts three parameters.  The first is the source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.DIR file), the second is the target file (the Celerity .DI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is the full pathname of where the files are stored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fers\uploads\).  The file records for Celerity are sto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always have a ".DIR" extension.  The individu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you create the transfer areas from the x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can support a wide array of "doors" such as on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trieval systems, another BBS, and more.  Doors may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simp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dustry has a number of standard formats with which a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formation to a door which requires BBS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which most BBS programs now support i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Other standards include the RBBS/QBBS/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format, and the WWIV-based CHAIN.TXT.  Celerit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formats, and when a door is run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, and CHAIN.TXT are all created in the node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re are other formats (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DAT, etc.) supported by many doors which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elerity.  To use these doors, use a do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DOORWAY (shareware program available on most BBS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one of the three supported formats to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over 80% of the BBS-supported doors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BBS-supporting door (such as an online game -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wars are two examples), you should first unpac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its enclosed documentation.  Look for section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ORINFO.DEF, and CHAIN.TXT in that order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tting up with that configuration.  If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 for modem control, make sure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's modem settings.  If Celerity locks the COM po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TE rate (as is the case with high speed modems)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do so as well.  Most doors will allow you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so you should try running it a few times local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is working before you try hooking it up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installed and configured, you can add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erity by entering the Doors section (D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sop access for the doors section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reate command to make a new door.  A display will pop up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/ description of the door, required security level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door type, and the file name to execute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type an entire pathname to an .EXE or .COM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simply give a simple filename with no pat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Celerity will run a batch file with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pect to find it in the node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if the door requires different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, "TRADEWAR", which I use for TradeWar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celerity\node1\door.sys 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pies my DOOR.SYS to the door directory, as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how to tell Tradewars where to find the doo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switches to the Tradewar directory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door with the "-door" parameter - meaning "use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door and see if the link works correctly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go over all your filenames and make sure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Once it is working locally (note that some do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within the BBS for local callers, and will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find a carrier), have a user call and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like a door and decide to use it, you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by registering it (given that it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can be created which do not support BBS'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should have some kind of modem support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xpected to see any displays or enter any input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or remote control program (Remote Access, Carbon Cop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and so on), communications support is a given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tility, however, it might not be so easy. 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ORWAY or DOS' CTTY can re-map all screen output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the modem, which may be necessary.  When runn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utilities, however, it is recommended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mote control program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Configurable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A new feature Celerity has with 1.19 is the ability for the syso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status screens, rather than use the ones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ch screens can exist, and should be sav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STAT.    : This will be the stat screen displayed when the user firs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AT.    : This replaces the main "Your Status" scree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TAT.    : This replaces the Xfer status screen and xfer polic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    : This replaces the user status screen in the sysop's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s do not have a suffix.  If you wish to mak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emulations, do so, but you MUST have one file with no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.ANS and .ASC fil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the hell do you make a screen?  Easy.  You need to get into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SI editor you use, and design your screen.  When you've go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esigned the way you like it, jump into animation mode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 at the location you wish the data to appear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me in two types, @ commands and 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- Sysop Available / Syso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otal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.@5 - displays the conference name IF the user has access to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H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Sysop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User's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User's G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- User's X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- Qua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uploaded (includes a 'k' at the end of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downloaded (also includes a 'k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/Download ratio (includes a '%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 K/Download K ratio (includes 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Commission points earned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V - Validtion points earned 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-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- New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-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-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Average CPS rate user get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umber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- g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- G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- Gfile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sign some screens and upload them to Terrapin for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y desire.  This is yet another feature to make your Cele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distinctive 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CelerityNet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 supports a network of over 50 systems worldwide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, Havok, Silicosis, Cypher, ADI, Vision-X, Faq, or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of which have adopted the CelerityNet stand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pproximately fifty message conferenc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al sub-boards which echo messages to all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 which support the sub identification code. 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A: Fill out a Celerity application and send it in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If you register for the net after purchasing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serial numb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: Enter your password, node number, and other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setup box.  Your node number will be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(#100230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want to join the international Celerity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secondary network running Celerity, you would have to jo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les applying to steps A and B, not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C: In SETUP.EXE, go to the net options and turn on Celerit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eatures A and F, and choose any other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Enter a unique origin line, and the host phone #.  The h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CelerityNet is 310-479-5808.  Enter a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field for normal calls, or you can enter 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 extender, or other dialing codes which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taking your net feed from a regional or loc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e CelerityNet host, you should arrange a 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hub (ie: do steps A-C with the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D:   Enter the sub board section on your BBS.  Make a new s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ub ID of #99 (test sub).  Make two posts on the sub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 is always made locally as an "introduction" post)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aying "This is a test post from xxxx BBS",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: Create another sub, making it accessible to the sysop only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ut).  Give it a CelerityNet ID of #1, and lab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erityNet Support".  Post a single message on this sub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u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: Exit the BBS, and press F1 from the wait for call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dial out and attempt to connect to th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connects, you will get a message saying "It's been a wh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nnected.  You will only get recent posts".  Ii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, zip up your posts, and send them via DSZ Zmodem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ments, a return packet should be zipped up and sent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unpack the return packet and move post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G: Log onto the BBS and see if there are any new post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created.  Most likely you won't get anything in the test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get some new posts from the CelerityNet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H:  Once you know the network is functioning correct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dd additional subs.  Check the NETSUBS.EXE progra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urrently supported subs.  New NETSUBS.DAT fil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If you have an idea for a new sub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bius" through Private Netmail (Sub ID #255) and see if he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post "Is the net working???" posts on all the sub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b #99 for test posts.  It works like all other sub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responsible for posts originating from their system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eep the boards free of ragging and other immature po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scriminant in giving out access to the net sub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ly 7th, 1992, these are the current public net sub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.  For more recent listings, run your NETSUB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 have divided the subs into a few gen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for sysops only, and are not for use by general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regular users in here, you'll probably be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he second is "General subs", meaning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pecific.  The third section is a more techni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dealing with the technical aspects of computer us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rogramming, Amiga, and assor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ubs: Only the sysop may have access to these.  Not even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CelerityNet Support   ---   Discussion of network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Beta Testing          ---   For beta testing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Sysops                ---   Celerity sysops ONLY - n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Celerity Utilities    ---   Celerity sysops ONLY - n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 Celerity Support      ---   Celerity Sysops ONLY - n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: CelerityNet management--   Complaints about net qua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subs:  These are various non-compute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Buy / Sell            ---   A marketplace for all the CelerityN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ews &amp; Politics       ---   Political and world even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Entertainment         ---   Movie, Video,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ooks &amp; Literature    ---   For those few pirates out there who are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Sports                ---   Discussion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Music                 ---   Discussion of music, conc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 Philosophy &amp; religion ---   Philosophical &amp; religiou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: Auto Enthusiasts      ---   Cars &amp;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 Video Games           ---   Video ga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 RPG                   ---   Discussion of Role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: Jokes &amp; Riddles       ---  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Private NetMail       ---   Network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/ Computer subs:  These are mainly technical bases or base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uter-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BBS Discussion        ---   This is for discussion regarding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Technical             ---   For all sorts of technical discussion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Amiga                 ---   Network Amiga discussion for all Ami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OS/2                  ---   Information regarding OS/2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Windows 3.0           ---   Windows 3.0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Multitasking          ---   Discussion of DesqView, VM38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CD ROM                ---   General programming - whatev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UNIX                  ---   UNIX / XENIX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LAN / Networking      ---   Technical discussion regarding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Music &amp; MIDI          ---   Technical discussion abou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Pascal Programming    ---  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C Programming         ---  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 Assembly Programming  ---   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 Macintosh             ---   Discussion of the Ma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 BBS Programming       ---   Hints/help on mak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 Graphic Programming   ---   Loaders/graphic demos/et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 Shareware             ---   PD/Shareware/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 Adventure Games       ---   Adventure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 Public Vision-X       ---   Discussion of Vision-X for V-X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erences will be added in the future as they are needed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there is one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-1:  FidoN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 notes &amp; FrontDoor setup instructions by Brendon Woir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Step-by-step instructions for using FrontDoor by Extrem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Guide to setting up Celerity with D'Bridge by Willy Wo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 Note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ndon Woirh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 brings compatibility with Fido-type echomail networks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uch a network, you will need to set up a front-end ma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Binkley, or D'Bridge.  Additionally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 such as Tosscan or Confmail to to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ME QUESTIONS ABOUT FRONT-END MAILERS OR TOSSER/SCANNER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n these products by any means, and I do not inten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ysops in their use.  There will be some people on the net who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authority on the matter than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Fido handling are welcome, but I will not ab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sant bitching about this or that.  This is intended to be func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xtremely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Fido-type net with Celerity, I recommend that you ge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mailer you use) working completely with the network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moderator (or hub) of the network you join should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is.  Don't ask me about it, because Frontdoor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lerity, and I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get your tosser/scanner working correctly. 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placed into a subdirectory tree where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Celerity.  Each echo must have its own subdirectory.  M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My tosser/scanner (Tosscan) looks for new messa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places incom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would be to set up some subs in Celerity specifying a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the sub, and specify the subdirectories on the disk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When you set up a sub for fido, you will be asked for th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(this is a 30-character comment which will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fter the message's tear line.  The origin line may be se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, although we recommend that you use the same one for all your su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t address.  Your net address will be given in four section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net, node, and point.  These will all be determined for you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s are made on a Fido sub, they will be posted on the sub,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.msg file in the specified subdirectory (the firs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.msg, and they will increment from there).  You may run your 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elerity call, or only before you export messages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would be "tosscan 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mailer has received new messages,  you will need to use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oss" the messages.  The tosscan command is "tosscan toss"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osses messages to the subdirectories (specified in the tosser 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Celerity toss the messages.  There are two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first is to hit Alt-F2 from the WFC screen, and the 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command-line parameter to Celerity.  The syntax for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erity Toss".  This second method would be helpful to autom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new messages.  Note that tossing can take a VERY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your conference and the number of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.  This is due mostly to the old inefficient storage method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erity (and every other Forum decendant to my knowledge)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p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ssing, Celerity will ignore messages which have the "local"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 message which has been written but not yet sent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"sent" flag set will be deleted, but not import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tle of "Scan mark, ignore." - something used by Tossca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ers use this or not, I do not know) - will be dele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xtreme A.I. for his extensive work on routin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erity mail handling, and his assistance in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feature.  Thanks to Mobius for sitting down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we needed to do (and then leaving me to do all the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 must also go to R. Bubba Magillicutty who began the Celerit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early two years ago, although it didn't go anywhere.  I als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en - the moderator of a network for helping me through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, and for his assistance in getting things functioning.  Las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Jawbreaker for allowing me to get a net feed off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Setting up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reme A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0 Celerity BBS now supports the FidoNet networ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new world of nets for the sysop to join.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r has nothing to do with these nets, and you will have to find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ub nearest to you to get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ssume you have Front Door setup on your system, and use 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tosser.  Front Door has good documentation, and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, refer to the docs. You must also be setup for a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ist of the subs you will be reci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setting this up, is to figure out what sub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Lets say the node number assigned to you is 1:323/2123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cive "PASCAL","CFORSALE", and "323SYSO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ke those directories of off your Celerity directory. (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ng multiple nets, it may be wise to put them in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rst.) So you'd create "F:\CELERITY\PASCAL" for example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know your node number and the subs you want, go in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localy, and go to the message bases. Say your gonna put PAS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ence #3, your technical conference. Go there, and create a new bas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and all that stuff like you normaly do. When you get to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choose it, and choose FidoNet. When it asks you for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:\CELERITY\PASCAL\ or whatever it was that you called th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 you for you Zone number. That will be "1", your Ne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323" and you node number will be "2123" ignore the point value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.  Repeat this for all of the areas you will be rec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TOSSCAN's config and set up the areas. Refer to TOS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help. It is a menu driven program, and much easi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all setup, we need to setup some events, and a batch fil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in two parts. First for people who wish only to us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uring national mail hour (4 to 5 am EST, 1 to 2 am C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Celerity. Set your external batch even for 4am EST. Create/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hange to your Front door directory and call "FDBBS.BAT"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ont door's config, set the exit on mail level to 100, and Mai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will also have to set up an external even to exit to dos at 5a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errorlevel you want. and another from 4 to 5 am to po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(Again refer to Front Door's documentation on how to setup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DBBS.BAT b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your MAIN.BAT file for celerity so that after celerity exit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rashmail system (Front door up 24 hours a day).  Go in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config, setup Mail only to NO. Also you will need to setup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poll for mail, and one to exit to dos at around 3 am..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docs for help). Have the External event exit with error level 50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it on call to errorlevel 99. And mai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DBBS.BA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F:\CELERITY\NODE1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E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cing CelerityNe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ther nightly shit should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If you want (Though this isn't require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elerity to identify the exact baud rate the call is coming in 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ifferent Caller errorlevel to indivudal valu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38400 &lt;BPS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call was at 9600 you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38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Though these docs are in no way thourough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hardest things in existance to setup, and I'm am no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docs on how to setup the net. Just how to get Celerit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it. There are several documents (most well over 200k)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get the net setup, so if you have any problems, find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or ask a local FidoNet boar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make one further note. Although Celerity attempts to sni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s, it can't always distingush between local and incom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y if you use a Tosser/Scanner other than TOSSCAN) so it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etup CLRFIDO.EXE. This program quickly deletes all posts in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preventing duplicate incoming posts. Just insert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C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Setting Up With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y Wo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Batch file I use to run Celerity and D'Brid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etup schedule events for your maintance files and backup.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connect rate and divides it by 100. For instance a connec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would return a result code of 144, a connect rate of 9600 would be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 is a lot more automated than Frontdoor and will do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you where as Front Door you have to do alot of stuff Manu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art of D'Bridge is making your batch file to start it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ost of min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ts just go to the schedule events screen from D'Bridge an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errorlevels in your startup.bat with the command *Xerrorlev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 use *X83 which exits D'Bridge and go's to the startup.bat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83. You should also setup all your maintance and backup 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 setup your function keys with the *Xerrorlevel for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thing you like. Just go into Fuction Key setup from D'B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once it's loaded and setup all function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 I've found that if you do drops to dos, alot of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free to do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till a lot not included here, but with D'Bridge you can l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docs and it's real easy to follow.  This is only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to use D'Bridge with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V                                        ;Where I hav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                                       ;So Ansi screens sh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atch File That Runs The Isle Completely : ;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                                ;What Comport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Where DSZlo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art D'Bridge :                           ;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================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ing DBridge With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b                                       ;Where D'Brid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                               ;To start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84 goto 38400_Baud            ;Errorlevel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2 goto 19200_Baud            ;Errorlevel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44 goto 14400_Baud            ;Errorlevel for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96 goto 9600_Baud             ;Errorlevel for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83 goto thenet                ;Errorlevel to ru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50 goto qmodem                ;Errorlevel to ru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40 goto localbbs              ;Errorlevel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24 goto 2400_Baud             ;Errorlevel for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End                   ;Errorlevel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8400_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38400                    ;Linking Celerity with 38400 DTE and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19200_Bau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19200                    ;Linking Celerity with 38400 DTE and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400_Baud                                  ;For 14400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14400                    ;Linking Celerity with 38400 DTE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600_Baud                                   ;For 9600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9600                     ;Linking Celerity with 38400 DTE and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400_Baud                                   ;For 2400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2400                     ;Linking Celerity with 38400 DTE an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After_bbs                               ;Going back to D'Bridg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bbs                                    ;For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elerity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38400                               ;Loads Celerity at WF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modem                                      ;Is my F2 Key must setup with X@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modem                                    ;Where Qmode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                       ;Runs qmd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net                                      ;setup in eve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et                                 ;Comman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After_bbs                                   ;Could really do witho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Bridge  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me here on bad errors or to exit       ;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:  A Celerit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distributed in a form which may be run a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functional, other than a 10-user limit and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the name of "Abdul Clamwacker".  The purpose of the dem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otential sysops to look a fully functional system ov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the sysop-side features.  Additionally, the sysop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or a few days while his registration i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20 comes the basis for multinodal operation for Celeri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uns as a seperate task under a multitasking operat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qView, Windows, PC-MOS, VM/386, or OS/2 2.0's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 local area network (LAN) and use a seperate compu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dditional node to a system set up for one node, you must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de directories as you require, one for each additional 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you must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EXE    CELERITY.OVR    CONFIG.EXE      CONFIG.OVR     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is directory and run config.  Use the same setup as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main) node, but change the node directory to the curren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 Change the BBS node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the system up, switch to the node directory and run the 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may need some modification if you are using pathnames in it)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dditional node (in seperate tasks) and run the main.ba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e system should now be up and running in a multinod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-node system, users can enter the multinode chat and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may be on other nodes at the time.  Up to 8 user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elerity under DesqView, please view Appendix 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:  Sysop-defin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files which reside in the TEXT directory which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s encouraged to) modify to meet the needs of his or 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rted Message Files: These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st      --  Displayed to a user leaving feedback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he various sysops and who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.  If this file does not exist,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ith sysop flag #8 s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     --  Displayed to a user with the $ command.  Us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's don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--  Displayed to all users when they log off.  Oft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BBS' the system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--  When new users log on, this file is displayed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s a bit about the system and the requirements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ry       --  If a user messes up on a password three time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off and displayed the file.  It usua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the effect of "If you were a new user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ed here.  If you're a hacker, screw off".  No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ty message will stop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         --  Displayed when the sysop deletes an online user. 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ty message is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eq      --  This file is displayed to a user who is reque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raise.  The format is as follows: 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xt, unlimited in length, followed by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user's current level. 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, enter a period on a blank line, and the leve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ext line (ie: 0-9, 10-50, etc.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that level.  As many entries as there a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--  Text displayed to the sysop when chat cal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 something short and one-lin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up       --  Text displayed to user when they run out of time whil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BS Files.  You may include *.ASC versions withou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TXT files for users without IBM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INTRO.BBS  --  File displayed to users logging onto a CA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ud.bbs   --  validation uplo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ell.bbs  --  A file which is displayed before the shel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ys.bbs  --  A message which is displayed when the user is kick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system and given the password to system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bbs    --  A message displayed to a user who has been denied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BBS  --  Message a new user gets indicating them to leave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after apply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BBS  --  Text displayed after a user has given the comm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tem 1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BBS   --  Quick "news brief" displayed AFTER prelogon.BB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enters his/her handle/password etc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more than one line, and may be ommitted altoge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special news (appropriate news would b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out the first infoform.  Skip the rest.". 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would be "Hard disk crash.  Userlist lost.  Log on 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Celerity's Auto-backup feature, there is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use for loosing a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BBS        --  This is displayed when a user hits &amp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an ad for the software, or can be chang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BBS  --  Displayed when a user tries to log on new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listed from your system.  See BLACKLST.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S.BBS    --  A menu of the available (non-batch)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R.BBS    --  A menu of the available (non-batch)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D.BBS    --  A menu of the available batch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U.BBS    --  A menu of the available batch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iles:  See notes with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 --  Displayed when a user download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.txt  --  Displayed before a us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?       --  These are alternate "menus" displayed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when users request help.  Shell.1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hell's help, Shell.2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"dir" in the DOS shell, Shell.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VMS shel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news.*    --  Xfernews.confnum is displayed when a user enters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conference #conf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*    --  Replacement for the file area listings.  Extens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*        --  Replacement for the sub-board listings.  Extens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     --  This file has NO extension.  It contains a list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you do not want admitted to your system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isted here, they will be displayed the Blackl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y log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EL         --  ANSI welcome screens are displayed to the user up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welcome event is scheduled in th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.  One file will be picked at rand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directory.  There may be up to 100 *.WE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if you have over 100, the others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fix can be any 8-l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AS, *.WTX  --  These are also welcome files.  A .WAS extension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file, a .WTX extension refers to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no IBM ASCII characters).  Again,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such file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NA         --  The .WNA extension specifies a NAPLPS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 has a NAPLPS terminal program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PLPS emulation in Celerity turned on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stat.*    -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*    --  }  See Appendix F on "Sysop configurable Status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tat.*    -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at.*    --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  There are four types of menu files, ending with an .AN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, .ASC for IBM ASCII, .NAP for NAPLPS, and .(noth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CII.  Menus may all be edited at the sysop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elerity supplement files, and on the Celerit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complet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: CA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 (Celerity ASCII Express) is a return to the ide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pass AE" or "password AE" of the Golden Age.  The CAE asks for a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nd area code upon login, but this information is kep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ogs, as Celerity saves no user account information.  O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established, the user is given complete homogenou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areas, being able to download whatever he or she pleas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 purpose? There could be several reasons for running a C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is one.  Users uploading to a CAE system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ed freely by callers and spread across the nation in a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it much more quickly than via conventional channels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BS for your business or wish to distribute files free of ch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 mode would b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, a CAE system is a transfer system only.  N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, email, ratios, or other conventional BBS featur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.  All callers are given the same access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s for running in CAE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E is an open access system, meaning anyone can get 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ne way to limit access from anyone with your nu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ystem 1 password in SETUP.  After connection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 prompted for the password, then normal logon procedures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limiting access to the specific audience of users whom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area structure is the same as in normal Celerit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commands.  The Q (quit to main), M (message areas),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mp conference) commands cause instant logoff, as 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in the CAE.  To account for this, simply install the CAE/TA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13xT.ZIP) on your system, as they will work for CAE mode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CAE utilizes only the transfer areas, there isn't a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utomessage, or news file to get information to your us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FERNEWS.1 or CAEINTRO.ANS files to pass information along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ivate the CAE mode, switch the BBS mode to CAE in SETUP. 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mandatory registration fee of $10 for a registered copy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ee can be put towards a future standard Celerity purchase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tandard Celerity registration permits CAE use as well)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registered and non-registered CAE system i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it Alt-T every call on the local keyboard to enable sysop ac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: CAE/TA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/TAC (Total Access Control) mode is related to the CA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K), but with one major difference - it has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is allows more control by the sysop over who gets acces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access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/TAC system looks like a CAE system from the users'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and a normal BBS from the sysop's, since the sysop mus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menu in order to edit user accounts.  All functions ar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E mode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user accounts exist, the Top Ten function can be ena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Users must login in as new on the first call, so inform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sent, and the new user feedback option can also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have a co-sysop, since a specific user's acces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co-sysop level priviledges logs onto the normal main boa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as opposed to the transfer area restriction placed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/TAC system utilizes the message bases and email as well.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is allowed in this mode - if mail exists for the user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d into the email section, and then, upon exit,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E system's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control access levels, you control what the user can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nline time each user has per day is controlled via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, while the specific file areas each user has access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the xfer access level.  This is helpful to separat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from the average users, or to limit access to certa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s for running in CAE/TA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new user must apply for access, it is a good idea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, such as the lightbar menu shell.  This way, a new us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her way easily enough.  You can also enable other login she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eedback and chat, so users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whole board is actually utilized, install any of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nus available for Celerity, then install the CAE/TAC men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way, you have your menus, and the users hav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C mode, you completely control what users can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scripts and new user feedback to gath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 applicant if this precaution is wa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you create your own statistics files (see Appendix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lerity's internal displays contain information that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such as new posts, ratios, file points, commission points, etc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till basically a CAE, this information is meaningles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fuse new users.  Note that file points, commissions, and rati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the CAE/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.MSG file is an excellent way to communicate polic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information to your users.  PRELOGIN.BBS is also helpful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is enabled), but can be viewed by anyone calling in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sers.  News bulletins are not view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essage area exists to the sysops and co-sysops,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a Sysop conversation base, as no user can ever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CAE/TAC mode, switch the BBS mode to CAE/TAC in SETU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fee of $25 for a registered copy, and that $25 fee can be put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andard Celerity purchase if desired (the standard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mits CAE/TAC use as well).  Running a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aximum of 15 users, while registration increases this to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ximum utilized by standard Celerit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M:  QWK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9 of Celerity / Alacrity contains provi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ackets of messages which can be read with any QWK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. This allows users to quickly log on, create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ntaining all their new messages, log off, and read the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isure without incurring phone costs while connected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messages, a REP response packet is created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 Celerity boar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op sets up his system, there are a cou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 for the QWK function to work correctly. 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ll are stored in the main BB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OFF  -  Displayed when a user enters th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.OFF  -  Displayed in the "News" option for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.OFF  -  Displayed when a user leaves th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-0   .?    -  Bulletin files.  First is BLT-0.1, second BLT-0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PK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mmended offline readers include Offline Express (OLX), Qmail Delu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QWK, Silly Little Mail Reader (SLMR), 1stReader, BlueWave, Win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:  Celerit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te easy to run multiple Celerity nodes under DesqView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things on your system to do it.  It is quite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system when you try to run both nodes on one syste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2 nodes on one system because of a limitation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.  Also, it would probably go too slow unless you had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wo serial ports on COM1 and COM2 with COM1 using IRQ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using IRQ 3.  I know that it is supposed to work with othe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ut I was unable to get those to work under DV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, you must connect to COM3 using IRQ 5 or 7.  If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strange COM port/IRQ combinations then you will hav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, get a bus mouse with IRQ 5 or 7 support, or d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Both serial ports should be equipped with 16550AFN UART chips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ent buffered UART), or you will lose data right and lef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fast 386 or 486 machine be used, and a static RAM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.  I use a 386/33 with 64k cache.  It slows performance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when multitasking, but not enough to cause any proble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ually get Celerity to have 2 nodes, you must create 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main CELERITY directory.  I call them NODE1 and NODE2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from your main CELERITY directory to thes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EXE, CELERITY.OVR, SETUP.EXE, SETUP.DAT, and NETSUBS.DAT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each copy of Celerity so they can tell which node they ar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de1 directory, and run SETUP.  Change the "Specific Nod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w Node1 directory.  Be sure you have a "Common Node Directory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Celerity will use this to keep track of what is going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, and for multinode chat.  Be sure all the COM por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 for your COM1 port.  Go to BBS Node number and change i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.  Now save and exit.  Change to your Node2 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re.  Change the Specific Node Directory to the Node2 path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settings to your COM2 port.  Change BBS node number to 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settings for CelerityNet calls, you will want to eith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, or change them to another time of day so that both nod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net call at the same time.  Be sure to leave Use CelerityNe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you want users to be able to read Net p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 2 batch files in place of your old Celerity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MAIN.BAT.) Copy your old startup Batch fil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 and also to NODE2.BAT.  Go into each batch file and have 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your Node1 directory and your Node2 direc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ther applicable directory settings.  Also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atch files that changes the DSZ log to a node-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DSZNODE1.LOG is how I do it.  That way both node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so when two transfers are in progress the log won't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de.  All you should have to do now is create two menu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o run these two batch files, and you'll be multin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allocate at least 512K for it to work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load both nodes when started by creating a script macro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automatically.  Then give it a name with an !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at script every time Desqview is started.  You usu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 to access the script menu.  I have been able to get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board to run successfully, and am running one now.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f you would like to see how well it works or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a question.  It is MODular Madness, at 512-219-8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      Running Celerity under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Celerity as a multi-node BBS is to run it on a net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software on Novell Netware 3.1 (dedicated host) and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r-to-peer) with no problems.  Artisoft's LANtastic causes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void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, you must flag all Celerity data files as sharable.  With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"flag *.* +s".  Flag the files in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and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P      Running Celerity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has been tested under OS/2 2.0, and seems to work quite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.  However, there are a few simple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cessary in order to get everything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MDVM's (Multiple Dos Virtual Machines) so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trouble detecting the serial port's RING INDIC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method that Celerity uses to detect and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.  The alternative to answering on Ring Detec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elerity does not enable the AUTO ANSWER mod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to this method (and the reason it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modem nevers answers the call unless the BBS program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Once the modem's Auto Answer mode is turned on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an answer carrier when the modem detects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rrier is established, Celerity will detect that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bring up the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Auto Answer is very simple.  Follow these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lect "Modem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ange the "Answer on Ring #" field from 0 (Zero) to 1 (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av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will automatically send an inititialization string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 Auto Answer mode.  If you have an external modem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o Answer indica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Celerity DOS Sessio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new icon for the DOS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Celerity.  It is suggested that you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:</w:t>
        <w:tab/>
        <w:t>*</w:t>
        <w:tab/>
        <w:tab/>
        <w:t>- Run the default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  <w:tab/>
        <w:t>/K MAIN.BAT</w:t>
        <w:tab/>
        <w:t>- Start the MA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orking Dir</w:t>
        <w:tab/>
        <w:t>C:\CELERITY</w:t>
        <w:tab/>
        <w:t>- Or whatever path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settings OS/2 will start Command.Com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MAIN.BAT file.  Be sure to provide the path to th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gives the user a lot of options for customizing the wa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.  The Dos Settings option for each DOS session h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se options.  For best results, make the sugges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listed below.  Please note that these are onl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hanged to suit your need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HOLD                On.    This setting will protec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_DOS_API 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       Zero,  Celerity does not use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_MEMORY_LIMIT </w:t>
        <w:tab/>
        <w:t>512K.  Celerity can use som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_SECONDS </w:t>
        <w:tab/>
        <w:tab/>
        <w:t>Zero to start, raise to 1 or 2 if BBS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              75 to start.  Raise if BBS is too slow, lower if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owing down other apps t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_MEMORY_LIMIT </w:t>
        <w:tab/>
        <w:t>Zero, Celerity does not need any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a "Windowed" DOS session does not perfor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screen session.  It is best that you configure each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run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GET A 16550 UART!!!  Multitask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S/2 can really benefit from a buffered UART.  OS/2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ull use of your 16550.  Although DOS programs lik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port that a 16550 is found, they wi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buffer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Q      Configurable menu scrip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of Celerity are the configurable menus. 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 to define each and every menu via the use of a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u definition file.  This file, CELMENU.INI, resides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llowing is an example of a menu specif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.  Please take note of the file format.  All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Mail]                     ; The identifying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                      ; To specify an external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Mail                ; Text for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the mail", FN=1, XL=20, SL=20, AGE=18, 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A Lett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Do Some 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h!  A Scan!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ell me what's waiting", FN=5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             ; End of the menu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rst line of the menu data is the name of th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rackets [].  This is the default name of the menu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/Alacrity.  This name will be displayed to the user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prompt" command.  Speaking of which, all text following the "menupromp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3 above) will be displayed to the user.  The "menufil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2 above) allows you to specify an external menu -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able to the internal cre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line four are the commands themselves.  Each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components.  The first is the command character itself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character in length.  These should always be uppercas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mer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character is an equal sign, follow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quotes.  The command description isn't essenti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nus, but is recommended for your own use when edi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mmand description with a comma.  After this comma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the command.  Only one command, the "FN=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FN= refers to the command number (see the MENU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 numbers for each menu, and the section on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may add security checks after the command description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When using the internal menus, users who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ccess requirements for the command will not see i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xternal menus have no such control.  Users who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annot access the option either, of course.  The val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=n   ; Security level.  n is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=n   ; Transfer level, with n being the required minimum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=n  ; Required user age.  Users below this age will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n ; Required minimum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=n   ; Message conference.  The user must have access to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=n   ; Xfer conference.  User must have access to xfer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G=n; Sysop flag.  User must have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ommand should be followed immediately by an equal (=)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to be checked.  No spaces.  If there are more checks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e comman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:  From most menus, the following command numb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various features of the BBS to add even more flexi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Each of the global commands has a number of 1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: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: Go to transfer sect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: Go to message 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: Information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: Go to BBS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: Call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: Log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: Leave system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: User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: Automessage section (not useful for Alac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: Art Gall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2: Displa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3: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4: Go to Do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: Enter G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6: Enter onelin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: Create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: Show the system status / history / stor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: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: Show who is online (for multi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 Enter the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: Show the recent activity (calls, uploads, downloads)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: Show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4: Perform g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: Enter main sys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6: Transfer to anoth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7: Enter user custodi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 #201 through #299 call additional menu "blanks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reate additional custom menus utilizing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in each menu blank is the comman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menus, create custom menus with titles of "Menu #1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would a normal menu.  Note that additio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data objects are examples for every meny (which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in Celerity.  These may be cut and pasted into your CELMENU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m, and modifi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Outgoing Post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n outgoing pos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an outgoing pos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u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uto Mess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rite Auto Messag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uto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new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new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new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User V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 use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voting result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ocess vot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t Gall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Rt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r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r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ar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ar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", FN=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ent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entry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entri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="", FN=4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", FN=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-boar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UB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 w/acces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access manipulatio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access manipulation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Base Spo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ccess menu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sub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sub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Pos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sub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rder sub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u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Again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Po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Pos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Sub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oggle Dumpsca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os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Read Message #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ck one Messag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", FN=1          ;  sub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Change Board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Toggle Dumpsca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Toggle Newscan for Sub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", FN=5          ; 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="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Pos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Post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", FN=10         ;  alternate jum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="", FN=14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ay to Post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can Post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17         ;  transfers (see fn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Post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Newscan this Sub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Got Acces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Section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", FN=22         ;  newscan (see f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Post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ost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Board Sponsor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Next Sub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Previous Sub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# to read Post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#n]           ;  These are menu blanks.  n is an integer, 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ENUn      ;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t Galle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-file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form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One Liner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online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Donation Information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Commands", FN=16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ment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="Debug", FN=19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ing Booth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iscellaneous Menu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Sub Board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Xfer Sectio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4   ; transfers - alter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Newscan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", FN=6   ; zi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line Cha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WK Reader Suppor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Functions", FN=14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15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utomess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", FN=7                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Script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Last List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essage Section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Read News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General File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WK Reader Support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One Liner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20               ;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Onlin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Recent Lists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Section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scan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Donation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="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Options", FN=29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30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ement", FN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scriptio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pecial Reques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ating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ame of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ocatio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u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ccess Password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="", FN=10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ull Program Nam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Disk Numb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s Downloaded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File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# of points", FN=0   ; really function 2, but will never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u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Rename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fil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0="Free fil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New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xt area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="", FN=3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name fil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onstop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peat listin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name fil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glob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area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nup offline fil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Delete old file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irectory scan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Spo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chan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ile directory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Edit Area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file scan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area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List users w/acces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rder area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Rename file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Add files to directory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Area Change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Download unlisted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move/delet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Cleanup offline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st how much space?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management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Show who's online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View sysop log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file locally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="Verify xfer areas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Fil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scrib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Change valu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Program nam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Disk numb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f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u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Change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Change area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arch for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Access", FN=10, X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Newscan Area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="", FN=13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Configure file listing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upload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quest fil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master file list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xfer menu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on file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oodbye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essage section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Test archive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line Chat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rror lo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new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 menu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error log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editor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eck ne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form scan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Show all infoform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sysop log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sysop log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ll sysops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ake a new user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="", FN=1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move all infoform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specific users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Set parameters", FN=18, SL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doo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pen doo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door", FN=3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door", FN=4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door", FN=5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", FN=6                   ; useless function.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n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c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orward mail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ave mail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again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xt piec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mail #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iec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mail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mail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ad mail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tatu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us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H="Change hand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assword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evel chang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File point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Xfer leve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anted flag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 lef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="Board flag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="", FN=12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Phone Number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Show Info script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Public note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Xfer parameter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onference access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Quick validat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infoform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Change ratio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ch Ope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batch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batch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batch queu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r batch queu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move one item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", FN=6                 ; useless function,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Custo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="Edit Us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User Sca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oad Another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ting Bo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Topic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Result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Topic", FN=4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Topic", FN=5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Topic", FN=6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Topic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:  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written by Brendon Woirhaye and Dave H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documentation written by Brendon Woirhaye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,L: Written by "Holy Ward", sysop of MidPoint Void CAE/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  : Written by "Fatal Error", sysop of Modular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have contributed significantly to the Celerity project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 testing and sugg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con, sysop of The Genisi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, sysop of the former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t Growth, ex-sysop of Fungu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runch, sysop of the former The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, sysop of the former 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Case, sysop of The Hall of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Zennor, sysop of The Cassandr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sysop of The Arkham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isher, sysop of The Crack in Time BBS/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deN, sysop of Maximum Security BBS/C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ose who have written menus, status screens, and info-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erity sysop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con       Phantom         Basket Case       Trooper X        Grim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Gunman     General Zennor  Optical Illusion  Cemetery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thanks go to those sysops who have chosen Celerity as their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ose whom I've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The Shocker, for implementing CelerityNet into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xpanding the network to more than on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go to Skeeve, author of Silicosis, for making 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BS package to support Celerit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Extreme A.I., author of ADI, for his constructive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ssistance (FidoNet, HermesNet), Celerity utilities, and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erityNet into 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must also go to the following for incorporating Celer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packages: Warlord and The Grim Reaper of Vision-X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(who's handle escapes me at the moment), The Elemental of Cypher,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ity and the other authors of Oblivion/2, Big Mario of Prism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choose to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thanks to Extreme A.I. for designing the Hermes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BBS packages in our consortium: Celerity, ADI, Prism, Ext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, Oblivion/2, and Vision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trademark of Om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is a trademark of Kenneth D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ZIP, and PKUN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