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 e l e r i t y  v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ation file covers the basic set up and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erity BBS package.  The first section covers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self, SETUP.EXE, and describes some of the option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abled for Celerity.  The second section covers other i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 when setting up a BBS, including multinode op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: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erity Setup Utility is the tool used to provi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BBS, set up conferences, establish restrictions on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any of Celerity's options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UP is run, you will be presented with a desktop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 with two menus and a window containing about twenty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enu on the menu bar contains an About display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print a Celerity registration form.  The second menu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bring up the Celerity Setup Topics (that 25-button wind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everything to their default values, and to edit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color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s in SETUP.EXE mimic those found in most graphic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(GUI) in that they use pulldown menus, windows,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buttons, and more.  If you have a mouse, the setup will b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and quicker to use, but you may still use the keyboar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keyboard, use arrow keys or tab/shift-tab to move fro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eld, and return to select 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boxes are boxes which appear as "[ ]".  If you wish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ption, select the box with the mouse or keyboard, and click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space) on it.  The selected box will now appear as "[X]"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that option has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o buttons are a series of buttons which appear as "( )"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buttons, only one option out of the cluster can be selec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new button will disable the others.  The button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figuration choice will appear as "(�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elds are boxes with an inverse background that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ext.  Sometimes text may be longer than what is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indicated by a small arrow pointing to the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field.  Home, End, Insert, Delete, and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 within text data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and Cancel buttons also appear at the bottom of each dialog.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K button when you finish making changes in the dialog,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CEL button if you with to throw away any changes you'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second menu, there is an option to change the colo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etup program.  See the description of color box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lor Setup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pgrading to a new version of Celerity, you should always ru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software itself.  The release notes should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any points of special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Setup, it will automatically convert your data file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ithout any intervention on your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Setup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erity Setup Topics screen contains twenty three butt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additional information/data entry windows, a Save butt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t button.  You may use arrow keys to select butt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ferably) use a mouse to point and shoot.  The function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ill b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screen has fields requesting general informatio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BBS Name:  This is the complete name of your BBS (ie: The Lex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bal).  Consider a limit of thirty characters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BBS Name:  Enter the name of your BBS again, in a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f the real name is excessively long (ie: The Lexicon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s short and simple, it is fine to enter the sam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ields.  The functional limit should be about fifteen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ronym:  This is a three character field that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your BBS in assorted downloadable files (such as a BBS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master lists, off-line reader data packets, and the li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include LEX, TPG, LSD for Lexicon, The Proving Grou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Soul's Domain II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City:  The city where the BBS is located. 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satisfy user interest, and does not affect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tate:  Like the city above, this information is iner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province, or country where the BBS is located should go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:  Enter the number in the format: 714-627-060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61-554-2321. This information will be used to determine the loc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tential users for the Local User Lockout (see "New User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for generating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wo Name:  If you wish to use a second "system" accessi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er first connects, you can enter the name shown o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For more information about additional systems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"Login Command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ree Name:  See "System 2 Name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Options menu contains vital information regarding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ype of BBS you run, type of machine it is running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information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ggles:  This section contains a set of check boxes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rious features and functions.  Placing an X in the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at option, placing a space in it will disable i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Doors:  Will your system allow the use of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ors) such as on-line games?  See the section on "Door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FAT Move:  This toggle will allow Celerity to mo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on your hard drive by directly reading and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's directory structure.  This results in a much quicker mo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hen compared with the non-FAT move, which involves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reading/editing/writing about 512 bytes 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/writing over a million bytes (for a 1 meg file)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delicate file system (ie: not standard MS-DOS), us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, or networking, you may need to disabl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ct Phone Format:  This option will require users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in a certain format (either xxx-yyy-zzzz or +xxxxxxxx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if you wish to use the local user lockout option or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users don't enter bogus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Auto Login:  With this option set, the sysop's accou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logged onto the board when F10 is pres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end.  Otherwise, the sysop will be required to navig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shell and enter his/her user name and password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Chat:  Turning this option on will allow Celerity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ed voice/sound to call the sysop to chat.  A .VOC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nd directory will be chosen randomly and played un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a specific name (USER1.VOC for user #1, USER120.VOC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0, etc.) exists, in which case it will be played.  If the syso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ndBlaster or compatible card installed, (see SoundBlas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, the program CHAT.EXE will be called.  Otherwise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BLAST.BAT" will execute, which should contain a batch fil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via the PC speaker or some alternative card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Y.EXE is one .VOC-compatible player for a standard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Blaster:  Turn on this switch if your system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audio card.  See "Voice Chat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Log Protection:  If you toggle this option, sysops will be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the system log remotely.  This prevents cosysops who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ly from trying to conceal their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ps rates:  This is another check box data are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oxes next to most available bps rates, from 38400bps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. The sysop may place check marks next to those speeds he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access to his system. Note that if a "Speed Lockout"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(see "System Passwords" below), a user at an un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will be given the opportunity to enter this password and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ype:  This box contains a set of radio buttons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ype of on-line system you are running.  You may select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ur types, and it must be an option your regist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.  The various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erity BBS  :  The standard full-fledged Celerit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E           :  A no-user-record transf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E/TAC       :  A transfer-only system with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crity BBS  :  Another BBS for futu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 Type:  More radio buttons.  Indicate the type of syste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.  If you have a system based on (or emulating) an Int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) 8088, 8086, or NEC V-20 processor, select 8088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 machine, indicate 80286. If you use a 386sx, 386sl, 386d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, indicate 80386.  If you have an i486sx, i486d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, select i486.  If the i586 ever comes into produ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perate under the i486 setting.  Note that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nder the incorrect processor setting, but Celerit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take advantage of more powerful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ode:  If you run a multinode system (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lti-Node BBS"), enter the specific node # here.  If you run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node, be sure to enter 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:  You can determine how many minutes Celerity will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sit at a prompt without doing anything.  Once this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, Celerity will hang up on the user to allow someone el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nd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k and Feel menu allows you to enable or disable variou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&amp; Feel:  This box contains an array of check bo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liners:  This check box allows the oneliner section to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abled.  Oneliners are single-line ads, sayings, commen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fiti displayed randomly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Flash:  The Key Flash Monitor will cycle the Num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Lock, and CapsLock keys when the system is in the WFC (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) mode.  This can be used as an indicator that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when a user is not on-line (and thus the modem l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). Do not use this if you are under a multitasking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a keyboard with multip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op 5:  This will enable or disable the viewing of the to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- top 5 posters, top 5 uploaders, top 5 downloaders -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nd "all time" compilations.  Note that Top 5 statisti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enerated whether they are displayed or not. See the "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" section below for information on how to remove a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gibility for Top 5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Downloads:  Enabling this option will allow the file poi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nction normally (ie: points for uploading, commissions when down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), except users will not be charged for downloads.  This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unction as the "FP Exemption" flag, but for every us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 purpose of this option is to reward your users by giving th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ech week" or "leech da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crity Structure:  This option will enable an Alacrity-sty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Alacrity structure is a more modern structure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r main menu and an additional Miscellane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master files:  This option will allow users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list of all files in a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Stupid Sound:  Enabling this will make Celerity make aw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gusting sounds at unneccessar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Usernote Editing:  Enabling this option will allow users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system user notes from the user configuration screen. 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user notes must be enter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Handles:  If this option is enabled, the system will ask new us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sired handle.  Otherwise, they will be asked for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VMB/NUA:  Enabling this option will allow users to enter VMB and NU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in the BBS list area.  NUA and VMB refer to alternat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similar to BB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den Input:  This is a single ASCII character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hen user input is "hidden", such as when pass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ntered.  It can be 8-bit ASCII, entered via Alt-xxx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Text:  When Celerity requires the user to wait for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it will display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ormat:  The format of the prompts in Celerity can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tra degree of originality in a system.  The form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egular text, prompt codes, and color codes (see the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"Color Codes" below). Prompt cod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:  Displays the time the user ha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:  Displays the promp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:  Displays "?/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|b- |W@ |b-|Y $ min |b- Would display:  - Main Menu - 5 mi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in Menu in bright white, 5 min in Yellow, and the dashes in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:  The user name to appear in messages which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ly. (eg: "Who Knows?", "Ghost Writer", "Anonymou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Prompt:  When users are asked to "Press Enter to Continue" 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ay now be replaced with the string you ente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ormat:  This dialog allows you to select which motif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rompts and status displays.  If you wish to desig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, you can select the "External Header" option and create 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xt directory called "Heading.ans".  Make up to three lines (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max) of ANSI and pipe commands, and use the "@"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34-line header bar (in the color of the @).  This isn'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t, but it works and works well once you figure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erative that this section is set correctly, or Celer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unction (or not function completely) with your modem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ted that the COM2 handling on some machines is no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and thus some people have problems using COM2 with Cele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:  This box contains five radio buttons. 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IBM standard IRQ, Address, and interrupt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 and COM2.  The second two correspond to the industr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(note that true blue machines do NOT use these values) for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4.  The fifth button will allow you to use the Custom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(see below) so that you can set Celerity up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COM Port:  Allows you to specify the IRQ, interrupt,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and COM port to use for Celerity.  Use this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Delay:  Celerity is extremely quick in processing outgoing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many machines will go too fast for serial hardware to kee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limit those with fast hardware by imposing a del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, we made this user selectable.  If your users compla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or Avatar "garbage", increase the port delay.  Mos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a setting of about 15 or 20.  Note that having a 1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T does not affect this speed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550 UART:  If you have a high speed serial UART, let Celerit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t!  A 16550AFN UART provides a buffer so that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quicker, and is very helpful when running on a system with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verhead (excessive use of interrupts by some program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CACHE, or multitas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Buffer:  Allows you to specify the size of Celerity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buffer.  Generally 256 or 512 byte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:  Allows you to specify the size of the out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normally be about 1024 bytes, but can be adjusted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s circumstances war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llows you to specify information about your modem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three extra buttons on the right, which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modem settings (take the Celerity recommendations for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list box), edit the settings, or edit the connec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Type:  This is a list box containing a database of modem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been tested with Celerity.  To load the setting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modem, you must select it in this box then hit the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Settings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odem types are defined by an external file, MODEMLST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is file with a text editor if you wish to add additional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etup.  If you use a modem not listed in the MODEMLST.DAT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a setup for it, please upload the entry (not the entire list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support board for inclusion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hook Local:  This is a check box which will make Celerity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off the hook when someone logs onto the system local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is is that users will get a busy signal instead of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call while a user is on the system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on Ring:  This tells Celerity how many rings to wait f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swers the line.  If you specify 0, Celerity will read y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directly waiting for a ring, and is the recommended sett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a value other than 1, Celerity will add "ATS0=n", wher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specified value.  In this case, Celerity will wai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reports the existence of a carrier, requiring the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 the answ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up String:  This is the AT command which should hang up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ferred method of dropping the DTR line does no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pipe (|) character indicates a carriage return and a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~) indicates a 1-second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 Prefix:  The command needed to force the modem to dial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here.  Generally, it would be "ATDT".  Some phon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dding additional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 Suffix:  The suffix of the dial command is usually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(|), but some phone systems may require other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ll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E Rate:  Radio buttons specify at what speed data should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em.  Most high speed modems allow a DTE rate of 192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00 bps.  A fixed speed modem (normal 2400, 1200, 300)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aximum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 DTE:  High speed modems can lock their operating spe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DTE rate than the connect rate is.  If this check box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, Celerity will begin communicating at the establishe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connection (ie: Celerity will talk to the modem at 2400bps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bps call is detected).  If your modem will support a locked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, it will give better performance than a modem which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Delay:  After the command to answer is given, Celer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this length of time (in 1/10th seconds) until it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onnection information.  If the modem 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very quickly, this can be short.  If the modem takes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determine the connection results, such as many v32 mod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longer.  If you get calls coming in which 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identify, this value should be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String:  This is the actual command string sent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pare for a call.  Under most circumstances, you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string, or some modification of it. 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 modem, you can custom tailor 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have a modem which is NOT listed in the list bo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ill be able to use it.  Set the modem to respond with ver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codes (ie: CONNECT 9600), use CTS/RTS handshaking, remai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DTE rate (optional: depends on your Celerity setting)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Please contact the authors if you develop a setup for a mod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 Settings:  See the "Modem Type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Settings:  Pressing this button will bring up an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 will allow you to alter the standard setting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modem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Strings:  This will bring up a dialog enabling you to tail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hich Celerity expects from your modem.  By default, it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followed by the speed of the connection, such as "CONNECT 14400"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4kbps connection.  Most modems follow this pattern, but if yours doe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can be modified to support what your modem doe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Options dialog contains four check boxes for various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ing the actual vide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:  If you are running on a greyscale VGA 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checking this option will emphasize all low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n the local end, making text easi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/50 Lines:  If you have an EGA or VGA display, Celerity can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high resolution text mode.  EGA will provide an 80x43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GA will give you 80x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ANSI:  This enables the internal ANSI interprete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65% faster than the fastest dos-based driver we could fin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use of the CelerityANSI filter will convert all ANS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atar codes for users who select Avatar terminal em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 a considerable on-line speed increas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r:  This toggle will allow Celerity to blank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waiting for a call.  It is recommended that you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use conferences with your BBS, you can set the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Conferences:  This check box tells Celerity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or not.  If you do not check it, Celerity will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with only a singl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nferences:  There are five boxes provided to name up to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nferences.  If you do not wish to support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, simply leave the nam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er Conferences:  Names for up to five transfer conferenc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dependent from message conferenc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lter the way your transfer section looks and beh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the Use File Point System, Upload Factor, Point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ission options, the transfer policy is explained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y enter the transf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ions:  Celerity allows for much more comple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ored regarding an upload than most bulletin board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lass. Users can select which information they wish to view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o much can be displayed on an 80-character screen. 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boxes in this dialog can be used to disable some of the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from use in your BBS, whether users want them or not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 file area, sysops can disable all these toggl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tailed and informative file section, all can be enabl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unctions of each box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y Descriptions:  Picky descriptions attempt to force an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ually describe what he or she uploaded in the descrip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lazy users will simply repeat the program nam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t.  Use this check box only if you use both Program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Name:  This enables a 20-character field for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f your system has a preponderance of multiple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, this field is very helpful in forming a unified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Numbers:  When this box is marked, users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disks for the program they upload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or the individual disk.  This is useless if you have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disk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A 44-character description field for the uplo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and disabled by this box.  It is a statistical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which are well described are more popular than those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ly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er Toggles:  This dialog contains many options rela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transfer section.  They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Point Values:  User-defined point values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 user, in a file point system, to determine to an exten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a certain file is, and thus how much it costs. 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if the file should be free, one point, quarter, half,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uble the standard cost for a file of its size.  Note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to have any meaning, the "Auto-Validate" and "Use F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must be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ile Point System:  This toggles the use of a file poi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transfer section.  If you use a file point system, us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y" for their downloads with transfer credits.  Transfer credi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arned by uploading files, having their uploads download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(see "Commission" below), or grant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Validate Uploads:  If this option is checked, new uplo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e posted for general download.  If this box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, the sysop or cosysop must manually validate each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ts point cost (if a file point system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Comment Uploads:  This box dictates whether Celerit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 batch file called COMMENT.BAT from your BBS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BAT file can be used to delete asinine BBS ads from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, place a zip file header on the archive, or even 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chive and test it for viruses. Celerity will place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in the %1 batch variable and the file's extension in the %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your batch file can determine if the file is .ZIP, .LZH, .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 and process i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Backup Directories:  This option is not currentl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User Requests:  When a user attempts to download a fi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found on your hard drive, they will be told "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here".  If you turn this switch on, the user will be asked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e wishes to leave feedback to the sysop reques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File Passwords:  If you enable this option,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attach passwords to their uploads.  Other users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is password before they can downlo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Factor:  If your system uses a file point system, and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users download credit for their uploads, you may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r in this box.  The user will be granted (value_of_uploa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_Factor) points.  For example, a user uploads a file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etermines is worth four points. With an upload factor of 3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granted twelve points.  An upload factor of 1 provid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, and 0 provides nothing.  The value of the upload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sop if the system does not automatically validate uploa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"Point Value" below if uploads are immediately poste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 enable the "User Defined Point Value" (see abov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restitution is granted before the user chooses the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Value:  This variable determines the standar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ytes that 1 point can download in a system using the FPS,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  For example, a 118k file would be worth 2 points if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as 50 (118 / 50 rounds down to 2).  The same fil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1 point if the point value was 1, or 11 points if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as 10.  This value is used to determine the cost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validated (see above), or used as the default suggestion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manually validate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File Point Loan:  Celerity allows users of a certa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section on "Access Levels" below) to take out a fil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n, allowing them to download something they do no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for, in faith that they will repay the loan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s, some users would abuse this feature if there was no lim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extended, thus the necessity for this option exis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loan limit is 500 divided by the point value (ie: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about 500k), but any value (including 0 to disab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int loans)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:  One of the revolutionary concepts introduced by 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ystem of file point commissions.  This system reward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upload quality data and describe their uploads well,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qual treatment for those who upload junk.  The the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orks as follows:  User #A uploads a file and establish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s 22 points.  When user #B downloads the file, user #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ed with a commission.  If a dozen users download a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user #A gets rich in return for his or her effort. If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the program, user #A is not rewarded as much. The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termines what percentage of the file's cost is given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A.  With a 0% commission, user #A gets nothing when his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(and thus must rely on the points granted by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above).  With a 50% commission, user #A gets half of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users spend downloading (with our example, user #A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11 points when #B downloads the file, and 11 points when #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, etc.).  With a 100% commission, the uploader get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s spent by users downloading. This high percentag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well when the upload factor is 0, so the user get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n his uploads are downloaded, and thus people are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load only useful data which other people will want, an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 their time when they upload j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ime:  When a user spends time uploading, some amoun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an be given back to the user so he has more time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ay. The upload time box contains a percentage valu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ed time.  With an upload time factor of 200%, a user who spend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uploading will receive 10 more minutes of on-line tim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upload time factor would return 5 minutes, and a 50% fact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bout 2 and a half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Rates:  Sysops do not like slower users spen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rdinate amount of time downloading from their transfer s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y recognize their value in the message bases.  Celerity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to determine which bps rates may download from the BB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Z Protocol:  Some functions of Celerity use DSZ (or a dsz-compatible)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ansfering files, such as CelerityNet functions or uploading a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hardware setups (usually XT's) cannot function with DSZ.COM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DSZ.EXE or your preferred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setup dialog is a bit different from other menu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scroll boxes, two color boxes, a window with an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ormal OK and CANCEL buttons.  To operate the color sel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general color set in the left box.  The color se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BS Colors", "Sysop Tools", and "Status Line".  Moving o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box, you can select which specific color within the s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edit.  The two boxes to the far right specify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ground choices for that particula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Colors:  These are the eight colors for the BBS that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 up with when they apply.  These colors can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the user's particular tastes.  Note that when you defi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8, it must have a non-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Tools:  These two colors are used to determine the colo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n-line Sysop Tool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:  This defines the color of the status bar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op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Call:  This is a set of about six foreground color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 for the wait for ca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:  When certain errors occur, Celerity will show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the sysop about it.  You can determine the color of tha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bar Color:  If you use the Lightbar shell, you can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the ba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names dialog contains information regarding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data files for Celerity's use.  The default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, but they can be custom tailored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Directory:  This is the main directory where assorte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ept, including user lists, comment batch files, and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files. Note that in a multinode system, this director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for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Directory:  This is a directory for temporary file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have no subdirectories, nor should it contain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keep.  This directory should be independent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Directory:  The directory where node-specific file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.bat, celerity.*, and setup.* files should be here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be created and stored here by Celerity.  On a singl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this may be the same as the BBS directory.  On a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is must be separat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d Data Directory:  If you have a multinode BBS,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for multinode chat and line status informati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this be located in a RAMdisk if you us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 Directory:  When Celerity creates message storag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kept here.  Note that these files can become quite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Directory:  Information regarding your sub-board and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configuration will be stored here, as well as index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section.  Directory files (*.DIR) contain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for your transfer section are also stored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is to a large RAMdisk can increase the speed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ly, but be sure to update the files on the hard driv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ll (see "Running Celerity with a RAMdisk"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Directory:  Sysop-defined display files (see "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" below) and information script files are sto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Directory:  If you use CelerityNet, HermesNet, or Fid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will be used for various network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Directory:  Door data files may be stored here. 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"Door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Directory:  If you use the digitized chat call, plac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.VOC files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Upload Directory:  If you use the validation upload (see "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ptions" below), this directory will be used to store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the user's upload, and also the uploaded file (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uploa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 Gallery Directory:  If you run Alacrity BBS, the art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Gallery are sto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Directory:  The external menu files for Celerity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, as well as other sysop-defined display fil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stomizing Displays" below) and information script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MENU.INI file for configurable menus also remains her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extensions for menus: .ANS for ANSI menus, .AV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tar, .ASC for ASCII (no color / animation), and . (no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ic 7-bit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Directory:  When files are attacked to email, this i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y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 Pathname:  If you wish to use an external tex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from the Online Tools or to enter messages in the su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ull pathname here.  DOS 5.0's EDIT.COM, QEDIT.EXE, VE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.EXE, and other editors are all appropriate.  Note that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external editor to write a message for email or sub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and filename of "&lt;bbs_Directory&gt;\receive" will b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.  You must save your message with this pathname fo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and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Editor Pathname:  If you have a special program to edi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such as menus, you can enter its path here and call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Tools. THEDRAWR.EXE and ANSIEDIT.EXE are both common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CelerityNet, you must set the gener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up here.  The network subs must be set up withi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If you use HermesNet (not currently available) or Fid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must be set up elsewhere.  See the section in CELERIT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tion 2.1.7) for detailed CelerityNet setu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Toggles:  This cluster of check boxes enables CelerityN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its mod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CelerityNet:  Turns CelerityNet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erityNet Host:  If you wish your system to be the center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network, turn this option on.  Note that the network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via the independent NODEMAN.EXE program.  See the file NODEM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setting up an independent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erityNet Hub:  This function is not currentl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Features:  This cluster contains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Net features you wish to us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:  This enables the networked message bases, by fa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-used network function.  Note that sub-boards must be set 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program itself (see "Creating/Editing Sub Board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News:  From time to time, a news bulletin will b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network.  If this switch is on, the news will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ted for users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ork:  If The Stork is enabled, the network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latest version of Celerity ON THE DAY IT IS RELEA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will be contained within the UPDATE.ZIP file in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options are not current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Node:  When you join a network, you will be assigned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.  In the international CelerityNet, this number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rial number.  In a local network, this can be any nu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host w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assword:  When a net account is created for your syste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will be assigned.  Enter 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b #:  This is not current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Begin:  This is the time (24-hour format) tha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gin dialing your CelerityNet host.  Remember that r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est from 11pm-8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End:  This is the time the system will stop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. Note that Celerity will redial once every minute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until it connects or the ending time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b/Host Phone Number:  This is the phone number to dial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host.  Note that this should include area code but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.  For the international CelerityNet,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818-282-378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:  If you need any special dialing codes, such as a "1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out of your local area code, a "9" to get an outside lin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distance service, you can enter the required digit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Origin Line:  At the bottom of every post made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t across the network, an origin line will be display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ecide what you wish to be display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ext messages will be displayed regarding the avail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to chat and upon initiation and ending of a ch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Available:  When the user logs on, if the sysop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, this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ot Available:  If the sysop is not available (see "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" in CELERITY.DOC), this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 Welcome:  When the sysops enters chat (see "Online Command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.DOC), this lin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 Goodbye:  When the sysop exits chat, thi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noxious Chat:  This check box will make the chat call lou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noxious, ensuring that the sysop hear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access aspects of Celerity are password protect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passwords to be required, define 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Password:  When a user with sysop access logs on, he or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quired to enter the security password to acces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1 Password:  If you use a login shell, you can define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will be required to enter before accessing the system.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assword is for the mai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2 Password:  See System 1 Password above.  For extern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2. Also see "Second and Third System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3 Password:  See System 1 Password above.  For extern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3. Also see "Second and Third System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 Chat:  Users who know the emergency chat password ca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to make a cacophony of obnoxious sound, guarante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ttention if you are within a square mile of the BB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accessed by typing "/page" at any BB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Password:  If a password is defined in this field,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quired to enter it before applying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 Speed Password:  If you define a password here, a user call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supported bps rate can enter it to bypass the low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Upload Password:  A password can be specified for callers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from the login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can be configured to perform certain functions a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of the day.  With the exception of the network ti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twork Options" above), these times are established her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24-hour format.  To disable an event, clear out the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Hours:  A system may be set up to allow only us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evel on during a period of time.  The "begin" and "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here allow you to specify the period.  See "Access Leve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o determine the access level required to acces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Available:  If you set the sysop availability flag (see "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" in CELERITY.DOC) to "By Time", the sysop chat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termined by the time specifi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Event:  Celerity can have one external batch file execut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ime.  Define that time and batch file name her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run door maintenance files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Backup:  At this time, a file called "BACKUP.BAT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This file should be used to make a daily backup of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uch as user lists, file directories, and possibl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.  Note that this file can copy files to a floppy,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, or even execute a tape back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's access level can determine which BBS functions he or sh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perform.  These functions are determ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BBS:  Users at and above this level will be permitted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system.  Uses below this level will get a "You ar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Level:  Users of this level and above may access sysop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 Anonymously:  If a sub-board supports anonymous posting,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level may make a post anonym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 Bulletin:  Users below this level cannot post on the sub-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Auto-Message:  This level is required for a user to le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 for future callers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 During Restricted Hours:  This is the access level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ricted hours.  See "Timed Events" abov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Anonymous:  Users of this level and above may see who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a message anonym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Users:  A user with this level can see the userlist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(See "Main Menu Commands" in CELERITY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Recent Callers:  A user with this level can show a list of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  (See "Main Menu Commands" in CELERITY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Xfer Activity:  Users with this level may list recent up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ctivity.  (See "Main Menu Commands" in CELERITY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System Status:  To see the storage statistics, a user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vel.  (See "Main Menu Commands" in CELERITY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System History:  Users who have this level may view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record.  (See "Main Menu Commands" in CELERITY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Ten Exemption:  Users with this level and abov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d in the calculation of the top ten posters, leech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Point Loan:  Users must have this level to take out a l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Time Per Day:  This array of fields define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/day users will get on your system, delimited by us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 She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aller first connects to Celerity, the system can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header, and detect terminal emulation.  The user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ed with a logon shell or command menu, if you choo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s many boards do these days.  Usage of a logon shell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solate the new user process from the main board itself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the system from unwanted callers. A user who enters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esented with a menu of choices, which have sta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n have their command keywords customized (see "Login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"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Header:  When the user first connects, they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nnection status message (eg: CONNECT 14400/ARQ/HST)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essage in this field, in which case that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etection:  If you mark this check box, Celerity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user's terminal emulation.  It can differe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TY, VT-100, ANSI, and Avatar.  Note that Celerit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vatar emulation from the Teli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 Shell Type:  Celerity supports five separate shell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hell:  The user will be dropped directly into the BBS (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Shell:  The menu shell gives the configurab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a '?' provides the user with a list of supported command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have a custom shell menu, you can mak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1 in your menu directory that will be displayed when the '?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.  Be sure that it has all the commands the user may select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Login Commands" sec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Shell:  The DOS simulator shell will place the caller into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, where they will run separate "programs"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commands.  The shell commands (see "Login Commands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finition) will be converted to DOS filenames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, .COM, or .BAT files (ie: if you choose "Login" as th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main BBS, the DOS name will be "LOGIN.EXE")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DIR, they will be presented with a "directory"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or else the optional SHELL.2 file from the menu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ell is tacky, but some sysops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Shell:  This shell is not currentl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bar:  A list of the available options is presen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bar menu. Users may select which option they wish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number, or by selecting the option with the 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.  The user must have ANSI, VT100, or Avatar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.  If the caller does not have one of thes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s, he will get the menu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Shell:  If you are a programmer and wish to wri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routines called EXTERN.EXE, select this option and Celer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hell is fully configurable, you can make Celerity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type of system.  Have it mimic a mainframe or mini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nceal the fact that it is a private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nect string, the SHELL.1 help screen, and the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, you can make the shell look like anything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each system's login shell a little more unique, 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sysops to define the commands used to perform variou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Users will be required to enter these command w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DOS, and UNIX shells.  An option menu will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hen users type '?', 'dir', or 'ls' for the Menu, DOS, an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s respectively unless the SHELL.1, SHELL.2, or SHELL.3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the menu directory, in which case they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Note that the lightbar shell does not require user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.  To disable an option, simply clear its respect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and that option will not be offere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 Shell Commands:  There are three login shell commands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irtual system.  The first is for your main BBS, while #2 and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 external BBS programs (see "Second and Third Systems"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 For Access:  This command is what a new user must enter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ccess to the main system.  A user must give a new user pas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(see "System Passwords" above), and fill 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ms the sysop has defined.  See "The New User Proc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LERITY.DOC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  This command allows a new user to check on the status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er application in the main system.  If the us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d, he or she will be given the password to system 1,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enter.  If the new user voting system is enabled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formed as to the up-to-the-minute results of the v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:  This option allows users to leave feedback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:  If a user enters this keyword, the sysop will be pag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Off:  This command will log the user off the system, hang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and returning to the Wait for Call screen 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:  Users may enter this command to upload a file to the sysop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on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mpt:  The prompt line for the logon shell (for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only) may be defined to add an additional flair of orig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BS. Common prompt lines include "[Command/?]" and "Login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Scripts, Info-Forms, and Questionnaires,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are forms a sysop can design to have users provi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mselves. This setup dialog contains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separate information scripts, and asks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e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cript Name: The title or brief description of the fo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:  If this check box is marked, users will be required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is script.  If it is not checked, then users may dec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whether they wish to fill out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Level:  Users below this access level will not be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e information script.  Note that new users usuall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evel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Level:  Similar to the minimum level, users over thi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access the information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sk files in your menu directory are associated with each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'x' is a number from 1 to 5 referring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TEXT.x:  A text message explaining how to fill out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FORM.x:  The text of the script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mation Script #5 is unique.  New users can have their script #5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by other users if you use a new user voting system,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classified data here.  Make sure that you indicate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ng out information script #5, through the infotext.5 file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itself, that information here can be viewed by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 information script, create a text file.  Place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in the file, and an asterisk (*) wherever you want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pond with data.  If you wish to use an ANSI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form, use your ANSI editor, such as TheDraw, to draw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you want on it, but do NOT put any asterisks on ye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form looking exactly how you would like it,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mode and place asterisks where you would lik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mation scripts can be used to capture a wide range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user, but they don't have to be mandatory.  You may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rvice on your BBS which users may apply for, bu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.  Making a non-mandatory form can be quite helpful 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infoforms include:  Sysop Information (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user), New User Application (form #5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voting panel to examine), Private Access (have users answ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aining access to a private section), Group Application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ard is affiliated with a group or organization,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o join), Visiting Sysop (if the user runs a 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ll relate to how new users are handl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New users will also normally be asked to fill ou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 (see above), and on some systems will be subjected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Voting section (see "New User Voting" below). 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new user process include the new user passw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sswords" above), Local User Lockout (see "Local Users" below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Validate (see "Quick Validate"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Toggles:  This cluster contains check boxes to en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various features of the new us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use New Users:  If this box is marked, someone who appli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will have the PRIVATE.BBS file (from the menu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and will not be permitted to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 Up:  Checking this box will make Celerity hang up on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y finish thei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Validation Upload:  Checking this box will enable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feature: the validation upload.  New users who cal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upload a new file for examination by the sysop and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ing panel.  The text the user is presented with may be tail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by creating a file called VALIDUD.BBS in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Note that the upload must be in the 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Validation Upload:  If the sysop wishes to keep the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he must check this box.  If this box is not checked,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f the upload (a zip listing) will be saved.  Thes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red in the new user upload directory (see "Pathnames"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Feedback:  If this box is checked, new users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a letter requesting access to the system 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ddress:  Checking this box will ask new users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Note:  Every user has a special user note which can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his or her bbs, an organization he or she belongs to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about the user's access level.  For new user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default note that they will be give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Access Level:  New users will be granted this acces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this level is under the level required to access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"Access Levels" above), the user will not be permitt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ntil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Xfer Level:  This is the initial level given to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Xfer Points:  If you use a file point system, this fiel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give new users a few points to get start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New User Voting (abbreviated NUV) syste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users of a system have a say in who gets access an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to the system. There are five data options i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to the New User V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New User Voting:  This turns the section on and off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no other NUV option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Validate and Delete:  If this check box is marked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ll be validated or deleted when they gain the requir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otes for either category.  If this is turned off, a user with 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access must manually process those pending validation or den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Votes:  This is the number of yea votes a new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get before being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Votes:  This is the number of nay votes a user can garn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enied access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to Access NUV:  Users must have this level to enter the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ing section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to Force NUV:  If a user has this level, he or s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dropped into the NUV system when they log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f there are new users to vote on.  This is a handy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your elite users do something with thei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works like this.  When a new user logs on, they will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ir normal information, plus Information Script #5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formation Scripts" above), which is reserved for the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ing section.  They will be given 0 Yes and 0 No votes,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off. When other users call, they may enter the New User 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view the existing new users awaiting a decision. 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for users they have not voted on, and be given the option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infoform, and make a judgement (yes, no, or abstain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.  Users may change their vote at any time before the Ye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y threshold has been reached.  Voting users may enter a 50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regarding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ew user attempts to log on again, he or she will be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 status report on how the voting is going.  If enough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s are cast, the new user will be auto-validated (as per th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parameters set by the sysop).  If enough NO votes ar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definable), the user will be given an access level of -5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the user a message saying "Your application has been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 voting panel", and deleted when he/she logs on aga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"DENIED.BBS" will be displayed to users who have been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  If the automated NUV option is turned off, the sysop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decide on each of the users before any action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ew users will never call back, and in this case, the syso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can for users with -5 access who have not called in a wee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nd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y sysops, local users can be valued members of their system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however, they can be the bane of quality.  The assum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od users will call long distance to find good boards"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be true.  Thus, Celerity offers the Local User Lo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breviated as LUL) system to limit the number of locals permit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  A local user is considered by Celerity to be on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area code as that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Local User Lockout:  This simply enables the LU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User Percentage:  This is the percentage of local user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tem.  Thus, as the system gets larger, the ratio of lo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n-locals remains consistent.  Some boards set this value as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5 or 10%.  Note that if additional local users are added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sop, or if non-local users are deleted from the system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is lowered, the actual percentage of local us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han this value.  Until the percentage falls below th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no additional local users 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out Message:  This is a single-line message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o a user who has been locked out by the L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atios are an effective means of measuring performance by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with the same degree of fairness for both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terans of your system.  Celerity has three different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used to restrict a user from downloading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below.  In each case, there are two values to b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 The first is the ratio you wish to require, and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ess level a user may have to be exempt from that ratio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user exemption flags (see "User Access" in CELERITY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exempt a user from ratios as well, despite his or he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/Call Ratio:  Also known as a PCR, this is a numb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s the number of posts a user has made agains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de.  If a user has made 75 posts and 100 calls, his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(75 / 100) .75, or 75%.  Although quality users find i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 ratios of 200 or 300%, many users will find th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ly binding if it is over 50% (one post per two cal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/Download Ratio:  Known as a UDR, this ratio calc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ploaded files divided by the number of download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kbytes uploaded vs kbytes downloaded ratio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).  If the user downloads excessively, this rati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ajole him or her into uploading occasionally to mainta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er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atio:  This ratio is a composite of the PCR and UD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make this the main restriction, users can special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ubs or transfers and not be penalized for it.  Us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emely good UDR but don't post often won't find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, and vice versa.  This can be a happy medium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heir users to contribute to the subs, but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couriers who call only to upload new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alog contains information pertaining to conference acc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s and for users who are Quick Validated.  It also h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-validate information similar to that in the New Us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(see "New User Options" above).  Users may be quick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NUV system (see "New User Voting" above), or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-validate key from the system's sysop options (see "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" in CELERITY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access is divided into four check box clusters: one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nference access and xfer conference access for use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Validated and those who are not.  Placing check mar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will enable access to tha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Validate User Note:  Users who are quick-validated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r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Validate Access Level:  When a user is quick-validated,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this acces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Validate Xfer Level:  This is the transfer leve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-validated user will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Validate Transfer Points:  If you wish to give quick-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 few transfer points to start with, define the amoun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Fido-compatible network, you will want to examin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Checks:  This is an array of check boxes used to define Fid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Local:  Sets the local bit on outgoing Fido messages. 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tosser/scanners to pick up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Crash, Set Private, Set HoldForPickup:  Set other bits f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.  Use them for your own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Sent:  When Celerity checkes messages for tossing, chec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will make Celerity delete any messages which have been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"s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ossed:  Checking this box will have the software dele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y have been tossed (im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:  Enter the default address of your system.  Note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can have a seperate address for systems which use multiple n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for the most commo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Origin:  Enter the default Origin line.  Again, each individual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have a different and unique Origi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ogin sequence dialog, you can tailor the manner in which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onto your system.  The login sequence configuration allows you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eatures you want users subjected to, how they look, and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y can skip them with a quick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shows a list of login events described below.  At the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ox in which you can enter the priority to give to the eve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#1 will occur before event #2 and so forth.  Events given a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will be ignored.  At the right side of the dialog are a number of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which can be used to tailor the event.  The first option [Pause]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he user to press enter or X after the event finishes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[Clear] will clear the screen before the event.  The thir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Skip] will cause the item to be skipped if the user has specified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events will have their own internal pauses (such as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) or internal screen clears (new user voting) which are NOT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s which may be ordere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Message:  This event displays one of several *.WEL, *.WAS, *.W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s at random (See Appendix J "Sysop Definable Files" in CELERITY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Status:  The user's account status screen is display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.  An external configurable status screen LOGNSTAT may be us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CONFIGURABLE STATUS SCREE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Verification:  This event checks the user's account to see if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deleted (see ACCESS LEVELS in CELERITY.DOC) or if his accou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ews:  If there are new news bulletins which have not been rea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isplayed by this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News:  If CelerityNet is used and the net news option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will be asked if they wish to view it.  Note that the network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arely used, and this option most likely will not be used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Message:  If an auto-message exists (AUTO.MSG in the BBS directory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isplayed by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rt:  This event will choose a random work of ANSI art from the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lery and display i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ting:  If you wish your users to be forced into the voting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, this event will do so.  Users will be prompted to vote on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have not yet vot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Voting:  If you use the New User Voting (NUV) section (se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VOTING above), users with sufficient access will be asked to vo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ding new users if this even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:  When this event is active, users with new mail wa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ad will be sent into the Electronic Mail section to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Status:  If you run a multinode BBS and select this event,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hown a list of other users on othe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1 &amp; 2:  There are two door events, which require a filenam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o be used.  When one of these events is called, Celerity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filename residing in the node directory, just lik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events can be Caller ID programs, special message mailers, doo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ypes of modem-aware (or Doorway-style redirection)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1, 2, &amp; 3:  These events also require a filename, like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, but these files are expected to reside in the text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may be special notices, useless disclaimers, system policy not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ANSI files, or whatever the sysop so cho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use of the configurable Login Sequence commands, a sysop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ystem appear considerably differently from other Celerity syst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to shell to doors when users log in allow sysops to ad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r utilities to provide even greater flex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and system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:  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ext in the BBS - including text strings, oneliners, prompt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, news, information scripts, user notes - can use special "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" to add a splash of color.  The codes are always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pipe character (|) and are a single digit.  The code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1 - User colo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|2 - User color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|8 - User color #8</w:t>
      </w:r>
    </w:p>
    <w:p>
      <w:pPr>
        <w:pStyle w:val="PreformattedText"/>
        <w:bidi w:val="0"/>
        <w:spacing w:before="0" w:after="0"/>
        <w:jc w:val="left"/>
        <w:rPr/>
      </w:pPr>
      <w:r>
        <w:rPr/>
        <w:t>|9 -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- Low intensity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|g - Low intensity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c - Low intensity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r - Low intensity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m - Low intensity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|y - Low intensity yellow (br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|w - Low intensity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d - High intensity black (dark 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- High intensity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|G - High intensity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C - High intensity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R - High intensity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M - High intensity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|Y - High intensity yellow (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|W - High intensity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pecialties of Celerity is its ability to allow sys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way it looks.  A number of display screens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may be altered or radically changed to suit the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actors affecting a user's display are changed abo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outline them here for you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nd Feel section:  This section of Setup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in changing the look of your system.  Note the "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" and "Prompt Format" options in partic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tup:  This section also has an impact on the appea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, particularly the default user colors.  Although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change their colors, many people get a first impre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k of the default colo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Status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also allows a sysop to design his or her own status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those available in Celerity by default.  The four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changed include the login status, the user'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the transfer status, and the sysop's user status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ssociated with these display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NSTAT. : Replaces the Login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TAT. : Replaces the main "Your Status"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XFERSTAT. : Replaces the Xfer status screen and xfer policy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TAT. : Replaces the status screen in the sysop's user edi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status screen, you must make a file with one of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bove.  Make sure the files do not have a suffix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different files for different emulations, do so, 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file with no suffix. You can add .ANS and .ASC fil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sign a screen, you should have access to TheDraw, ANSIEd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NSI paint/draw screen unless you wish to design text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with no color.  When you have the screen drawn (min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), enter the animation mode (in TheDraw, cursor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other programs) and place the display comman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you wish the data to appear.  There are two sets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one preceded by an "@" character, and one preceded by a "`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 display commands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 - Sysop Available / Sysop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H - User'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 - User's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P - User'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N - Use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p -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 - Total time spen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 - Time lef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# - Total number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1..@5 - displays the conference name IF the user has access to the conf.</w:t>
      </w:r>
    </w:p>
    <w:p>
      <w:pPr>
        <w:pStyle w:val="PreformattedText"/>
        <w:bidi w:val="0"/>
        <w:spacing w:before="0" w:after="0"/>
        <w:jc w:val="left"/>
        <w:rPr/>
      </w:pPr>
      <w:r>
        <w:rPr/>
        <w:t>@L - Date of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l - Time of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h - Hack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 - Sysop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 Last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B - User's BB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@X - User's Xfer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X - Number of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`x - number of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`K - K uploaded (includes a 'k' at the end of th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`k - K downloaded (also includes a 'k' at the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`R - Upload/Download ratio (includes a '%' at the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`r - Upload K/Download K ratio (includes '%')</w:t>
      </w:r>
    </w:p>
    <w:p>
      <w:pPr>
        <w:pStyle w:val="PreformattedText"/>
        <w:bidi w:val="0"/>
        <w:spacing w:before="0" w:after="0"/>
        <w:jc w:val="left"/>
        <w:rPr/>
      </w:pPr>
      <w:r>
        <w:rPr/>
        <w:t>`F - Fi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`C - Commission points earned  (since last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`V - Validation points earned   (since last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`U - New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`P - New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`M - Mail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c - Average CPS rate user gets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p - Number of post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`% - Post/Call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ops have designed alternate screens which are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support BBS.  If you design some and wish to share them,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uplo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-definable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in the MENU directory can be modified without severe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tem.  Sysops are encouraged to tailor the screens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s and motif of their systems.  Some of the file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.    : No extension.  This file is displayed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the "$" command from the main menu.  Usually contains the BBS'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BYE .    : No extension.  This is displayed to all user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off the system.  Often contains a list of other BBS'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 .    : When new users log on, this file will be display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will tell a bit about the system and access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ETRY .    : A message displayed to users who fail to en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an excessive number of times.  It usually contain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ffect of "If you were a new user, you aren't wanted he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 hacker, fuck off".  Not that a nasty message will sto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REQ.    : No extension.  If a user requests an access rais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!" command at the main menu, this file is displayed. 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ormat which must be followed.  At the beginning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lines of text can be displayed, and will be show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Following the initial block of text are additio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user's current level.  To add additional notes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iod on a blank line, and on the next line enter the level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: 0-9, 10-50, etc.).  The third and following line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tha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ON  .    : No extension.  This text is displayed to the syso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t call is activated.  Something short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UP .    : No extension.  This text is displayed to a user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ut of time and are kicked of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ll have .BBS as an extension.  You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ASC versions without color, and .TXT files for users without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UD .BBS : Text displayed with the validation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HELL.BBS : A file which is displayed before the shell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EINTRO.BBS : Text to be displayed when a caller connects to a C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YS.BBS : A message which is displayed when the user is k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normal system (see "Negative Access Levels" in CELERITY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n the password to system 2 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IED  .BBS : A message displayed to a user who has been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n the new user vot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.BBS : Message a new user gets indicating them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to the sysop after applying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LOGON.BBS : A "system identification" message displayed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enters his or her user name and password.  This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ystem is entered from the shell if a shell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mediately if a shell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.BBS : Quick "news brief" displayed AFTER PRELOGON.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user enters his/her handle/password etc.  Thi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re than one line, and may be omitted altogether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ews (appropriate news would be "Please fill ou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form.  Skip the rest.".  Inappropriate news would be "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  Userlist lost.  Log on new." Because of Celerity's Auto-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(see "Auto-Backup" above), there is NEVER any exc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ing a user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      .BBS : Displayed when a user hits "&amp;" from the main menu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n ad for the software, or changed to someth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LST.BBS : Displayed to a user who attempts to apply and ha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the blacklist file.  See "BLACKLST.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_?  .BBS : An ANSI menu of available protocols.  The ?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 for non-batch downloads, R for non-batch uploads, D f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, and U for batch upload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ERNEWS.*   : This is some transfer news which will be display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ho enters the transfer section.  The * wildcard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lst.    : This file has no extension.  It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which you do not want admitted to your system.  If a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here, they will be displayed the Blacklst.BBS (see above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log on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*    : ANSI welcome screens have a suffix of a numer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to 9 (you may have 9 ANSI logon screens, displayed a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has entered his/her password).  You may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ASC file and one WELCOME.TXT file for non-ANSI users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NSI screens you have in the setup section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rand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menu directory, you will find about thirty differ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with up to four extensions each.  The differen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menus for different terminal emulations, as follows: 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are for ANSI menus, including color, anim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bit ASCII.  ASC extensions are for those who can see IBM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color or animation.  AVT extensions represent menus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vatar.  Note that these may be the same as ANS menus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 on-the-fly when users view them.  No extension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7-bit ASCII text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