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PAL.COM - text mode VGA Palette color chan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MYPAL  [ENTER] 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oaded press ALT-H for help information o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PAL.COM Is an example MYPAL color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NEWPAL [ENTER]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PAL.COM - Is a TSR that attempts to keep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hanging your MYPAL.COM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lso attempts to keep the current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PERMPAL /DECO.COM (or any one of the four fonts listed below) [ENTER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ERMPAL /U  To Un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attractive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[program name] [ENTER] to run the above fo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