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Drawing a Complete Bl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June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James Eck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    BLANK.DOC, BLANK.BAT, BLANK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screen with CLS doesn't remove the blinking cur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When leaving your computer unattended, to trul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creen, run BLANK.BAT, which runs BLANKER.COM and us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Karl Koessel explains in The Help Screen, PC World, December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LANK.COM published in June doesn't work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s and some other systems. To fix the problem, BLANK.CO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BLANKER.COM, and the BLANK.BAT batch file was cre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monochrome system, change co80 in BLANK.BAT to mon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need to modify the drive letter and 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tore the DOS MODE.C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BLANK.BAT and BLANKER.COM to a directory that's listed in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Then, type BLANK to blank the screen--cursor, pro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Press &lt;Enter&gt; to reset the displ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