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-93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27 Madison    P.O. Box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414-544-5988 (9:00am-5:00pm CDT)  Data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 line is P.C. Manager, B&amp;B system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lletin Board for Files+Tips+Support+On-Line Ord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userve:70265,41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questions can be answered by reading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1986-92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7 Madison    P.O. Box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414-544-5988 (9:00am-5:00pm CDT)  Data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line is P.C. Manager, B&amp;B system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lletin Board for Files+Tips+Support+On-Line Or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mpuserve:70265,41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 users include: McDonald's, Teledyne Inc.,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strie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B&amp;B System is commonly supplied with the free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time" files FOXPRO.ESO and FOXPRO.ESL or FOXPROX.ES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either these files, or regular FoxPro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 What is DOALL ??? 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Front End for any Dbase/FoxPro/Alpha4/Compatib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data base Manager - The only Data Base MANAGE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you'll nee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 DATA CONVERTER - Import from spreadsheets, Wor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rocessors and data bases, (DO a Search/Replace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o change data?) and Export to other data bases,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spreadsheets or word processors.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*  Use the SAME engine for accessing all files (Minimizes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learning time for DBASE/FOXPRO/FOXBASE compatible fil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dd/Edit records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Move records from one system by importing,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inding Duplicates and automatically mark them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deletion, then move them back again by exporting.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*  Produce reports in any sort/for any records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o the same thing for label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Use DOALL just to move file data from one system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nother using Import/Export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Network Compatible version availab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Use DOALL to easily change values in selected record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roper capitalization, replace one field with another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eplace with blanks, etc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Control printer functions for all printers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Modify/Change your data file structure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dd your own "help" files to validate your data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Complete sorting and record selection control with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lexi-Sort and Flexi-Selec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Extensive and Flexible data entry control availab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or "add record" screens.  Easy to "fill-in" repetitiv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ata from a look-alike .REP data file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Browse screen ready to go on ANY data file WITHOU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setup.  Instant access to lookup files using existin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.dbf files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Use modem to automatically dial phone numbers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Insert US Postal Service barcodes on labels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-ALL will give you comprehensive access to your Dbasei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iv, FoxBase, FoxPro or compatible file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FORMATS, SETUPS, LEARNING A NEW SYSTEM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A DATA FILE. (Note: FoxPro2.0 data files have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 fiel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n't made a BACKUP copy recently, do it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f you don't already have one, Make a "DOALL" directory: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, enter MD DOALL, then CD\DO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py BBDO??.EXE to the DOALL directory, C:\DOALL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Enter BBDO??,  and the individual files will be extra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tead of ?? use the version number of the file. 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by entering DIR A: and you'll see that the digit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DO is the version #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ee Memory Issues section.  To start your system, enter DO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set-up questions, and get to main menu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your system to automatically use a file by entering DO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bffilename&gt;.   (dbffilename) is the fil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/FoxPro/Alpha Four file. Any errors will creat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error.txt.  This file can be used by B&amp;B Syst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Startup Syntax: DOALL &lt;name of .DBF fil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if you commonly access multiple .DBF files that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same 1st 4 characters, rename some of your .DBF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s that many DOALL support files are created nam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.MEM and if you have two files called, say, MASTER1.DB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2.DBF, the sort file MASTSORT.MEM file will be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finitions for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ISS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xtended Memory CANNOT BE USED by FoxPro.  Make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available as possible.  To make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like Expanded, use a memory manager that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IM4.0 interface.  If you have an older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LIM4.0, and your system behaves strangely, add EMS64=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nfig.fp file to avoiding using the first 64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.  (If you have enough expanded memory, a 386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and would like more performance, get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from B&amp;B systems.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using QEMM, 386MAX, or DOS5.0's EMM386, make sur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rs define memory as Expanded.  (ie.  if using DOS5.0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SYS in your config.sys, don't included NOEM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Expanded Memory, but instead includ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bytes of Expanded, such as 3072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FOXPRO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he FoxPro runtime files in order to ru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called FOXPRO.ESO and FOXPRO.ESL.  For Fu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tended Memory (386 machines and greater), replace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FOXPROX.ESL.   These "runtime" files are fre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B&amp;B's Bulletin Board (see data number abov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odem and would like to download these files). 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in order for your system to execute properl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HAVE A MINIMUM OF 2M of RAM, and at least 2 Mega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hard drive sto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 are compiled files, usually with an .FX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DEMO version, you will se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whenever leaving your system.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IS DEMO.  The Demo is only good for a limited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.  You have 90 days upon first installing thi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if it will do the job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depending on your network configuration,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OS's "assign" command to assign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y "executable" type files on your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&amp;B system is mouse compatible.  And for procedur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reports, a mouse is the recommended way to mov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 layout.  If you are unsure of HOW to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or labels you can access a FoxPro 2.0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in navigating through this system, remember thes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A mouse is helpful to pick options, such as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ALT&gt; key, then cursor, to pick menu options from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&lt;TAB&gt; is useful to go from option to option.  If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ck, &lt;CTRL-W&gt; commonly SAVES work, and &lt;CTRL&gt;-Q ABANDONS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will exit also, and commonly sav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let's start by selecting the Browse/Edi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  Normally, you will just &lt;Enter&gt; tw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default for the next two options, SORT* and SELECT**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there will be times when you will want a particular s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last name, or to select particular records, such 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'SMITH'.  Just use the cursor keys to pick the S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FLEXI-SORT options you will see are each of the fiel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base (default), and are combined into one S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s your data base file, but with a .C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You can add more Sort definitions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ert key.  All of the sort definitions are mai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CDX file and are kept current when you add record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lecting three fields STATE+ZIP+LASTNAME will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Last Name sorted WITHIN Zip Code sorted WITHIN State -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inor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he FLEXI-SELECT options always has "SELECT ALL RECORDS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1 selection. You can add &lt;INS&gt;, delete, &lt;DEL&gt;, or &lt;E&gt;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s.   Flexi-Select allows you to se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in your Browse Screens, or Reports, or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a Flexi-Select option you will be ask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(If you just want to see certain last names, you'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).  After you've selected the field, you'll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  An example of an operator is: 'equal to' or '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'.   Next, you will be asked to enter a value to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(eg. Last Name='SMITH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select QUIT, or select a CONNECTOR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lections, lik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Last Name='SMITH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='SMITH' .OR. Last Name='JON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='SMITH' .AND. Zip&lt;&gt;'666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&amp;B will automatically insert the word "UPPER()"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rt definitions.  This allows you to see a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y are entered into your data file as SMITH or Sm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liminate UPPER() if you need to by using the &lt;E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dit feature in Flexi-Select allows you to be more pre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lection of your records.  The reason for this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parentheses allows better Boolean logic.  B&amp;B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nsert these parentheses because it really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placement of parentheses in a multitude of .AND.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R. statements.  For example, the following two express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ifferent records simply because of careful pla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  This is BOOLEAN logic and it basically go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 Line #1 (below) will select all records having a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ng 'SMITH' and not having a zip code starting with '666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test has BEEN MET, other records whose Last na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'SMITH' will be selected as long as the zip is not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'555'.  Line #2 will select just the records having a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qualing 'SMITH', and once that test has BEEN ME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annot have a zip code of '555' or '66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='SMITH' .AND. Zip&lt;&gt;'666' .OR. Zip&lt;&gt;'555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='SMITH' .AND. (Zip&lt;&gt;'666' .OR. Zip&lt;&gt;'555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Browse screen, you will see options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One of them is "Browse".  Highlighting and &lt;Entering&gt;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give you an ability to add, and mark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.  Other options are "Find Records" which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 record based on a value in any fiel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searching for values in any field, you can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that BEGIN with "123" OR have "123" ANY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.  Another option, "Search and Replace",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.  It should only be used after making sure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, and you have used Flexi-Select to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records first.  After selecting this optio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, replace all Last Names with 1)BLANKS by entering 1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value, with 2)"SMITH" by entering "SMITH" in the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or 3)Proper capitalization by entering the word "PROP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lace value, or a 4)VALUE FROM ANOTHER FI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other field for the repla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your file and would like to be able to ac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up" or "lookup" file of say Zip Codes when you are in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OR valid codes when you are in your field called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F2. If a file called ZIP.DBF or CODE.DBF exis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"popup" for you to access.  (Note: if you don't have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data files, you can create your own by entering DOALL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ALL CODE. You will then have the option of creat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You could then import an ASCII or Lotus file to f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B&amp;B Systems makes available the latest Zip Code data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, or in separate zip files for each state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you can download these files free from B&amp;B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, P.C. Manager.  To import these fil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dbf file.  Simply select Import when in the lookup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on the zip field.  Select the file type (our zip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base/FoxPro format) and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mported, such as ZIPIL.DBF.  Note: for zip file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contain 10 characters for the ZIP code, 2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code, 20 characters for the CITY, and 25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Y.  If your master file has fields with thes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nd if you used the lookup &lt;F2&gt; function in the zip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add mode, your B&amp;B system will "fill-in" the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and state names after you &lt;Enter&gt;.  Some companies use a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ate field to accommodate international names (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ADA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zip, city and state data can be fi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a couple of suggestions: Keep the field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ZIP/CITY/STATE) the same in both the zip and master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ry to keep the field lengths the same in both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change the structure of your zip.dbf or master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State to a length of 10?), you can use DOALL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enance to change field names, field lengt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1&gt; - HELP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will access the helpfile.dbf and is modifiable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UP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ADD or EDIT modes, when your cursor is on a fiel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&lt;F2&gt; to access a lookup .dbf file.  The look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the same name as the field name.  If you press &lt;F2&gt;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eld, a search will begin for a zip.dbf fi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ile does not exist, a message will tell you. 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.dbf files to support lookup tables on each and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okup file is found, it will be displaye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, or by using &lt;Enter&gt;, to transfer the displayed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being edited.  (NOTE: this data transfer occurs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he Browse mode, unless you are working in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you've ALREADY created a &lt;dbffilename&gt;.PRG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it using "FOXPROL" to create an .FXP file).  The 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created the first time you try add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it, or compile it as is.  If you do not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a simple add screen, without special functions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ain data file has a ZIP, CITY and STATE fiel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ile has the SAME field names, when selecting &lt;Enter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all of the fields in the "Lookup"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the main data file - a quick way to fill in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and ZIP by looking up just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ookup file is displayed, you will see th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ptions are available.  To maintain data integrit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the DEFAULT mode does not allow edi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values, but you can switch to edit mode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values, in either the first field, or second field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  You can also perform import/export function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add another state's zip codes file to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lookup file.  You can also Pack (remove records mar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, or list all of the records to your printe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low searches on the first or second fiel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nd the zip code 54333, enter "5" and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with a "5".  Enter a "4" and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"54" record.  This process can continue until a N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in which case, the process starts over again.  Note: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 file, if you enter a #, the file will be display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order.  If you enter an alpha character (A-Z)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ity, the file will be displayed in CITY ord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more fields in that file than will fit in the 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, you can use the arrows or tab key to se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CHECK - Prior to ADDING RECORDS</w:t>
        <w:t xml:space="preserve"> 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ADD option from the menu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value for one of the fields for the recor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.  The default is the first field, but you can change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Setup" from the menu (&lt;ESC&gt; when ask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setup will cancel any duplicate checking)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checking for duplicates prior to adding records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records are found, they will be displayed in a brows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.  You can edit the duplicate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&lt;ESC&gt; to continue ad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(FORMAT) file &amp; ADDING RECORDS</w:t>
        <w:t xml:space="preserve">    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select EASY ADD, a &lt;dbffilename&gt;.PRG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for you automatically.  This file is modifi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You can place information or directions in this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ange the order of data fields.  NOTE: if you ar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ormal monitor with 25 lines of text (vs. enhanced mo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3 or 50 lines per screen - See Setup), don't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data file name&gt;.PRG to display something on row, say 6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information, edit the .PRG file through the Set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When you see the .PRG file, you'll see tha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in the ADD screen by using the commands "@ &lt;row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umn&gt; SAY &lt;text&gt;".    Data Entry boxes are display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 &lt;row&gt;, &lt;column&gt; GET &lt;m.fieldname&gt;" command.  That's it.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s are all you need.  But, there is an importan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that you can use if you would like to control data en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y GET command, you can use a special command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LID &lt;command&gt;" to check the data being entered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validation checks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(m.ZIP&gt;'55555'.AND.m.ZIP&lt;'66666').  OR, the control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nother data file for "lookup checks". 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,1 SAY 'Enter ZIP:' and @ 1,12 GET m.ZIP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find(ZIP,.t.,.f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o several things.  It would display Enter ZIP: at row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lumn #1.  It would also display a data entry box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field (the preface, m. is required) at row #1 and column #12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filefind command would do the following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file called ZIP.DBF, it will open the fil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. should always be true and is a SEARCH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.  By assigning a true value (.t.) it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automatically be searched for any value you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eld.  If you enter 44444, and 44444 is a vali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ZIP.DBF file, it will find it. The second .t. or .f.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F EMPTY indicator.  Normally, if nothing is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, you will not want to check for a valid value.  And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searching takes some time and will slow down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you have a field that can never be emp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&lt;dbffilename&gt;.PRG file has been created, you ca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 word processor in ASCII or TEXT IN/TEXT OUT mod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order of fields, AND add any data vali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file &amp; Repeating Data</w:t>
        <w:t xml:space="preserve">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records, you can have specific data repeatedly "f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" data into your file.  How?  Create a &lt;dbffilename&gt;.RE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tup Menu) which is a one record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as your regular file, and you will be asked to f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you desire to have automatically "filled-in"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a record.  The system will search for this fi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y values in the .REP file will be moved to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(Handy for repetitive STATE, AREA CODE, C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file and ADD Dates</w:t>
        <w:t xml:space="preserve">   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applications, it is handy to have the "date a reco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", for example, I now want to print labels for record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DECEMBER, 1992.  B&amp;B DOALL will automatically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 Date" in your newly added record if you have an "ADD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.  If you would like to add an ADDDATE field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 from file maintenance, and go to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list.  Add "ADDDATE", Type=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you add records, the current date will be enter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labels, or a report containing jus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 DECEMBER, 1992, Use FLEXI-SELECT to add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DATE='  /  /  '".  Don't worry about adding a date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will need to &lt;E&gt;dit this selection.  &lt;E&gt; to ed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MONTH(" in front of ADDDATE, and ")=12"  after i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nt just 1992 records, edit this line to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ONTH(ADDDATE)=12 .AND. YEAR(ADDDATE)=1992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USE THIS &lt;dbffilename&gt;.PRG FILE???</w:t>
        <w:t xml:space="preserve">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before your system can use this format file, it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(changed to a .FXP file).  If you have FoxPro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self by starting FoxPro and selecting the COMPI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PROGRAM in the top menu.  Or, you can have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it for you.  Send it to us on our BBS.  There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, and you can download it within 48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are specialists in data base systems.  We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some customization yourself.  If there i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hat you would like to add, B&amp;B DOA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any file called CUSTOM.FXP every time DOALL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STOM.FXP is simply a .PRG program file that you can mak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with FoxPro by running FOXPROL and selecting "Program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ile").  An example would be to make a .PRG file that s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pecific key is pressed and calls another program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this a custom.prg file might contain the one line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LABEL CTRL+Z DO MYJOB.  Then, if you make another .PR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compile it) called MYJOB.PRG, anytime you press the &lt;Ctrl-Z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, whatever commands you put in MYJOB will be execu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: avoid assigning custom jobs to key assignment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for some other purpose in DO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 would be ON KEY LABEL CTRL+F2 DO fileloo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ODUCT',.t.,.t..  This will look for a file called product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used to display product, or other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pdates become available, registered owners are elig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ll updates on B&amp;B's BBS free of charge.  And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ALL is based on FoxPro, When FoxPro versions for WIND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appear, DOALL will also support thes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&amp;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ample Label &amp; Report files are provided with DOA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ble to use them AS-IS, unless the fiel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HAPPEN to be the same as those defined in the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LastName, or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e .LBX (old dbase format=.LBL) and .FRX (old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.FRM) report form files from the main menu.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fields to match your data base.  If you do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elds in your data base, select th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Main menu, and the first screen you'll se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sired.  Make believe you are adding a sort,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ert key.  You will see a box containing all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Make a note of them and &lt;ESC&gt;.  Then select LABE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nd EDIT the .LBX/.FRX file by changing the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ABELS FROM DISK FILE -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elected to send labels or a report to a disk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ntrol how the data appears by controlling the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ith H/P laser printers, you can manip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control label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the ON-LINE button to take Laser Printer OF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you want to print 12 characters per inch instead of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ly needed when trying to printing and fit 3-acro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8-1/2" x 11" stock).  Press menu button to get to font #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+/- buttons to change font # to 2.  Press Reset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asterisk appear on right (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menu button again, until you get to Lines Per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+" button to increase to 63 lines per page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button again.  Keep pressing menu button, Until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Put back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back to original status, do above using "+", "-"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ing font to "0" and lines per page to "6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BARCODES ON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or Laser Printers, make sure you selected Las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 B&amp;B DOALL's Bar Codes have been U.S.Postal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ified when using a Hewlett-Packard compatible Laser J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codes require that your printer utilize the PCL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ociated ESCAPE cod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since printer models are constantly changing (even Hewle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), you should print a sample of the barcod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submit the sample to a major Post Offic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ey can confirm that the bar code is acceptable. 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PRINTING HUNDREDS OF BARCODES THAT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.  B&amp;B SYSTEMS ARE NOT RESPONSIBLE FOR ANY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URRED IF YOU DECIDE TO RISK NOT HAVING YOUR BARCODES VER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barcode location on mailing pieces are critical,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Postal Service for information on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BARCO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a Label Form and enter: BARCODE(#) on one of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The line where BARCODE(#) is entered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placement.  Horizontal placement is determined by the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parentheses.  # is the number of inches (in tenth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from the left.   For Example: barcode(30) on the fif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print 5 lines down, and will print the barcode 3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eft (30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Zip Codes NEED TO BE 9 DIGIT ZIP CODES.  That is wha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is, graphic representation of the 9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ALING W/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dem, and would like to have your B&amp;B system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for you, here is how you set it up:  Conn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to the phone line you will be using.  Have a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at same line (You can connect a phon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HONE" jack on the back of most modems).  Pressing &lt;F4&gt;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screen will search for all fields that have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HONE" in them, and will display all those field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(This way you can have HOMEPHONE and BUSPHONE fiel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to Setup your modem parameters (COM port, local area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Select one of the numbers to start dialing, and you'll h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dial.  Pressing a key will start a timer and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e over the phone.  If you have a "MEMO" type fie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, you will also be prompted for a TOPIC of the cal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other key.  If you enter a topic, your B&amp;B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topic, date and times for you.  If you don't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, you will be presented with the MEMO editor.  You can ha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he phone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 CHE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offers both SOUNDEX (sound-a-like) and EXACT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in your file.   Exact matching will NOT un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in spelling.  If you have two records, on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SCHULTZ, and one with SHULTS (with matching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city names) exact matching will not identify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s, although they may b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lected the type of matching you prefer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is to select WHICH FIELDS of data are compared.  Norm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select first, last and company names.  But yo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cific based on your needs.  For example,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records with the same address,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.  &lt;INS&gt; to add a selection of fields to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 checkin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pt for your B&amp;B System to automatically mar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records for deletion.  But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report of the duplicates BEFORE opting to delet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Check the report first for accurac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run the process with the automatic deletion feature turned-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several records you prefer NOT to delete, no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s on the report, process the automatic dele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back and Recall them from deletion status individu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ode.  You also have the option of assum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st record is the "good" record, which reviews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order (Last record=Good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Normally, if you define lastname and first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fields, only the lastname and firstnames appea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But you may want to include, say address,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ecking address for duplication.  You can includ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n your report by &lt;E&gt;diting your field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an opportunity to change 3 items, the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the report (top line of the report),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(fields actually printed), and the DESCRIPTION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you see on your screen).   The fields in the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used to find duplicates.  Edit the PRINT DEFINITI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the fields printed in the report.  If the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LASTNAME+' '+FIRSTNAME, you can change the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follows: LASTNAME+' '+FIRSTNAME+' '+ADDRESS,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o appear on your report, without being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/EX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can READ or WRITE files from/for use by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(mainframe computer, 1-2-3, word processors, mail-mer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ase, R-Base, list vendors, etc.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exporting or importing, you will b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aster Data file.  But you will see that in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-up" options where you can access other data files for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you can export or import to other .dbf fi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an import records into the Zip.dbf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nter records for Illinois, you could Import a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 Zip/City/State data into your Zip.dbf file.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asting a lot of Disk Space if you imported all 43,000 US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If you expand into Iowa, import Iowa zip codes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will import many types of data, word proc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files, in addition to the standar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 data for your System from a vendor, ask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ly the data in one of the formats (such as ASCII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) that B&amp;B Systems can Import, and if ASCII,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ly the data in the order (which field comes 1st, 2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) shown in the structure of the .dbf file in the Appendi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an example of how the Import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Export a file from your current file and name it 'TES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it with the new import file for similar structu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.DBF type files, order is not important, b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should matc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If you import files regularly and your master file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ate, unless you add it to the import file first, 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  You can use Search/Replace to enter the Add Da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ing all records with a blank Add Dat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/Replace with current date. When adding records i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, Add Date is assumed to be today's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additional options available before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.  You will be presented with the FLEXI-SORT op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ort your file in a specific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 option will allow you to select only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for your export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ly, A VERY POWERFUL OPTION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change the 1) sequence of your output fiel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ich fields are included.  For example, you may pref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have the Company Name in front of the Last Name. 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wish to include Sales or Added-to-file-date fie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file.  This option may be necessary if the syste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quires a certain sequence of fiel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o export an ASCII Comma Delimited fiel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pt to select a different delimiter (the charac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s each field) than a comma.  For example, you ma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 that needs the '@' character to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and ending of fiel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on types of ASCII file formats: COMMA 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DF(Standard Data Format).   ASCII refers to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ASCII characters (numbers or letters of the alphab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, and a limited number of special c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file.  There are no special control or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In both types of ASCII files, every record is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with records separated by a line feed ASCII(10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SCII(13).  The remaining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wo types of files is how the data appears on each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st if a file is ASCII by reviewing the fi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t the DOS prompt, enter C:&gt;TYPE FILENAME.TXT.  I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legible (no special characters, unusual spacing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ps from your computer), then it is probably an ASCII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programs, such as Lotus 1-2-3, R-Base, Symphon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ilMerge programs can use, or produce, a file in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se forma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 files contain commas to separate fields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ing and Data Base Management software hand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e. Commonly double quotes (") are used to en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ype fields.  Numeric fields are left alone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 fields do not contain commas to delineate thous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ansfer method saves space, and is fine if the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der of the fields is the same in the FROM and TO syst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ATA FORMAT files contain fields that start in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no matter how much data the field actually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 for Spreadsheet programs).  Field 1 starts in Colum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ield 2 starts in Column 12(?) even if field 1 is blan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necessary if you need to change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OR add/delete fields because the FROM or TO system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ing file structures.  The reason is: since all data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you can use a word processor to shorten/eliminat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require that the export file ADDRESS b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, instead of 25, you need to use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DELETE a 'Block' of text 5 columns wid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come familiar with 'Blocking' and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ocking' mode to columnar (ie. the text you block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vertical columns, and excludes text to th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'Blocking' markers).  In Wordstar, set this mo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K-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in the prior example, you need an address 30 characters lo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INSERT a 'Block' of blank text 5 characters wi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th position of the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 DELIMITED file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mith, Joe, 123 Main ST, New York, NY, 10000, etc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Jones, William, 666 E St, Elmhurst, IL, 60011, etc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ATA FORMAT file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mith    Joe     123 Main ST    New York    NY   10000,etc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Jones    William 666 E St       Elmhurst    IL   60011,etc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/EXPORT FROM DATA BASES, INCLUDING SQ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oftware packages support the writing and rea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files, and SQL data bases are no exception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cle SQL version 5.1 as an example, ASCII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, or written from SQL by using Oracle's SPOO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; issuing SELECT &lt;field names,...&gt; statement; and S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fter writing the file.  Don't forget the YYYYMMDD ASCII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o read an ASCII file into SQL, use Oracle's O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By writing a copy of B&amp;B's records, then read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SQL (and vice versa), you can transfer data back and for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fields are different on the data bases (i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'write' a home AND business phone number but o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hone number, set up a 'blank' field with a length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n when defining the fields to be written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or the 'blank' field wherever you need a fiel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one).  Also, when any data is changed, re-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ousekeeping) your B&amp;B records before us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r UNDELETE GROUPS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nvenient method of marking large groups of recor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either deleted or undeleted status, instead of doing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in the browse screen.  Marking records f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ermanently remove them.  They will be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when the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vided with the Flexi-Select screen. 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creen you can select field(s) AND enter the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that you are interested in.  Records match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be selected (For more information, see Flexi-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vided with a listing prior to deletion, giv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rtunity to confirm this process of marking/un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, PACKING, and REINDEXING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lete records (usually with CTRL-T in Browse)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rked" as deleted.  They are not physically removed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PACK" option in file maintenance.  Until you P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"undelete" records with another CTRL-T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cords that appear in "unsorted" order, it can usually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.CDX index file is bad.  If you era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.CDX file, a new .CDX file will be created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start your system.  On a network,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ALL will not allow access to the file for pack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ing unless you are the only on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add or subtract fields in File Maintenan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, make sure that you delete the file:????SORT.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????.CDX.  The ???? refers to the 1st 4 characters of the 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A new .CDX file will be created for you, and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e-define special sorts.  The sort op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displayed come from the .CDX file, and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structure may mean some fields/and their existing s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exist, plus new fields need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o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/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time you send a print job, you see that ONE printe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default, and if you want to SELECT a different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ick &lt;SEL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D option to ADD a printer to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rinters  (Enter a "Y" to the selected fiel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fine which printer is the default printer (Enter a "Y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EDIT option to actually change the contro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sent to your printer. 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at is not in the list of selected printer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the values in one of the printer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_CODES.DBF), see your printer manual for the control cod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usually shown as decimal codes.  If you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used to reset your printer, enter the decimal cod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(##) CHR(##) CHR(##).  The system will convert the CHR()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nt the setup codes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force your printer into variou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including setting up your printer for other system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our B&amp;B systems.  Once your printer has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, it remains in effect until the printer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or new Cod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SCREEN DISPLAY allows you to put more lines of data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m, assuming your monitor and video card will support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n an EGA system, and 50 lines on a VGA system.  Han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ore data when in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ONITOR DISPLAY type allows selection of monochr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or laptop type video displays. 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color combination that makes your screen easies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IELD TO CHECK for DUPLICATES allows you to select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, so that when adding records,  if a recor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last name appears, a list of the similar record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ADD SCREEN.  An add screen is made for you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record.  This file name is &lt;dbf file name&gt;.PR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his file with FOXPRO, you can have extens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like automatic popup fields for blank entries,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range of values (1 thru 1,000), allowing only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(PICT '@9'), etc.  If you have foxpro, run foxp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pile under the Program menu selection.  For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versions of B&amp;B Systems, run foxprolx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/EDIT a .REP DATA FILE USED WHEN ADDING RECORDS.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records, if a .dbf type file, with a .REP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values in this file will copied into fields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your add screen.  If you add "IL" (Illinois) to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this .REP file, whenever you add a record,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in the new record will contain"IL"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MO FIELD DISPLAY in BROWSE.  If your data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type field, you can elect to have the contents of this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isplay automatically when you move to differen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Browse mode.  You can also elect to use the las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n the screen for the remarks, or the last 10 lin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COMPUTER OPER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BACKUP copies often (at least of your *.dbf files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ny transactions per day, you should backup daily,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daily.  You should also have multiple backup copie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t least one backup that is less than one day old,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ek old,  one a month old, etc.  Some B&amp;B System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ption which allows you to control which files are "b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" and to what drive, through a .BAT file called BACKUP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familiar with DOS copy commands in order to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T file and how you can compress files while copying the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m to a higher capacity drive.  Accessing thi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your B&amp;B System gives you DOS power, but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understand the appropriate DOS command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B&amp;B Systems to write an ASCII file to a blank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: using the Export op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hardware has become available in many different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rter inch cartridge (QIC) devices are handy. 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can be moved around to perform backup on multiple PC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ith large hard drives/files, especially wher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ften sold to other mailers, may find the units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/read standard 9" reel tapes usefu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VS.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oking for options other than affixing lab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, B&amp;B SaleLead was designed to use personalize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t into window envelopes eliminating matching labe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allows professional customized letters, and re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power for mailin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ING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&amp;B Systems networking versions are available upon request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multiple copies of single-user B&amp;B Systems 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, but in order to share one data file,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version.   Network versions work on any LAN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rotocols of DOS versions 3.1 and greater (ie.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data locking).  B&amp;B Systems are NetBios compatibl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any number of workstations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supported: NOVELL; 3COM; 3+; 10NET(v 4.0); PC-N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LAN; LANTASTIC; BANYAN; INVISIBLE; SIMPLENET(v 3.0).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Network versions support full record and file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without separate softwa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ING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different fields on your screen, or would lik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odification made to your B&amp;B System, we will be hap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 the cost of your desired chang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FILE CONVERSION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urrently have a file of mailing records (from a 'l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, 1-2-3 files, ASCII files, etc.), but do not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m to the B&amp;B format/structure (see Appendix), B&amp;B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is file for you at ten cents per name.  Se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ally to B&amp;B's electronic Bulletin Board, P.C.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on an IBM 5 1/4" 360K floppy disk/or 3-1/2" 1.4m 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&amp;B Systems.  The approximate time required is 2 week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PAGES NAMES/ADDRESSES by ZIP CODE or SIC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can provide you with Company Name - Address - Cit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- Zip - SIC Code data from the Yellow Pages for any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 STATE or SIC (Standard Industrial Code) that you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.  The costs vary, depending on the quantity desired.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on B&amp;B's Bulletin Board, PC MANAGER, requesting a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sired zip codes and types of businesses.  After a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file can then be mailed to you on a floppy, or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you on the Bulletin 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ING Mach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s are available to affix self adhesive labels o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pieces.  Some manufacturers:Novatec of Gladwyne, P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Addresser of Minneapolis, M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UBLESHOO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for technical support, many problem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by: 1. Ensuring that you have all of the fil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.  2. Checking your config.sys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 Buffers and Files statemen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I EDIT MY PRINT CODES FILE, I WANT TO DIRECT MY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QUEUE or SERVER NAME, HOW DO I DO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 the field that defines the printer port,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=&lt;servername&gt; or \Q=&lt;queue&gt; with no quotation marks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ue or server na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.  I'M STU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ROGRAM CAN CORRUPT FILES - HOW TO AVOI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system and you get into a situ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 to exit from, some applications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.  In other systems. you may need to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o end.  If your system allows the use of the ESC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&amp;B does, use it, the ESC key will not alter or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BUT, Be patient.  Depending on what the system was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take 1 second or 1 minute.   BUT PLEASE, IN ALMOS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AVOID RE-BOOTING (cold or warm boots).  If you re-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BEFORE your system finishes the proces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working on, you could corrupt your file(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y have been READING data, but does not now know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RITE it.  THIS IS ONE OF THE MAJOR CAUSES OF CORRUPTED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other good reason for frequent back-up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if your file has become corrupted,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at lists the entire file.  If any of the data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or switched, your file is probably corrupted.  If b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ange looking characters appear, your file is corrup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not sure, first make a new index file by erasing the .C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a new .CDX file will be created, with a sort defin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in the data file).  Re-run your report, and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fix the 'order' of your data, AND IF YOU ARE NO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run the DOS CHKDSK program with the '/f' (fix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 option), C:DOS&gt;CHKDSK C:/f.   If corruption did occu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l write the corrupted data in separate file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0001.CHK, 0002, etc.  Since this data has now been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.dbf or other files, you should copy your .db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ckup. If your B&amp;B System does not boot proper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eed to copy your system files from back-up als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CHKDSK is a good command to insert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so that your hard drive is checked every time you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on.  This takes 10 to 20 seconds longer to bo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t will avoid the continued corruption of a fragmented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run CHKDSK after you load LAN software to MA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as a network drive, or on some networks, including Nove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SO, .ESL, and FOXR are the FoxPro2 runti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XPROX.ESL is available for higher performance machines (386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 with Expanded Memory, giving greater performance.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Expanded versions of other .FXP files too on B&amp;B's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ALL.FXP, P.FXP and PDRIVER.FXP are your B&amp;B DOALL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_CODES.DBF, .CDX are the files containing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ataBaseName&gt;.CDX is the file containing all of your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And, starting with version 1.5, if you defin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, it will not have to be re-created each time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All custom sorts added to Flexi-Sort are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ly when you add and 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is FoxPro's configuration file.  If you have a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refer to it for customiza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- Sample file that is executed whenever DO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You can use Xbase code to write any star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, then compile it with FoxPro to make an .FX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DBF - Sample data base file that can be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for instant access.  It is call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2&gt; as defined in the coding in custom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ILE.DBF - Sample help file customizable by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DX files - Index or Sort file created by DOALL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index for each field in the data file. 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sorts are added to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BX/.LBT - sample Label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DBF - sample zip file accessed as a lookup file &lt;F2&gt; w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 code fie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DBF - see zi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EDESC=ASCENDING or DESCENDING, Depending on defaul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of filenames (for a data file called SAMPLE.DBF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ORT.MEM - Flexi-Sort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ELE.MEM - Flexi-Select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RPT.MEM - Flexi-Report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PC.MEM - Field used for Duplicat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ZRPT.MEM - Print Setup values for zip code group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FREP.MEM - Print Setup values for Flexi-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SETP.MEM - Print Setup values when sending setup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REPO.MEM - Print Setup values for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ABE.MEM - Print Setup values f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versions of B&amp;B Systems program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Compuserve (GO IBMAPP), EXECPC, or B&amp;B'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, PC MANAGER, (414) 548-9034.  [up to 2400 bau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:8/N/1, 8 data bits, No Parity,1 Stop bit].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upplies registered owne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unrestricted B&amp;B Systems without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arch for files starting with 'B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ING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rdering by check, please allow at least 2 weeks.  5-1/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 are sent unless you specify different media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, B&amp;B Systems can supply your program via modem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on our bulletin board which has two advantag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pgrades of new unlimited versions becom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paying by Visa/Master Charge, you can get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er, as soon as 1/2 hou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by calling B&amp;B Systems direct (414-544-5988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ur Bulletin Board, P.C. Manager (414-548-9034) and &lt;A&gt;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ystem from the Main Menu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nformation, and your credit card data.  After you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ified, you will be authorized to access the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and you can call back to download your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order by mail, and plan to download electronically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gistered under the first and last name and passw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n this form.  It is recommended that you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fter accessing B&amp;B System's bulletin boar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ed from a dealer and want to be elig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, sign on to P.C. Manager, and leave a messag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a security level allowing upgrade downloads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you purchased your system from.  Once the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validated, your security level will be upgrad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ry to keep our software costs low.  We cannot afford to t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bout computers unless they apply for annual techn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via telephone.  Most questions we have receive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ed by reviewing this documentation file. 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uploaded through the bulletin board are answered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installing B&amp;B systems on MORE than one mach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dditional copies on your INITIAL order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y discount is per order.  You can move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a new machine, but making copies is not only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re importantly, unethical.  Order the NETWORK vers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end to INSTALL your B&amp;B system on ONE single Networ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, allowing the SAME data to be shared on an unlimited #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.  A SITE LICENSE allows unlimited use of NETWORK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ALONE versions at one location.  A CORPORATE LICENSE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unlimited use, but at multiple loca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ERVICES: (billable by project or by hou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r MODIFY EXISTING B&amp;B SYSTEMS add/edit screens, r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LASER LETTER/REPORT PRINTING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 WARRANTY/SALES LEAD CARD FULFILLMENT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VERSION/CORRUPTION (upload to BBS, download Fix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 R D E R   F O R 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 &amp; B   S Y S T E M 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627 Madison   P.O. Box 17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aukesha, Wisconsin  5318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/Technical Support: 414-544-5988   BBS: 414-548-903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                   QUANTITY     EACH    TO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&amp;B DOALL System       License _____    250.00    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ITE LIC_____    500.00    _______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RP LIC_____   1200.00    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YEAR's UNLIMITED Technical Support Phone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nnual $ amount same as software cost above)   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ONVERSION SERVICE (# records)=_____ x $.10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ization Service (screens, etc. - call)      $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ping and Handl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Sign me up on BBS for immediate downloading - $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 desired 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US Postal Service - $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Express Mail $12                            $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WI 5% Sales Tax   $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___ 5-1/4"  ___ 3-1/2"             Total:   $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a/MC Card Number:  _____________________ Exp Date: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: 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et Address: 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if PO Box, add street addres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  ______________________  State: _____  Zip: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. Phone: (      ) 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Version # _______________      Date: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 OF WARRANTY AND LIMITED 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e) are provided 'As Is'  without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. Further, B&amp;B Systems does not warrant, guarante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representations regarding the use, or the resul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of the Software or written materials in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ness, accuracy, reliability, currentness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 If the Software or written materia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, you, and not B&amp;B Systems or its dealers,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s, or 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ing, repair, or cor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warrants to the original LICENSEE that 1) th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he SOFTWARE is recorded is free from defe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and workmanship under normal use and servic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opy of the receipt.  Further, B&amp;B Systems hereby li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of any implied warranty(ies) on the dis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period stated abov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n duration of an implied warranty, s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' entire liability and your exclusive remedy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(s) shall be, at B&amp;B Systems ' option, either a)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 or b) replacement of the disk(s)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B&amp;B Systems' Limited Warranty and which is returned to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a copy of the receipt.  If failure of the disk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resulted from accident, abuse, or misapplication,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have no responsibility to replace the disk(s), or re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.  Any replacement disk(s) will be war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mainder of the original warranty period, or thirty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s, whichever is long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ARE THE ONLY WARRANTIES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FITNESS FOR A PARTICULAR PURPOSE,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B&amp;B Systems ON THIS B&amp;B Systems PRODUCT. NO WRITT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L INFORMATION OR ADVICE GIVEN BY B&amp;B Systems, ITS DEAL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GENTS, OR EMPLOYEES SHALL CREATE A WARRANTY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 INCREASE THE SCOPE OF THIS WARRANTY, AND YOU MAY NOT 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SUCH INFORMATION OR ADVICE.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EGAL RIGHTS.  YOU MAY HAVE OTHER RIGHTS, WHICH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STATE TO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B&amp;B System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PRODUCT SHALL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IRECT, INDIRECT, CONSEQUENTIAL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AND THE LIKE)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E OF OR INABILITY TO USE SUCH PRODUCT EVEN IF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CONSEQUENTIAL OR INCIDENTAL DAMAGES ,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documentation is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.  Use, duplication, or disclosure is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s set forth in subdivision (b)(3)(ii) of th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echnical Data and Computer Software clause at 252.227-701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B&amp;B Systems, P.O.Box 171, Waukesh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nsin 53187.  Should you have any questions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 please write to the address abov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XP  4, 8, 10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7, 13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5, 10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7, 10, 15-18, 21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3, 6, 21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 12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 7, 10, 11, 25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5, 14, 17-19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 8, 9, 14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REPORT  25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  2, 5, 6, 10, 16, 18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ORT  2, 5, 15, 19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2, 4, 7, 24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 2, 8, 15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3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2, 4, 5, 10-12, 21, 22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 2, 6-9, 15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 7, 10, 18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2, 4, 7, 13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2, 4, 18, 21, 22, 24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2, 13, 18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10, 12-14, 19, 23, 24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2, 4, 5, 11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28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