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_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_R is one of a series of DOORs .BAT programs for SysOp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for increasing the ability of their standar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are PAUSE_R, ECHO_R, GETKEY_R, and TYPE_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a SysOp can have a non-CTTY DOORs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_R works just like the DOS TYPE command, except for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t will simultaneously output to COM1: as well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It will pause after 24 lines, and ask if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ore (just like the DOS MORE filter, excep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Y" or a carriage return will continue, an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the display, and "C" will cause continuous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using MORE_R *MUST*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_R drive:/subdirectory(s)/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subdirectory name MUST be included. The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beyond "E". This program assumes that the serial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working, and no error checking for commun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For COM2:, use MORE_R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examp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_R C:\DOOR\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_R Y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89 GOTO 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82 GO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78 GO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_R C:\DOOR\RACT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s that for non-ANSI, and for large ASCII te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_R be used. For ANSI graphics, use TYPE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Written and produced by Leo J. Langevin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SysOp of THE BBS OF EXCELLENCE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(312)398-2872 300/1200/2400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