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S to rbbssub5.bas to fix the Download count when using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 RBBS did not add the file count correctly when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protocols. allowing a user to download more files then actuall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USERS file. This little MRG file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de a little change when using RATIO Restriction..before R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ATIO the same number of times a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ed.. by moving the CALL CHECKRATIO down a few l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ed and the RATIO is only displayed once...this is NOT a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nothing wrong here... just felt it cluttered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at most users ignor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SUB5.MRG created with BLE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BBSSUB5.BAS file need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hould be applied to the un- modified RBBSSU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some other mods in RBBSSUB5.BAS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SUB5.MRG file to make sure none of your mods ge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ATCH file to apply the MRG..you must fir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atch your system setup and file/subdi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of Pete Eibl (sysop Maple Street BBS (414)771-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