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ckwell B-1B Bomber - Rod Conklin 76525, 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1B_____      - These are the aircraft files.  To use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1B_____.SIM    simply copy them to your FS4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 the B1B like any other FS4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hing el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1B.AFX       - This contains the packed assembly to u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A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F-B1B.ZIP   - This is the source SIM file that I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 the fina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Fuselage with USAF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Flaps and leading Sl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ing variable sweep wing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History and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ckwell B-1 bomber actually was conceived and star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1970's as a replacement for the B-52.  The program was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rter administration and then reinstated in the early 19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agan administration.  The B-1B, as the bomber wa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reinstated, was redesigned to fullfill a dual 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to be a strategic bomber that could deliver nuclear cruise miss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ry a conventional weapons load as well for non-nuclear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its unique features is that it can fly at altitudes of 2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low at subsonic speeds utilizing a Terrain Following Radar (TF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control and fly the aircraft.  This low altitude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bomber to evade most enemy radar while delivering its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arget.  The B-1B became part of the Air Force's ope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ight be noted that the low-level, high speed (just below Mach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that this aircraft are designed for can be extremel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east one B-1B has crashed due to a bird strike while flying at low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e have no such problems in FS4, unless somebody come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ulated flight of Whooping C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Strategic/Tactical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s:  Length: 144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g Span: 137 Feet (Extended), 78 Feet (Swep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ght: 34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: 477,000 (Maximum Takeoff W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: 4 General Electric F101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is aircraft is designed to fly at supersonic speeds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itudes and subsonic speeds at extremely low altitude.  The F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will also do this.  In the actual aircraft, the w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ept back or extended to meet lift and speed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given altitude and attitude (pitch).  I have atte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 this variable sweep by making the wings swing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fully swept-back position at speeds of 350 KNOTs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 remain extended below that speed. AAF would not allow va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tests to sweep the wings differantly for differa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t speeds of 350 KNOTS or greater, if you extend the flap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to float beside the plane.  This is because they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only be used with the wing in its fully extended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sweep wing effect is made by def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gs for the aircraft in AAF and setting a test for 350 kn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it which wing to display.   In actual practice, the flap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never be used with the aircraft travelling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50 kno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aircraft has two "LARCS VANES" (That is Low Altitude R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in english) located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selage.  In the FS4 model, these are fixed, but in re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vanes act as "shock absorbers" to reduce pitch/y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scillations or buffeting when the aircaft is travell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Mph at an altitude of 200 feet, otherwise the crew woul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like they were riding in a truck than a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Finally, I patterned the performance of the SIM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craft after the Concord SIM file parameters.  It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p speed and handling, except that it does not have as hi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iling as the Concord and the B-1B can takeoff on a 4000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way.  To approximate the actual instrumentation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-1B, I suggest using the EFIS panel when you fly i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