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rasot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3-923-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0 Megs of Files online, with FREE acces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obotics DS 16,800  v.32 - v.42bis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raw these screens to help users understand EXACTLY w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uring an Upload Test, and what the results were, using ZipLab 2.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program written by Jeff Mor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ZLABPASS.TXT &amp; ZLABFAIL.TXT into your DIR where you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&amp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PCBTEXT file(s) on record number #576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:\PCB\GEN\ZLABPASS.TX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record number #577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:\PCB\GEN\ZLABFAIL.T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\PCB\GEN\ is where I keep these types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 ESC when d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ogon to PCBoard and try a LOCAL upload with a file that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that will fail uploa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(s) should come up showing the results of the upload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asot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923-61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