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MGR Version 1.4 (ZIPMGR14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 Basic 'Diskette Catalog Manager/Archive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                            vxBas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l H. Goodman Software Ltd.     Terry Orl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Sycamore Drive,                    #200, 10310-176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nhill Ontario    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L3T 5V5                       CANADA, T5S 1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6)-764-3731 (voice only)           (403) 489-499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403) 489-533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If you use it consistently, please register for 2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using Comsoft's vxBase runtime library VXBAS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you will be able to store more than 20 disket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ccess archives other than ZIP and self-extracting ZI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sort orders for the database other than filena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a work directory on any drive and copy the program ZIPMGR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ZIPMGR13 filename and press return. 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file will extract all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n run the batch file SETUP.BAT b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path' is made up of the drive where the \WINDOWS sub-director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thname eg: E:\WINDOWS or C:\WIN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will copy the SETUPKIT.DLL and VBRUN100.D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DOWS sub-directory you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n execute the program SETUP_ZM.EXE from the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un Program' menu selection.  This is a custom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opy all other files to the \ZIPMGR sub-directory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one, it will clean up after itself, leaving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MGR14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tart the program ZIPMGR.EXE from Windows. Please be patient. It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TX, ZIPMGR.DBF    - ZIPMG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MGR.EXE           - ZIPMG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_ZM.EXE         - ZIPMGR Custom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GRHELP.HLP         - ZIPMG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PIF                - pif files used by ZIP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1ST.TXT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BAT            - batch file to copy the SETUPKIT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XBASE.DLL to your WINDOWS\SYSTEM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        - History of changes to ZIPMG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BASE.DLL           - vxBase Database Engin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RUN100.DLL         - Visual Basic Runtime D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DLL/SETUPKIT.DLL - Visual Basic setup kit DLL's (used by ZIPMGR 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.TXT         - use this for checking CRC's of individual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