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MGR V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ly attractive interface, fully configurable as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controls, as well as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onfigurable paths for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ual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installation program SETUP_ZM.EXE, cloned from the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Toolkit 'setup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NAGER FRONT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look into archives for contents listing without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ells out to operating system for extract/view/crea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cesses operate as icons, not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k to database can invoke automatic file search for match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TALOG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base is indexed on 6 different field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fields include name,date,size,vol-id,OS requirement (Win31,Unix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veral catagory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ked DB 'filename' list for easy scrolling, as well as room for a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scrip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B search on partial filenames or text strings in file's de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s can 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Resolution of 1024x760 causes bmp Picture cont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ut of sync.  800x600 work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40x480 IS RECOMMENDED for ZIPMGR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base load limited for shareware to 20 different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unlimi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exing on database limited to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bility to use other 6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Manager front-end limited to PKZIP/PKUNZIP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the ability to manipulate ARC,ARJ,ZOO,LZH an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