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is the text of the BBS announcement I used when up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MGR13.EXE.  Please use this text if you are going to upload m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 BBS.  Mar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nouncing ZIPMGR Version 1, Release 1.4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Archive Manager front-end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archive database' written in Visual Basic V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can process Zip's, self-extracting Zip EXE'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OO, ARC/PAK, ARJ, LHA and LHARC format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tabase is indexed on 7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bination of key field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, date, volume-id,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 and major and minor cata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ine help is implemented using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Engine and is context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hareware version is restricted to ZIP'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f-extracting Zip EXE's.  The data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ricted to 20 diskette volumes an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x, Filename/Date.  Registration of 25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ngs full functionality.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angements for computer club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d-raising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