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XQLO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XQLP v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LPO v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ccompanies the optional DOS environment p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LP(O) v2.11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bstitute equipment or program, or claims by any par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LP(O) v2.11b Optiona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for Applying Optiona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P(O) v2.11b Optiona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pertains to the optional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for the XQLP v2.11b and XQLPO v2.11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Filename:  XQLOP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           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      PI       EXE    33520   7-12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21B BAT     3038   9-08-92   4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QLP     21B     2180   9-02-92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QLPO    21B     2742   9-02-92  12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Applying Optional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for the XQLP(O) v2.11b patch se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nce these patches are optional, you must modify the p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pply them.  For instructions, refer to each specif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patch file XQLP.21B or XQLP0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all the files to the directory on your system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patched, and make th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 Make sure that you are patching XQLP(O) version 2.1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to the section "Original File Informatio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the XQLP(O) v2.11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patch version 2.11b of the software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 renames the original file to XQLP(O)21B.OR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ommended that you keep a copy of this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in the event that patches are to be appli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nsure that the PI.EXE utility is available on your system.  (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atch utility that Novell provides to install produc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PI.EXE in DOS or OS/2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apply the patches, run the batch file PATCH21B.B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all XQLP(O) v2.11b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you are patching the original files, compar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with the following list showing the byte size an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tamps for the original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        Size      Date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------    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P.EXE v2.11b       204752    6-18-92         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PO.EXE v2.11b      223936    6-18-92         1: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atch in the patch set.  For each p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ncludes one or more keywords that may help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the patch you need for a specific proble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26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XQLP for DOS - XQLP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QLPO for DOS - XQLPO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DECIMAL, COMMA, POINT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al patch allows v2.11 to use the European forma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instead of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XQLP for DOS - XQLP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QLPO for DOS - XQLPO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REBOOT, HANG, LO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QL may overwrite memory if an xValidate operation is call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field value.  This patch prevents XQL from overwr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8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XQLP for DOS - XQLP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QLPO for DOS - XQLPO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WINDOWS, DPMI,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allows XQL to process requests from a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Number:      39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/Product:  XQLPO for DOS - XQLPO.EXE, v2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EMS, XMS, CACHING,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disables use of Expanded Memory Specification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Specification (XMS) for overla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XQLOPT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