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_List Version 2.13 - P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tended AVAIL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pus v1.03 and Opus 1.1x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aximus 1.02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mote Access 0.04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Quick BBS 2.03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written by Kristian Ott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2.06 to 2.13 updated by Per Holm, 2:2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documentation by Stig Jacobsen, 2:23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djust program by Stig Jacobsen, 2:23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2.12 to 2.13 updated by Per Holm, 2:2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X_VanVab &amp; MakeXDir programs by Kristian Ott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written by Per Holm, 2:2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ga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2:23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et: 27:13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gNet: 97:945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, HST,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+45-86-11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IST V 2.13 - Patch 2(C) DUGFRISK UnLtd. &amp; BIFROST UnLtd. -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ED LICENSE TO CO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 limited license to copy and  distribute X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13 - Patch 1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X_LIST V2.13 - Patch 1 must be copi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You may change  the archive format to any archi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ong as  none of the files in the  archi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ll  the  files  in  the  archive mus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 by   anyone  without  the 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on  from  DUGFRISK or  BIFROST  unlim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X_LIST  V2.13 -  Patch  1  may  not be  distrib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with any other product or servic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 license from  DUGFRISK  UNLIMITED or  BI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_LIST 2.13 - Patch 2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IST V 2.13 - Patch 2(C) DUGFRISK UnLtd. &amp; BIFROST UnLtd. -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release of  X_List 2.13, some  small thing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ed  up,  here's  a correction  and  a  warning  for the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nfortunatly another  bug has  come to  the surfa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it  was  the  the  X_LIST.DIR  files  that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 If  you use  the  MAKEXDIR program  to 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LIST.DIR file,  X_List will  "forget" the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ly available in the directory.. This pa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_LIST.DIR  option  work  correct...  This  probl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d with some help from Torben Kaspersen @ 2:230/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 have  also noticed  that the  last patch  had 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in the .DOC file... Sorry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ggestions/bug reports for X_List must be s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ome bug reports,  please include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,  including an  LOG file  for the  session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did show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 Per Holm @ 2:23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et:   Per Holm @ 27:13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ggNet:  Per Holm @ 97:945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ccess to write personal mail on eith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erNet you  may go online on  my board Asgaard BBS 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5 86 11 90 43, HST, V32bis, V22bis and wri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not promise to reply every message there migh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_LIST 2.13 - Patch 2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