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_List Version 2.13 - Pa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tended AVAIL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pus v1.03 and Opus 1.1x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aximus 1.02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mote Access 0.04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Quick BBS 2.03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written by Kristian Ott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2.06 to 2.13 updated by Per Holm, 2:2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documentation by Stig Jacobsen, 2:23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djust program by Stig Jacobsen, 2:23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2.12 to 2.13 updated by Per Holm, 2:2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X_VanVab &amp; MakeXDir programs by Kristian Ott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written by Per Holm, 2:2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ga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2:23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et: 27:13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gNet: 97:945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, HST,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+45-86-11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IST V 2.10 - Patch 1(C) DUGFRISK UnLtd. &amp; BIFROST UnLtd. -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ED LICENSE TO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 limited license to copy and  distribute 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13 - Patch 1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X_LIST V2.13 - Patch 1 must be copi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You may change  the archive format to any archi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 none of the files in the  archi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ll  the  files  in  the  archive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 by   anyone  without  the 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  from  DUGFRISK or  BIFROST  unlim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X_LIST  V2.13 -  Patch  1  may  not be  distrib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any other product or servic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 license from  DUGFRISK  UNLIMITED or  BI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_LIST 2.10 - Patch 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IST V 2.10 - Patch 1(C) DUGFRISK UnLtd. &amp; BIFROST UnLtd. -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release of  X_List 2.13, some  small thing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ed up, here's  a few  corrections and warnings  for the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fortunately the author of RA changed the .LO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new users, as a result of this, X_List 2.13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tect  new users,  and write  welcome messages.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will take care of this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blem  was  solved  with help  and  info  from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pijn of FidoNet node 285/4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ggestions/bug reports for X_List must be s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ome bug reports,  please includ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,  including an  LOG file  for the  session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id show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 Per Holm @ 2:23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t:   Per Holm @ 27:13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ggNet:  Per Holm @ 97:945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ccess to write personal mail on ei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erNet you  may go online on  my board Asgaard BBS 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5 86 11 90 43, HST, V32bis, V22bis and wri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not promise to reply every message there migh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_LIST 2.10 - Patch 1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