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orld is a text adventure game, like Adventure or Dungeon with a sci-fi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. It is supposedly quite portable. To create it, you must 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, and run "vtxtcn.c" , then compile, link and run vcnvrt.c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other seven .c files and link them to make the Worl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q1text.dat are required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.bat file is provided - it is just "pseudoc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 Or be stumped. Or c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 McDonald (mcdonald@aries.scs.uiuc.ed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