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f File Manager v0.4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by Matthew Ay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3 By White Fang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ttribute, copy, delete, edit, mo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, view, and execu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uild and expand archiv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: ARC, ARJ, LZH, and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ake and remov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lor coded files, user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xtension assignment, user defi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ous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rive and directory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iles can be tagged and ALL manag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ork on tag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re's more, but I don't remember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f the top of my 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ore to 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downloading WFM.  The program in it's current st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 BETA version.  You nor I can expect it to completely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't gaurantee ANYTHING AT ALL.  I try to only upload versions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n't found any bugs in, that doesn't mean there isn't any.  At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sk for no money (most people aren't going to pay for a BETA vers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 do ask one thing.  That is to let me know what you think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any bugs you've found, any ideas, any reason that relate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n't expect every feature to work.  Some things are sti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.  Most of the general things like copy, move, and delete a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as far as I haved tried them.  Some things work, but they may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ndows yet.  Some things might seem to work, but they MAY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not trying to implement that there is hundred things wrong here, I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you to be aware things might not work.  I need to know of these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, in order to correct them.  So do you part and get a hold of m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ing the program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not going to give out my address just yet.  For the time be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all me at (510) 455-0425.  If you are unwilling to pay the phone b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happily give you a call back and take the phone charges.  (Pleas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ollect calls thoug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also be found on some Bay Ares BBS systems.  My name is Matth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res (in case you forgot to read the first page) and my handle is (usu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Fang.  Feel free to E-Mail or page me for chat if you see that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time, there is none.  There is only ONE file that you need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information is stored within WFM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WFM is constantly changing I'm not going to write this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just yet.  Another thing, WFM is going to have online help soon any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program is self explantory.  Feel free to browse around an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things.  No serious problems should occur, but if they do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by declare that I am not responsible.  Go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com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etter support for archi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upport for DWC, HYP, PAK, Z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mplete on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mproved and lengthene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nything else nifty I can think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ny good ideas someone else lets me know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constantly upgrading and bug fixing WFM, so there will be a lo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to come before an official version comes out, and that will b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have guessed, v1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this to everyone and anyone.  Upload it anywhere.  My thanks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live California near the Bay Area, if this happens to get some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500 or more miles away, please let me know, I'm kind of interested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this can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= v0.01 to v0.45c =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workings of WFM.  Almost 100 versions.  None of these version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released to anyone but a few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= v0.45d =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bug fixes.  Documentation written.  First public release of WF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