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/ Fido Gateway Version 5.6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14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Interface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Fido Network List For Use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reate an interface between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by Roland de Graaf and any Fido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FidoNET itself is the largest hobbyi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ith over 14,000 BBS as members, and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maller Fido-compatible network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nterface program allows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and public message areas between VBBS and Fi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e use of FrontDoor to handle the call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ido BBS, although you can continue to use Front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FIDO.EXE program in your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, and select Network Configuration f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4) network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Address:       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network primary address in Zone:Net/Node.Po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Mail Directory:  C:\VBB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net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 Directory: C:\V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Echo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r: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for outgoing EchoMail - PAK, LHA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Archiver: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for incoming EchoMail - PAK, LHA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DO Front-End:   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or FrontDoor are only valid options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rver:             2:44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redundant now so fill in any valid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delist Name:   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odelist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Zones: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Zones that belong to that network (ie the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 Address:        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hone Number:           0689-82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hon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ll Priority: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means never call, Priority is call as soon as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once a day is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ferred Session Type: EMSI (FSC-0056) w/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or TSYNCH handshak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ssion Password: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o use in the EMSI session with the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server and routing mask including wild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logic works top to bottom through this list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ything meaningful after the last line with the *:*/*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:1/1 1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2:440/6 *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ddress for the board - must be sa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:4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et up a file containing phone prefi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FIDO.FON in your DATA subdirectory. This is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numbers listed in the nodelist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dialed from your BBS. This is use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for national calls and area code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needs the correct phone numbers listed so it can call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when Crash Mail, File Attaches or Fil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-     The prefix for dialing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0-   The translation from your own country's intern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ional cal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above would convert an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odelist as 1-616-399-4818 to 010-1-616-399-481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umber in the nodelist as 44-689-890937 to 0-689-890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unarchived nodelist into the C:\VBBS\NETMA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C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A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-Mail message from VBBS to any Fido-type network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User Name@Fido Address, so to send E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il J Marshall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rash Mail, that is where the E-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's BBS, ignoring the routing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 /c" after the addressee's name, so to send Crash Mail to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 /c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-type networks it is policy that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directly to the addressee's BBS and ignore the rout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ttach a file to a message it will be held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a call from the addressee's BBS unless you send i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ee is one of the BBSs in your dialing list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File Request to another Fido-type BB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Sysop /f@Fido Address, where the " /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dicate this is a File Request. The Filenam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Title field of the message. All File Requests ar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's BBS and ignore routing. If the addressee's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have set up in your dialing list,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to make the File Request a Crash E-Mail.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FIDO from me, you would invoke the E-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t to Sysop /f /c@2:440/211, then mak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incoming File Requests. When a Fi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VFIDO searches each of the File Areas that you hav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 and sends the file back if it is found. V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s" for File Requests - this is where a pseudon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actual file for ease of access by cal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should be set up in the file VFIDO.MAG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rmat of this file is one entry per l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" followed by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Magic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C:\VBBS\FILES\SYSOP\VBBS5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VBBS\M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C:\VBBS\FILES\SYSOP\VFIDO5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of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"standard letter" sent in response to each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letter in a file called FILEREQ.TXT in your TEX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Fido Sysop should use this to list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public message areas in Fi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AREA name that uniquely identifies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upposing for example you wished to set up V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Fido conference whose AREA name was HARP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 and select Database Configuration,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Group and Database. Then select Network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, select the network, and on the line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dentifier, put the AREA name of the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, and ALSO, separated by a space, the Fido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to whom you directly circulate the confere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local hub. You are currently limited to 80 charac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become a major hub yet. The 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 Identifier: HARPOON 2:440/59 1: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ese are the Fido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e next BBS in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circul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AREA name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imple steps taken, every message po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echoed to Fido, and every message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onference will be fed into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Fix To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remove your BBS to the subscription list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do BB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send a NetMail to AreaFix at the B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reaFix password as the title (the AreaFix password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by yourself and the other Sysop) and a content tha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the Area name of a conference, preceded by a - f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essage whose conten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_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your BBS to the VFIDO_SUPPORT conference and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_DISCUSS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supports incoming AreaFix requests as well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implementing an AreaFix password, so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can b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{channel number} {option}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 the network identifier as specified in the NET.0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nnel number} is only necessary with /DIAL, /HOST and /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Build network list from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ompile initial 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Make a call to another Fido address, specif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switch like /DIAL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   Answer an incoming Fid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   Call all systems for whom Crash Mail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Scan VBBS mail and toss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can Fido mail and toss to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creates FTS-0001 packets for NetMail with FSC-0039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Point 4D addressing, FTS-0004 ARCmail packetsf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S-0006 WaZOO-format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using FTS-0001 (TSynch)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(EMSI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rash Mail is only supported using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/POLL routine to only po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display of EchoMail From Address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correct configuration of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SYNCH handshake to cope with empt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he AreaFix message format to follow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initial handshake after CONNEC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that generate a singl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REPLY lines reading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invalid MSGID lines from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support for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Updated processing of Origin information in Echo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nvalid formats of the Origin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incoming EchoMail processing logic to hand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ultiple network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Takes phone off hook 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call to DSZ to handle duplicate incom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abort by spacebar in dia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pause between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processing of nodelists with sub-1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arrier Detect functions to detect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oming an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AreaFi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Crash 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Attac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Reques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egrated the FrontDoor telephone handl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routing to give unlimited routing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simultaneous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Reintroduced the PATH statement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unarchiv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mproved the detection of origin information on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processing to correct Private EchoMail and Public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support for To: field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problem that was preventing messages from Fid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out to VirtualNET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mproved the detail provided on-screen as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(to give you something to read as the program c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a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ured the problem of VFIDO "reflecting" EchoMai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nder thereby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display of the From address for incoming Echo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no longer always shows the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Removes the AREA and SEEN-BY lines from incoming EchoMa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it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ntroduced an automatic word-wrap on incoming messages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nnoying Fido mailers that fail to word-wrap thei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3 Corrected another bug in the usa of LHA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2 Corrected a bug that was making the VBBS mail tosser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Corrected the use of LHA as an archiving and unarchiv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making VFID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mpletely rewrote echomail handling for multiple cli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version was my first attempt and was not too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recognition of soft carriage returns i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SEEN-BY line on echomail to show NET/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Forced e-mail to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FLAGS for file-attached archive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expected name of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a VFIDO.LOG file that records file access attem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obscure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1.00 Added support for VBBS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Added support for multiple servers and multiple Echo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 MAJOR job, let me tell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Corrected bug causing crashes if subdirectories und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blank lines in NE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archived NODELIST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ARCmail file attach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INTL address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4 Fixed horrendous bug in the 5.50.03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3 Rewrite of mail processor to handl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Fido mail addressed to SysOp is routed to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Origin line now has only 1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SEEN-BY and PATH now in correct order on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1 Failure to toss Fido Conference mail to V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xed bug in showing Fido node in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xed bug in Fido echomail to V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