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Tel Announce User Loggedoff Using TRAN Utility (nice title, eh?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andy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Tel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downloading this new TriTel uti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is program is run in your BETWEEN.B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ay, thru your PC's speaker, "so and so just logged of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TRAN utility.  Tran is a neat little program tha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ech reading from text files.  If you do not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, it can be download from my BBS as TRAN.ZI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 in this text file for my BBS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!: TRAN.EXE MUST,MUST,MUST RESIDE IN THE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TTAC.EXE FROM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is a BREEZE!  Just put TTAC.EXE wherever you want (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in my TriTel's main directory for easier use, but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easily be placed in your PATH statement).  Then j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add TTAC into your BETWEEN.BAT file (which is ru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Tel after each user logs off).  TTAC requires only on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.  This argument is the path to your main TriTel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TAC's usag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TAC c:\tri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.  Basically, THAT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.  No warrenties, guaruntess PERIOD! 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be responsible for anything this does or does no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hereby dedicated to the public domain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send me a donation for my time and energy put into t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you can send me any amou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dal C.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13 Woodla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ngor, ME  04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on my BBS, if any problems should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Bond's Hidewaway (207) 942-6575  300/1200/2400 baud, 24 h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Randy H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