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IERRA.DOC  15-4-92  documentation for the Tierra Simul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erra Simulator V3.1: Copyright (c) 1991, 1992 Tom Ray &amp; Virtual Lif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  &lt;-------------- You might want to start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KNOWN BUGS                   &lt;IMPOR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erra Simulator V3.1: Copyright (c) 1991, 1992 Tom Ray &amp; 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om Ray, ray@brahms.udel.edu (the bulk of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an Pirone, cocteau@life.slhs.udel.edu (the frontend, general mai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Uffner, tom@genie.slhs.udel.edu (rework of genebanker &amp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rc Cygnus, cygnus@udel.edu (connections to the ALmond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and documentation is copyrighted and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  This package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fees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is notice may not be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try to make money by distributing the packag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ocess that the cod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anges and notifying the princip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origin of this software must not be misrepresent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licit claim or by omission.  Since few users ever rea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isrepresented as being the original software.  Since few users 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urces,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University, Virtual Life, and the authors are not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nsequences of use of this software, no matter how awful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rise from flaw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ither the name of the University, nor Virtual Life, nor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ode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rovision of support and software updates is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Tom Ray (full address below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ions or would like an exception to any of the 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              (September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laware  1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brahms.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        (January through 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creates a virtual computer and it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chitecture has been designed in such a way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s are evolvable.  This means that the machine code can b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lipping bits at random) or recombined (by swapping segmen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gorithms), and the resulting code remains functional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atural (or presumably artificial) selection to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 source code which generates the virtual compu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ur programs written in the assembler code of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s written by a human and does nothing more than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 in the RAM of the virtual computer.  The other three evol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are included to illustrate the power of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machine is an emulation of a MIMD (multip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multiple data stream) computer.  This is a massively parall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ach processor is capable of executing a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other processors.  The parallelism is only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ing, but there really are numerous virtual CPUs.  One CP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ssigned to each ``creature'' (self-replicat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RAM of the virtual computer.  The RAM of the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``sou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of the virtual computer provide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services.  It also provides control for a variety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course of evolution: three kinds of muta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 the allocation of CPU time to each creatur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etc.  In addition, the operating system provides a very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al system that keeps a record of births and deaths,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every creature, and maintains a genebank of successfu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lso provides facilities for automating the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hat is, for recording the kinds of interaction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software currently being distribute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search grade implementation.  This means two things: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y rapid development, and may not be bug free.  2)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modifiability and modularity over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ugs in the code, please report them to us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m and report them, we may have eliminated them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you with a fixed version.  If not, we will be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nd would like to make the fix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ose modifiability over speed primarily becaus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virtual computer is very poorly desig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eatures that make it evolvable.  Specif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rd of the present instruction set is taken up by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from the stack; there are only two inter-register moves, ax to 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to dx; dx isn't used for anything (in the original version, dx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late size, but that has been abandoned); there is no I/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of addressing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100% of the original virtual CPU code was replac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that does exactly the same thing.  However, the new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alized way, a meta-virtual computer, that will make i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hine architecture.  With the new implementat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will be possible for anyone to painlessly swap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 and instruction set, and their innovation will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the heart of the elaborate observational software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 the original design was, there was a temptation to fix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mputer was reworked, but the original implementation wa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.  In spite of its shortcomings, life prolif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hat it created.  Things should get interesting as w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.  The new organization of the code should make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code and documentation was written by Tom Ra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isted at the end of this file.  Substantial contrib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: Dan Pirone, cocteau@sfi.santafe.edu,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project since the Fall of 1990.  Dan began wor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ierra in February 1992.  Dan has written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making a general overhaul of the code, getting the bu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ing some new features.  Tom Uffner, tom@genie.slhs.udel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the genebanker and assembler/disassembler in the Fall of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Cygnus, cygnus@udel.edu, developed the ALmond monitor, a separ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hat displays activity in a running Tierr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is software is described in the 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Is it alive, or is it GA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91 International Conference on Genet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 Belew, R. K., and L. B. Booker, San Mateo, CA: Morgan Kaufmann, 527-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An approach to the synthesis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I, Eds. Farmer, J. D., C. Langton, S. Rasmusse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aylor, Redwood City, CA: Addison-Wesley, 371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Population dynamics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 Video Proceedings,  Ed. C.G. La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Evolution and optimization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Eds. Keith R. Billingsley, Ed Derohanes, Hilton Brown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, The Baldwin Press,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date: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earch was also reported in several publications: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April 1991; Science News, August 10, 1991;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1; Computerworld, September 30, 1991; Scientific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2; Economist, January 4, 1992; New Scientist, February 22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February 2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simulator is the central piece of a grow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y programs aid in observing the results of Tierra ru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one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The Beagle Explorer which graphically displays the output that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o disk.  Beagle runs only on DOS systems, and while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, Beagle uses the Greenleaf Dat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at source can not be distributed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leaf Software, 16479 Dallas Parkway, Bent Tree Tower Two, Suite 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exas, 75248, phone: 214-248-2561).  Beag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the executable form.  Once you have the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un them on your PC, and you will not need Green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Greenleaf if you plan to modify the source code.  Bea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onfigured only for the CGA or VGA graphics mode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n request, in time.  Beagle executables are now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irtual Life, or in the same ftp site as the Tierra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: /tierra/beagle.  If you pick up the Beagle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, remember to trasfer the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ALmond Monitor which displays activity in a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.  ALmond runs as a simultaneous but independent proces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ra) on the same or on a seperate machine, and establish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communication with Tierra.  ALmond can be attached to and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unning Tierra simulator without interrupt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nd runs only on unix systems supporting X Windows.  The entire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.  Almond was developed and tested on Sun 3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achines.  It was developed under X11R4 by Marc Cygnus.  Dan P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w taken over ALmon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required to run the system on DOS and UNIX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there are two sets of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Tierra software on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steps 1 - 3, so you can skip to step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d the software over the net, start with step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wo subdirectories: td and gb.  The td directory i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births and deaths will be written.  The gb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enomes used to innoculate the soup and the opcode m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er will save new genom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We include the two Turbo C V 2.0 project files: tierra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.prj.  If you are using a Borland C++ compiler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pp.prj and argpp.prj (save arg.prj and tierra.prj b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2.prj and tierrav2.prj, then rename argpp.prj and tierrapp.p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.prj and tierra.prj).  Compile these projects using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Put the executab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45.gen 45 0045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binary files 0080.gen and 0045.gen which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at you can use to innoculate the soup, the ancestor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site that evolved from the ancestor, 0045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two genomes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45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ascii files 0080aaa and 0045aaa. 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, 0080aaa.tie and 0045aaa.tie {they will no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}.  Before you start a run, copy 0080.gen to 0080gen.vi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.gen to 0045gen.vir, in order to have virgin copies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0045.gen 0045gen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100 million instructions in a soup of 60,000 instru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text editor if you want to modify this file.  If you us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be sure that you write the file back out a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, because the simulator will read in all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bank at startup.  The best way to do this is to go into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move all .gen, .mem, and .tmp files, and then copy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0080.g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gen.vir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batch file has been provided to perform this clean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clearrun.bat, and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d\brea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b\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b\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b\*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b\0080gen.vir gb\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r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ier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type ``clearrun'' to the DOS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source cod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td and gb.  The td {tiedat} directory is where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 will be written.  The gb {genebank}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enomes used to innoculate the soup and the opcode m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er will save new genom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Two executable files, ccarg and cctierra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the compilation.  You may have to alter the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ust change the protection on these fi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: chmod +x ccarg, chmod +x cctierra.  Then just type cca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ctierra to get the program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Makefile include which is preferable, if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is Makefile needs to be edited to comment in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.  It has been tested on Sun 3, Sun 4, IBM RS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Personal Iris and Indigo, DEC DS5000, an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the Makefile, type: make,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45.gen 45 0045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binary files 0080.gen and 0045.gen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ures that you can use to innoculate the soup, the ancestor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site that evolved from the ancestor, 0045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two genomes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45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ascii files 0080aaa and 0045aaa. 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, 0080aaa.tie and 0045aaa.tie {they will no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}.  Before you start a run, copy 0080.gen to 0080gen.vi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.gen to 0045gen.vir, in order to have virgin copies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0045.gen 0045gen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100 million instructions in a soup of 60,0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tierra &gt; /dev/null &amp;  {to run i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a Log file can be cre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he soup_in variable Log =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ierra in the background, you must compi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run Tierra in the foreground, we recommend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are made in the configur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.  The best way to do this is to go into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move all .gen, .mem, and .tmp files, and then copy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0080.g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0080gen.vir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x shell script has been provided to perform this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t is named clearrun, and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td/brea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gb/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gb/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gb/*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gb/0080gen.vir gb/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cor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ier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the clearrun file executable by changing its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lea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you have to do is type ``clearrun'' to the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the following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s in running Tierra are described briefly above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enomes and the opcode map in the gb directory, and o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d directory to receive the output of birth and dea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files are supplied in the form of ASCII assembler cod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into binary form to be able to execute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type arg, the assembler will give you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s.  More complete documentation of the assembl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as written by Tom Uffner.  A troff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r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1)                   USER COMMANDS                     Ar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- genbank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c|r[vo12...9] afile size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x|t[vo12...9] afile [gen1 [gen2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utility is used to manipulate the genebank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used by tierra(1).  It is used to assemble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emble tierra code, list the genomes contained in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convert between the old and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reate afile and add genomes in 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place  in  afile  (or  add  to  end)  gen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tract entire contents or specified  gen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ist entire contents or specified genomes in 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old. will cause c &amp; r to expect an old-styl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rather  than assembly code, and 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format rather than disassembled  listing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ffect o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...9 - instruction set (defaults to Format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f ascii source or to INS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 and afile are any legal filenames, genn is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enome label, and size is a decimal integer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erra(1) expects archives to have names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s, and an extension of .gen, .tmp, or 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gen permanantly saved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tmp genomes from periodic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mem genomes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ach to the Synthesi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(1), ov(1X), beagle(1DOS), genio(3), arg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extraction and internal  search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, V 3.0      Last change: 7 October 1991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new form of arg needs the file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working directory.  Unlike tierra, arg ALWAY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code.map for the mappings for assembling/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archives.  This can be a headache, and plans are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user friendl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, if the DiskOut parameter is non-zero, a record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 will be written to disk in the path specified by OutP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depend on the BrkupSiz parameter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bit cryptic, so it will be explained here.  The fil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columns of output, depending on whether the GeneBnk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ree of the columns remain the same either way: 1)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birth or death event in instructions, output in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`b' or a `d' depending on whether this is a birth or a death.  3)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in instructions, output in decimal format.  If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n there will be a fourth column containg the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genotype of the creature.  Mutation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-death record as the death of one genotype followed by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ith an elapsed time of zero between the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the file cryptic, and also compact, is tha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o be identical in successive record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olumn, elapsed time since last record, must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, and only the first record must have all three or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re is a series of successive births, only the first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series will contain the b.  Notice tha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re will generally be many lines with just one colum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set, all records are of births of the same size and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is read by the Beag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variety of graphic displays: frequency distribu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hase diagrams of the interactions between pairs of sizes or gen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rsity and related measures over time.  The source cod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ing the record of births and deaths is in the bread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g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nker parameter is set to a non-zero value, the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born, its genome will be sequenced and compared to th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 If they are identical, the daughter will be assigned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ther.  If they are different, the genome of the daugh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size genomes held in the RAM genebank.  If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s found in the bank, it will be given the same name a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n the bank.  If the daughter genome is not found in the RAM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ared to any same size genomes stored on the disk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genebank.  If the daughter genome is found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the same name as the matching genome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genome will be brougt back into RAM from th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genome does not match the mother or any genome in eithe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anks, then it will be assigned an arbitrary but uniqu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anker keeps track of the frequency of each size clas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is the soup.  If a genotype exceeds one of the two genotyp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, SavThrMem or SavThrPop, its assigned name will be made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aved to disk in a .gen file.  Genotyp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n the basis of size.  For example, all permanent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80 will be stored together in binary form in a file called 0080.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.mem, or 0080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mulator comes down, or when the state of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eriodically during a run, all genotypes present in the sou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permanent names will be stored in files with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all temporary genotype names of size 4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nary form in a file called 0045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When the number of genotypes in the genebank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if there are genotypes in the rambank that ar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as .mem files.  However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genebank files can be examined with the assembler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see the relevant documentation, section 5.2 above).  Also, the 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rogram contains utilities for examing the structure of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 condenses the code by pulling out all instructions using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veal the pattern of control flow of the algorith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one genome to be used as a probe of another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and differences between genomes, or to loo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sequence in a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ierra by typing tierra to the prompt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line argument, which is the name of the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is is the file that contains the startup parame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oup_in.  When a simulator comes down, and period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, the complete state of the machine is saved so that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gain where it left off.  In order to do thi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read the file soup_out on startup.  This means that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terfaces available for Tierra. 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shipped in a form that is configured for the n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Basic interface.  However, if you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.h file, you can recompile with the Standard Outpu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ch of these interfa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rontend features a dynamic interfac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 is divided into fiv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consists of the top two lines of the screen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veral important variables, whose values are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= 141,035400  Cells =  513  Genotypes =  218  Sizes =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ed =  0033aaj @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141,035400 tells us that the simulation has execut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,035,400 instructions.  Cells =  513 tells us that ther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adult cells living in the soup.  Genotypes =  218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218 distinct genotyp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=  27 tells us that there are presently 27 distinct siz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Extracted =  0033aaj @ 9 tells u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to cross one of the frequency thresholds (SavThrMem or SavThr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aved to disk and get a permanent name was a creature of siz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aj, which had a population of 9 adult cells when i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displays the values of several variables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mill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141  Generations  =    363  Thu Mar 26 15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483  NumGenotypes =    202  NumSizes  =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53  AvgPop       =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5426  RateMovMut   =    848  RateFlaw  = 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GenRQ  =    579  NumGenDM     =      0  NumGenDG  =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irths    =   1210  deaths       =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48  (0032aah)    MaxGenMem =     48 (0032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141 tells us that this set of variables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d executed 141 million instructions.  Generations  =   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simulation had run for about 363 genera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r 26 15:20:28 1992 tells us the actual time and date tha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 483 tells us that there were 483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 202 tells us that there were 202 distinct genotyp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NumSizes =  27 tells us that there were 27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Size   =     53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was 53.  AvgPop       =    471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 population was 47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5426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6/2 instructions exectued.  RateMovMut = 848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848/2 instructions copied.  RateFlaw =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1696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GenRQ = 579 tells us that at this time there were 579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being held in the genebank in RAM (the ramqueue).  NumGenD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are zero genotypes swapped out to disk as .m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queue.  NumGenDG = 400 tells us that there are 400 genotyp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rmanent names and been saved to disk as .gen files in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s = 1210 tells us that during the last million instru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1210 births.  deaths = 1125 tells us that during the last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re were 1125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 48  (0032aah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0032aah, and that it has a population of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 48 (0032aah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0032aa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opulation of 48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  This area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 - memory reallocation messages, Genebank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face prompts (eg changing a soup_in vari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ulation errors and exit conditions are passed throug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  This are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keystroke navigation.  Under DOS it will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any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t will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Interupt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ressing any key will get you the menu, under Unix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(usually Ctrl C) will get you the menu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RRA |  i-info  v-var  s-save  q-save&amp;quit  Q-quit  c-continue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allow for rapid IO from the simulation, in a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terface allows transition between any data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ile access.  The features are ativated by a sing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nter/Return" is usually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info  v-var  s-save  q-save&amp;quit  Q-quit  c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iable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 &amp; 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i' for info, from the main TIERRA menu,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nebank (GeneBnker = 1) data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   | p-plan  s-size_histo g-gen_histo m-mem_histo z-size_query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from the top of the screen will change,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ng system memory use, or the Tierrian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 new list of GeneBank data displa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 of these modes will try to provide as much data as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ode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lan  s-size_histo g-gen_histo m-mem_histo z-size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p' from the info menu you get the Plan Display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n Plan Display mode, updated every million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normal statistics every million virual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n easy way to clear the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141  Generations  =    363  Thu Mar 26 15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483  NumGenotypes =    202  NumSizes  =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53  AvgPop       =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5426  RateMovMut   =    848  RateFlaw  = 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GenRQ  =    579  NumGenDM     =      0  NumGenDG  =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irths    =   1210  deaths       =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48  (0032aah)    MaxGenMem =     48 (0032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nformation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s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2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16 |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2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20 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 46 |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239 |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 2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   16 |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memor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Memory use (size * f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56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720 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104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1400 |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3588 |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19120 |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    98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202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104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 2560 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    176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    177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178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    179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   180 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g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specific gen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aaa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f      3 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aab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g      9 |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aaa     15 |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i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l      4 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     4 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q      5 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s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aab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aaa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z' from the info menu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 class to examine, then you will get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enotypes of that size, with some statistics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:    #  Mem Errs   Mov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      1   0   0     7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      1   0   1      1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      1   0   1      2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= acutal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is percent of S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is no. of error flag c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number of inst. moved todaughter c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 usually represent cases of 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runs it produces output to the console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: LO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struct 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struct mem_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_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69034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: realloc, siz_sl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0  Generations  =      0  Thu Mar 19 21:01:2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0  AvgPop       =     -1  TotMemUse =  7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4787  RateMovMut   =   1280  RateFlaw  = 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GenRQ  =      1  NumGenDM     =      0  NumGenDG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: realloc, siz_sl =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91   new CellsSize =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182   new CellsSize =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: realloc, siz_sl =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273   new CellsSize =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364   new CellsSize =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1  Generations  =      3  Thu Mar 19 21:03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24  NumGenotypes =    180  NumSizes  =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3  AvgPop       =    298  TotMemUse = 19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8928  RateMovMut   =   1328  RateFlaw  =  2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GenRQ  =    180  NumGenDM     =      0  NumGenDG  =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s    =   1083  deaths       =  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11  (0080aaa)    MaxGenMem =    111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: realloc, siz_sl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bw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ck @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74aab @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: realloc, siz_s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ex @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ah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2  Generations  =      7  Thu Mar 19 21:07:1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240  NumGenotypes =    183  NumSizes  =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9  AvgPop       =    302  TotMemUse = 20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7604  RateMovMut   =   1424  RateFlaw  =  2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GenRQ  =    186  NumGenDM     =      0  NumGenDG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s    =   1211  deaths       = 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 34  (0080aaa)    MaxGenMem =     34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9aag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364   new CellsSize = 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each different kind of informa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are likely to proliferate instruction set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system lets us know which one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IERRA: LO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p_in variable ``Log'' is non-zero,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tandard output listing above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erra.log''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struct 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struct mem_fr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n bytes of each of the main structures, of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large array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8000 bytes allocated for mem_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bytes used for each of the three ma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arrays were alloca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program is entering the GetNew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d = 690349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the seed of the random number generator used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peat the ru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oup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ystem is innoculating the s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of size 80.  There will be a comparable line for eve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noculating the soup at startup.  The first creature goes in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rray 0, because cells 0 and 1 ar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neban: realloc, siz_sl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size classes is maintained by the genebanker. 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sizes, so it is here being reallocated to accomodate siz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xeC      =      0  Generations  =      0  Thu Mar 19 21:01:2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vgSize   =     80  AvgPop       =     -1  TotMemUse =  7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ateMut   =   4787  RateMovMut   =   1280  RateFlaw  = 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GenRQ  =      1  NumGenDM     =      0  NumGenDG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e starting conditions of sever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_div CheckCells: realloc, NumCells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ld CellsSize = 91   new CellsSize =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at the cells array is being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as many as 182 cells.  It previously was only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91 cells.  The array is getting larger because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in number due t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about to save genome 0080abw @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dicates that the genotype 0080abw cross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resholds set in the soup_in file, SavThrMem or SavThr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ere seven adult creatures of this genotype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reshold frequency.  This genotype has been assigned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s being saved to disk in the 0080.gen file in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xeC      =      1  Generations  =      3  Thu Mar 19 21:03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Cells  =    324  NumGenotypes =    180  NumSizes  =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vgSize   =     83  AvgPop       =    298  TotMemUse = 19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ateMut   =   8928  RateMovMut   =   1328  RateFlaw  =  2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GenRQ  =    180  NumGenDM     =      0  NumGenDG  =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irths    =   1083  deaths       =  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axGenPop =    111  (0080aaa)    MaxGenMem =    111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of this form is printed after every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tem.  See the plan() function in the bookeep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xeC      =      1  Generations  =      3  Thu Mar 19 21:03:0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C = 1 tells us that one million instruc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un.  Generations = 3 tells us that roughly thre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passed so far during this run.  Thu Mar 19 21:03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e time and dat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Cells  =    324  NumGenotypes =    180  NumSizes  =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ells = 324 tells us that there were 324 adult cells (and a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daughter cells) at this point in the run.  NumGenotypes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were 180 distinct adult genotypes (code sequences)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 at the time of this record.  NumSizes = 11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11 distinct adult genome sizes (creature code lengths) living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vgSize   =     83  AvgPop       =    298  TotMemUse = 194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Size = 83 tells us that the average size of all the adul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soup at this time was 83 instructions.  AvgPop = 298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ring the last million instructions the average population was 298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TotMemUse = 194448 tells us that 194448 bytes of memor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oup, the cells array, and the genebank.  This tot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ory use by the executable code or other variables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variable is only printed if the code is compiled wit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urned on, so you will not find the variable lis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ateMut   =   8928  RateMovMut   =   1328  RateFlaw  =  26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8928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8/2 instructions exectued.  RateMovMut = 1328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328/2 instructions copied.  RateFlaw = 2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2656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GenRQ  =    180  NumGenDM     =      0  NumGenDG  =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GenRQ = 180 tells us that at this time there were 180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being held in the genebank in RAM (the ramqueue).  NumGenD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are zero genotypes swapped out to disk as .m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queue.  NumGenDG = 3 tells us that there are three genotyp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rmanent names and been saved to disk as .gen files in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irths    =   1083  deaths       =    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s = 1083 tells us that during the last million instru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1083 births.  deaths = 760 tells us that during the last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re were 760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axGenPop =    111  (0080aaa)    MaxGenMem =    111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111  (0080aaa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80aaa, and that it has a population of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111 (0080aaa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80aa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opulation of 11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running in the foreground it is possi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ither DOS or UNIX, usually by typing Ctrl C (^C). 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rief message listing your options,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: SIG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.m    =      8  InstExec.i = 349830  NumCells =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   211  NumSizes   =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eft     =   12345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RT        =   7001 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formation 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Change a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Execute a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av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Save the soup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it/Abo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o Continu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| 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: Coreleft, is the amount of free memory above the highe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, within the first 640K of system memory.  This i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remains for use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: If ALCOMM has been defined at compile time, VPOR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for ALmond dat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choose one of the options by typing on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ivSsqQc.  When you type the letter, the simulator will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more input or do the requested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info v-var s-save S-shell q-save&amp;quit Q-quit c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iable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 &amp; 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non-zero value, a file named tierra.log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is file contains in abbreviated form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that is contained in the Standard Output fronte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to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70337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0 gn0 Wed Apr 15 16:36:5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ng1 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389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 dm0 d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78aaa @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1 gn2 Wed Apr 15 16:37:4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05 ng155 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ap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390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55 dm0 dg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77 DS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79 @ 0080aaa mg379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av @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2 gn3 Wed Apr 15 16:38:3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25 ng173 n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ap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800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73 dm0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55 DS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75 @ 0080aaa mg375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3 gn4 Wed Apr 15 16:39:1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22 ng170 n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ap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422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70 dm0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65 DS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48 @ 0080aaa mg34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79aaa @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4 gn6 Wed Apr 15 16:40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18 ng198 n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ap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342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98 dm0 dg5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92 DS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16 @ 0080aaa mg316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45aab @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bx @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5 gn7 Wed Apr 15 16:40:5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98 ng199 n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8 ap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642 mm1248 rf9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99 dm0 dg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82 DS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82 @ 0080aaa mg282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45aad @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file is of essentially the same form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nly the abbreviations will be documented her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tandard Output to interpret the mea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= InstExeC; gn = Generations; nc = NumCells; ng = Num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NumSizes; av = AvgSize; av = AvgPop; rm = RateMut; mm = RateMovM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= RateFlaw; rq = NumGenRQ; dm = NumGenDM; dg = NumGenD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= births; DS = deaths; mp = MaxGenPop; mg = MaxGen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DOC - this file, on 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c - the main module for the assembler/disassembler, written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verts ascii assembler files into binary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by the Tierran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prj - the Turbo C V 2.0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pp.prj - the Borland C++ 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st.h - a file containing a structure used by arg.c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ing of assembler mnemonics to executable opcodes.  This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 by the mapping in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ep.c - source code for bookeeping routines, which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kind of creatures are in the soup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rg - a file for compiling the assembler/disassembler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is file to make it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ierra - a file for compiling Tierra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is file to make it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run - a Unix shell script for cleaning up an old run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un (or you can just use it to remov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, to get you disk space back).  You must change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file to make it executable: chmod +x clea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run.bat - a DOS batch file for cleaning up an old run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un (or you can just use it to remov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 - a file for configuring Tierra.  You probably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is unless you get into advanc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h - this file claims to provide some useful debugging stuff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I didn'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h - all global variables are declared in this fil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values are set by soup_in.  Those global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.h.  declare.h is included by tierra.c which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 - a listing of interdependencies of the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h - all global variables are delcared as extern in this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cluded by all *.c files except tierra.c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ar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c - functions for extracting creatures from the soup and s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c - functions for handling input/output for Tierra.  This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an Pirone.  This module contains basic dat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includ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io.c - low level IO for standard IO, simple, and goo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urese.c - advanced IO for unix, based on "standard" curse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nual pages on curses for the nitty grit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urbo.c - advanced IO for the Turbo C /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chines with EGA or VGA harware, 43/50 lines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c - functions for managing the genebank.  This module has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o.c - functions for input/output of creatures.  This stuff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g.c, the assembler/disassembler.  This module has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- this module contains generalized executabl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functions are mapped to specific functions by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parse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.c - functions for handling memory allocation in the soup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`cell membranes'' ar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c - the parsing functions interpret the executabl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, and map it onto the executabl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c - functions for portability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h - definitions for portability between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- all functions in Tierra are proto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.c - queue management functions for the slicer and reaper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s.c - interchangeable slicer functions.  This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in the allocation of cpu time to cr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- the ascii file read by Tierra on startup,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parameters that determin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h - this file defines the default values of all the soup_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ines the instruction set by mapping the assember mnemon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, parser functions,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c - this file contains the main function, and the cent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- this file contains all the structure definition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ocumentation for anyone trying to underst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- the Turbo C V. 2.0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pp.prj - the Borland  C ++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quest.h - these files contains support calls for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d.c - random number generation routines from Numerical Recip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.c - routines called when Tierra starts up and comes down.  Tom 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ut some work into this modu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: - a subdirectory containing the genomes of the creatu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- the ancestor, written by a human, mother of all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2abn.tie - the smallest non-parasitic self-replicating creature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tie - the archtypical para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6aaa.tie - a symbiont with 0064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4aaa.tie - a symbiont with 0046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2etq.tie - a phenomenal example of optimization through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unrolling of the cop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is writing, only a single run, of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has been analyzed at the level of detail to reveal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logical arms race that took place.  That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s cited above.  This run can be seen on the video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dia Magic, P.O. Box 507, Nicasio, CA 94946.  Some of the maj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un are listed below, and included in the soft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onological order of thei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9aca.tie - this creature dominated the soup at the time tha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took place, resulting in 0069aaa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aaa.tie - this fully self-replicating (non-parasitic) creatur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hat the dominant self-replicating size class was 79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ure was a hopeful monster.  It managed to shave 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f the genome in a single genetic change.  Actually this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that its immediate ancestor (parental genotype) was 0085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rue, then it actually shaved 16 instructions off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genetic event.  Unfortunately, 0085aal was not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ssi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acm.tie - this host creatur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site 0031a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1acw.tie - this parasit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0069a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0aaw.tie - while 0069acm and 0031acw co-dominate the s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, which is the first hyper-parasite, surges up. 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 drive the parasites to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ag.tie - this hyper-parasites dominates at the tim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creat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ai.tie - this is the first social hyper-parasite to surge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by virtue of using a template in its tail to jump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  This only works when it occurs in close aggregation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oq.tie - this is the second social hyper-parasite to surge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on the basis of a completely different social mech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1aai.  In this creature the basis of cooper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used to search for its tail, does not match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However, it two of these creatures abut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the tail template of one with the head template of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e template that is used to identify the tail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ly works when the creatures occur in aggregation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more fragile than that used by 0061aai.  For 0061ao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operating creatures must exactly abut.  For 0061aai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creatures may have some space between th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rprising that the social mechanism of 0061aai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cg.tie - this is the social hyper-parasite that domin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eaters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7aab.tie - this is the dominant cheater that invaded against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-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.gen - the DOS distribution also includes the assembled bin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080aaa.tie file, so that Tierra can be ru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genom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2gen.vir, 0027gen.vir, 0031gen.vir, 0045gen.vir, 0061gen.vir, 0069gen.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gen.vir, 0072gen.vir, 0079gen.vir, 0080gen.vir - the DOS distribu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virgin copies of the binary 00XX.gen genome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in reserve so that they can be copied to the .gen file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un is being started.  0080gen.vir is automatical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0.gen by the clear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- a file read by Tierra, Beagle, and arg upon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ermines the correspondence between opcod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structions.  This is a simple way to pla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ysics and chemistry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- a subdirectory where a complet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1 - a file containing a record of births and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rsity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up_in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core: 25-3-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millions of instruction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5120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3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2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16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</w:t>
        <w:tab/>
        <w:t>moof m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5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 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5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01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10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2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2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6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parameters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millions of instruction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imulator how long to run, in million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5120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lue is set to zero (0)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single file named tierra.run.  However, if BrkupSiz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birth and death records will be written to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break.1, break.2, etc.  Each of thes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, in K (1024 bytes).  The value 5120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iles will each be five megabytes in size.  The output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specified by OutPath (see below).  See also Dis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files can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gives us the option of starting a fresh gene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with a cumulative genebank.  If you are planning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series of runs, you should consider using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  With a cumulative genebank, if the identical genotyp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, they will have ident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during code development, to turn on and off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to zero (0), no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Any other value will cause birth and death record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discussed under BrkupSiz above, in the pat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t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disturbance, as a factor of recovery time.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control the pattern of disturbance. 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disturbed, set DistFreq to a negative value.  If DistFreq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value, when the soup fills up the reaper will be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ells until it has freed a proportion DistProp of the soup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keep track of the time it takes for the creatures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by filling the soup again.  Let's call this reco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  The next disturbance will occur: (rtime X DistFreq) af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refore, if DistFreq = 0, each disturbanc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covery is complete.  If DistFreq = 1,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will be twice the recovery time, that is, the sou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 a period equal to the recovery time, before another disturbanc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3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the soup that is freed of cells by each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occurs by invoking the reaper to kill cells unti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is greater than or equal to: (DistProp X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lls are not killed at random, they are kill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ttempts at cell division to abort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otype different from the parent.  This can be used when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et to zero, to prevent sex from caus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vSameGen, but cell division aborts only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ize than the parent.  Changes in genotype are not pre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in size ar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oup dies, such as when mutation rate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atches the time elapsed since the last cell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ystem down if it is greater than DropDead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turns the genebanker on and off.  The value 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off, any other value turns it on.  With the genebank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f births and deaths will contain the sizes of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ir genotypes.  Also no genomes will be sav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banker is turned on,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hree letter unique name for each genotype, as well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  Also, any genome whose frequency exceeds the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and SavThrPop (see below) will be saved to the gene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dicated by GenebankPat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variable which describes the path to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omes will be saved.  The path name should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2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background mutation rate ("cosmic ray").  The valu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twelve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ccur completely at random, and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here there are no cells.  If the value of GenPerBkgMut were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hat in each generation, each cell would be hit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16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flaw rate.  The value 16 means that in each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one in sixteen individuals will experience a flaw.  Flaw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roduce results that are in error by plus or min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.  If the value of GenPerFlaw were 0.5, it would me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each cell would be hit by roughly two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move mutation rate (copy mutation).  The val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eight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nly affect copies of instru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lication (by the double indirect mov instruction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ffected by a mutation, one of its five bit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flipped.  If the value of GenPerMovMut were 0.5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n each generation, each cell would be hit by roug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ch is serious enough to bring dow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ngup set to 1 will prevent the program from exiting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ng in a simple loop so that it remain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Set this parameter only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 is non zero, a disk file called tierra.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all major simulation states.  If disk spac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Log = 0. This can be changed at any point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</w:t>
        <w:tab/>
        <w:t>moof m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e file containing Instruction Set Map. 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file in the GenebankPath.  Please remember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files created with compatible map files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p file as dash: IMapFile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not be read, and the default opcode mapp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5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rray of structures used for the virtual 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initial size of the allocated array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allocate a second block of memory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s genome into), this parameter is checked.  If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greater than MaxMalMult times the size of the m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fail.  This prevents mutants from requesting the entir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ke the reaper to cause a massive ki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 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free, not owned by any creature, it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0 means that anybody can read, write, or execut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owned by a creature, it will have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ans that write privelage is protected, so only the owner can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The owner always has read write, execute privelages on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other creatures must obey the MemModeProt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cluded from the activities whose bits are set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imulator, only write protectio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would be smaller than MinCellSize instructions, di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reason this is needed is that with no lower limi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mutants to spawn large numbers of very sm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struction (like jump) attempts to use a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hecked.  If the actual template is smaller than MinTemp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instruction will fail.  This is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has moved less than MovPropThrDiv times the mother cell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o the daughter cell, cell division will abort.  A value of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ther must at least fill the daughter 70%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ll these instructions could have been moved to the sam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cell).  The reason this parameter exists is that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will attempt to spew out large numbers of empt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checked on startup, to determine if this is a new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is is restarting an old run where it left off. 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, all soup_in parameter (and many other glob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called soup_out.  The value of new_soup is set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.  In order to restart an old run, just use soup_out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soup_in.  This is done by using soup_ou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startup: 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checked at startup, and the syste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Cells creatures at the end of the soup_in file.  The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oup will initially be innoculated by thre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umCells also counts gaps that are placed between cell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all cells are packed together at the bottom of the soup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control feature does not work at present, so don't use i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list of parameters in the soup_in file, there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followed by a list of genotypes.  The system will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genotypes from the list, and place them in the so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occu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will be written t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ath.  See BrkupSiz above for a discussion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containing th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iceStyle (see below) is set to the value 1, the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cycles to creatures is based on a photon - chlorophyll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photons are raining down on the soup at random.  The ce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ton gets a time slice that is proportional to the goodnes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ttern of instructions that are hit, and an arbitra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PhotonWor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of instructions defined by PhotonWord is 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 at the site hit by the phot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match between the two is used to determine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However, the number of matching instructions is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to calculate the sli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hoton hits the soup, it slides a distance PhotonWid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ing characters at each position, and the slic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number of characters in the best match (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see above).  If PhotonWidth equals 8, the center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4 instructions to the left of the site hit by the pho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4 instructions to the right of the si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determines the arbitrary pattern that absorbs the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base 32 numbering system: the digits 0-9 follow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v.  The characters w, x, y and z are not allowed (that is why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pelled).  The string may be any length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5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When the number of genotypes in the genebank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if there are genotypes in the rambank that ar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as .mem files.  However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,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0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degree to which mortality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pRndProp is set to zero, the reaper always kills the cr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per queue.  If ReapRndProp is set to one, the reap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If ReapRndProp is set to 0.3, the reaper will kill a ce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rom the top 30% of the 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10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aveFreq million instructions,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saved.  This is a useful feature for long ru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restarted if it is interrup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2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fills SavThrMem of the total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, it will be assigned a permanent unique name,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justment is made because only adult cells ar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s generally fill half the soup.  Therefore adult cell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need only occupy SavThrMem * 0.5 of the spac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2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amounts to SavThrPop of the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dult) cells in the soup, it will be assigned a permanent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how far instructions may sear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 value five means that search is limited to fiv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dult cell size.  The actual distance is updated ever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for the random number generator.  If you use the valu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is used to set the seed.  If you use any other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eed.  The starting seed (even when provided by the cloc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standard output, the tierra.log file, and also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 file when the simulator comes down.  By using the original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initial parameter settings in soup_in, a run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major slicer option.  If this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slice size will either be a constant set by SliceSiz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niform random variate, or a mix of the two.  The mi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SlicFixFrac and SlicRanFrac (see below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eSize) + (tlrand() % (I32s) ((SlicRanFrac * SliceSize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DepSlice is set to a non-zero value, the slic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ize of the genome.  In this case, the bas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genome size raised to the power SlicePow (see below). 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lic_siz = genome_size ^ SlicePow, the actual 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_siz) + (tlrand() % (I32s) ((SlicRanFrac * slic_siz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only used when SizDepSlice = 1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size is raised to the power SlicePow to determine th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gorithm under SizDepSlice above).  If SlicePow = 1,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utral, selection will not be biased toward either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the probability of an instruction being executed is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genome it is located in).  If SlicePow &gt; 1,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larger genomes.  If SlicePow &lt; 1, selection will favor smal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base slice size when SizDepSli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lice size in this case depends on the values of SlicFix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RanFrac (see below).  The way the slice size is actu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under SizDepSl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r is a pointer to function, and the function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is parameter.  At present there are three choices (0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function is assigned in the setup.c module, and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mselves are contained in the slicers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licerQueue() - slice sizes without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licerPhoton() - slice size based on photon interception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anSlicerQueue() - slice size with a fixed and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fixed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random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6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ets the size of the soup, measured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ting any of these three watch parameters will enga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bservational software that will substantially sl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Engage these tools only if you plan to us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ich instructions are being execu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genotype (this helps to distinguish junk code from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, and also, who is executing whose instruction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field in the GList structure (bit definition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.h module) that keeps track of whether a creature execu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ose of another creature, if another creatur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struction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2  EXs = executes own instructions 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  EXd = executes daugh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4  EXo = executes other c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5  EXf = executes instruction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6  EXh = own instructions are execut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 moves whose instructions and 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7  MFs = moves instru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8  MFd = moves instruction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9  MFo = moves instruction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0  MFf = moves instruction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1  MFh = own instructions are mov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2  MTs = moves instructio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3  MTd = moves instruction to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4  MTo = moves instruction to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5  MTf = moves instruction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6  MTh = is written on by an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7  MBs = executing other creature's code, moves inst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8  MBd = executing other creature's code, moves inst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9  MBo = executing other creature's code, moves inst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  MBf = executing other creature's code, moves inst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1  MBh = other creature uses another cpu to move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se templates are matched by wh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the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7  TCs = matches template comp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8  TCd = matches template complement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9  TCo = matches template comple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 TCf = matches template compleme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 TCh = own template complement is match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 TPs = uses template patter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3  TPd = uses template pattern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  TPo = uses template patter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 TPf = uses template pattern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6  TPh = own template pattern is us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cells that will be loaded into the s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starts up.  This example indicates that thre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startup, the ancestor 0080aaa alternating with the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  These cells will be loaded in the bottom of the sou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assembler code file with comments, for the ancestor,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low the listing I have some explana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hea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2  bits: 2156009669  EXsh    TCsh    TPs     MFs     MTd     MB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0  inst: 827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809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1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2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3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 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; 010 110 1c   9 get (backward) address of beginning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0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1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2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3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 ; 010 110 07  14 subtract cx from ax, resul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ab  ; 010 110 19  15 move ax to bx, bx now contains start address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; 010 110 1d  16 get (forward) address of end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7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8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9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20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21 increment ax, to include dummy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b  ; 010 110 06  22 subtract bx from ax to get size,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3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4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25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6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010 110 1e  27 allocate space (cx) for daughter, address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; 010 110 16  28 call template below (cop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29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0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1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2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; 010 110 1f  33 create independent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34 jump to template below (reproduc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5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6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7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8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39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0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1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2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3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ax ; 010 110 0c  44 push a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bx ; 010 110 0d  45 push b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x ; 010 110 0e  46 push c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7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; 010 110 1a  51 move contents of [bx] to [ax] (copy o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10 110 0a  52 decrement cx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110 05  53 if cx =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5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56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7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8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59 increment ax (address in daughter to cop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10 110 09  60 increment bx (address in mother to copy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61 bidirectional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62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63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64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65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66 this is a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67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68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69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70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cx  ; 010 110 12  71 pop cx off stack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bx  ; 010 110 11  72 pop bx off stack (start address of m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ax  ; 010 110 10  73 pop ax off stack (start address of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010 110 17  74 return from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5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6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7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78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79 dummy instruction to separat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enome file begins with some header information. 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2  because we occasionally change the format of the gen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ncluded for backwards compatibilit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to know how to read and wri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2156009669 this is the bit field associated with each gen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.  If the genebanker is on and if any of the parameters: Watch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, or WatchTem are set to a non-zero value, then bit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characterize the ecological characteristics of the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bits in the field are given in the tierra.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in the description of the soup_in parameters. 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follow the Watch variables in the source modules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h TCsh TPs MFs MTd MBh this is an ASCII summary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that are set in the bit field.  The meanings of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tierra.h file and above in the description o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ype: 0080aaa  This is the name of this genotype.  The nam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is numeric and must be equal to the siz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(the size of its allocated block of memory).  The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corresponds to the size of the geno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 unique (and arbitrary) three letter code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otype from others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genotype: 0666god  This is the name of the geno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cestor of this genotype.  The immediate ancestor is th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gave rise to the first individual of this genotyp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0080aaa was created by god and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_daughter:  flags: 0  inst: 827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aughter by this genotype.  flags: 0  This tells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flags) were generated during the first reproduction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ndicates invalid execution of instructions and cause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the reaper queue, closer to death.  inst: 827 This tells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were executed during the first reproduct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metabolic costs and efficiency.  mov_daught: 80 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instructions were copied from the mother to the daugh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oduction.  breed_true: 1  This tells us if the first daught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genotype as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_daughter:  flags: 0  inst: 809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aughter by this genotype.  The data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ughter.  The second daughter and those that follow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tabolic data, but they also generally diff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because the second time through, the parent often does no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gain, and it does not start the algorithm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: 0,0  At the time this genotype first appeared,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is many of instructions.  The number to the left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llions of instructions, and the numb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the remainder.  clock: 0  This is the system clock tim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is genotype.  Wed Dec 26 22:56:08 1990  This i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first origin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pPop: 0.8306  The maximum proportion of the population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the soup, attained by this genotype.  MaxPropInst: 0.423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portion of space in the soup attained by adults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_time: 0,0  The time at which this genotype achived its maximum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of cells (MaxPropPop).  Time here is measured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(to the left of the comma) and the remainder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he ploidy level of this genotype (i.e.,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loid).  track: 0  Which copy of the genome will start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This is only used when the ploidy level is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ipl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: prot  This tells us that the assembler code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e.  If the genotype has a ploidy of 2, a second assemb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, and it will be labeled track 1.  The word pro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bits: xwr, or x = execute, w = write, r =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line of the actual genome.  The first word, nop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nemonic for one of the two no-operation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dicates the beginning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0 tell us what protection this instruction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Only the write bit is set, so this instruction will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but open to reading or execution at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110 are a record of which instructions were exec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own CPU (first digit), and the CPUs of other creatures'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, the third digit is not used at present.  These bits ar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parameter is set.  That the first two digits are set to o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struction was executed both by its own CPU and by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 (perhaps a parasite, or a lost instruction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 are the actual hexadecimal op code of the instru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value that will actually be stor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 0 just before the words ``beginning marker''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instruction in the genome.  This is the first instructi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``beginning marker'' are a comment describ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udy the code of the ancestor, you may be perpl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cluding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 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version of the simulator,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 by the value in the dx register.  These f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dx register with the value 4, which is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reature.  Later, it was decided that this was a stupi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emplate sizes.  Now the parser just looks to see how many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instruction using them, and the number of consecutive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emplate size.  Therefore, these five instructions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 in the present model, but they have been lef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creature, you must obey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2  bit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the above lines into the file you are going to write,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. 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ank lin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line declaring the format and bits, just use the 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line stating the genome size and three letter name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genotype.  The genome size must match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ructions in the genome.  The three letter name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ny name, but I advise using a low letter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ecause these names are used in a base 26 number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banker, and the genebanker must allocate an arra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rgest of these numbers.  You may make up the parent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name, it won't be used for anything, so its detai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but it should have the format of four numeric digi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line: track 0: prot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line:           xwr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listing of assembler mnemonics, followed by a semicol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git code indicating the protection at birth.  I re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tection indicated.  The listing of the 3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can be found at the end of the soup_in.h fil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they actually do, study the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f the ancestor listed above, and stud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 and execute functions in the two modules in pars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some significant improvements to Tierra, we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ource code, so that we may integrate it into ou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it available to others.  We will credit you for 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of source code should be 78 characters or less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formatting of the code for distribu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has been designed so that it can be brought dow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where it left off.  This means that there can be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 Any variables that hang around must be glob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nd defined in soup_in.h if they are also soup_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declared in declare.h, and all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externals in exte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bringing the simulator up and down is in the t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system is brought up by GetSoup(), which calls GetA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oup_in.  All soup_in variables are read by the GetAV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imulation is being started, GetSoup() calls GetNewSoup(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mulation is being restarted, GetSoup() calls GetOldSoup().  GetOld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global variables not contained in soup_in, and will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rrays, such as the soup, the cells array, and the free_me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or goes down, and periodically during a run,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written to a file soup_out, and all global arr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cells array, the free_mem array, and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some structures, are written to a binary file called core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create any new global variables or arrays, be sure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OldSoup(), and written by WriteS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bvious projects that I would like to comm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/O to the console is routed through the frontend.c modu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a variety of front ends now under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just uses printf to write to standard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Frontend == Basic, you will get the new fronte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Pirone.  The Basic frontend consists of five data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at the top two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next for displaying simlation variable every millio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going to work on the frontend, please observ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emplate for changes, or get back to us for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end.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new instruction set, more power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odules to study are: instruct.c, parse.c, soup_in.h, argins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, and opcode.map.  You will also need to study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pu, struct InstDef, struct ArgInstDef, and struct inst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module.  Note that the cpu structure includes an array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may change the size of this array to mak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ight want to the CPU architecture.  You should avoi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alter the structure definitions in the tierra.h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rrespondence between opcodes and instructions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 with artificial rather than natur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selection is both a carrot and a stick.  The carr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CPU time which is allocated by the slicers.  The stick is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o evolve algorithms that do useful work,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embedded into the slicer, and should allocat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ures who rank high.  You can also do the same with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emerges spontaneously in runs whenever parasites app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x is primitive and disorganized.  I believe that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ganized sex is to work with diploid creatures. 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ultiple ploidy levels is already in plac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Instruction, the type of which the soup is compo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st  Instruction[PLOID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PLOIDY is defined as two, there are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or genomes.  The instruction pointer will run dow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e-&gt;c.tr variable in the cpu structure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y other controls over the tracking of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ploid or higher models.  This is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as the hallmark of the Cambri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, and thus is likely a biological feature worth including in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likely that a multi-cellular model is the appropri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large application programs on massively parallel machin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implement multi-cellularity?  What does it mean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at at the conceptual core, multi-cellularit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determines what portion of the genome its daughter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For many daughter cells, the mother cells narrows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enting them from expressing (executing) large por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(code).  In the organic world this is done by loading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th regulatory proteins which determine which genes will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erran world, the same result can be achieved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to set the position of the instruction pointer in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also the initial values of the CPU registers.  These a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ughter cell into a portion of its code from which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certain other parts of its code.  In this way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termines what parts of the code are executed by the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is process, the divide instruction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 1) Create and initialize a CPU for the daughter.  2)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PU running.  3) Become independent from the daughter by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ivelages on the daughter space.  Now, between steps 1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n place values into the CPU registers and instruction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.  This will require and inter-CPU move instruction. 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n argument that determines which of the thre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stem is brought down, and then brought back up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continues writing birth and death records to the tierra.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X files.  However, if the system comes down due to being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hardware crash, when it is brought back up, it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when the simulator was last saved (see SaveFreq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 above).  The problem is that the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ppended to the end of the file that contained all recor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ed write before the crash.  This means that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that version 3.1 is largely free of bugs.  Howev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tained serious undocumented bugs.  If you have modifie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, and do not intend to move on to version 3.1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your personal version and correct the errors that we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0.  The worst of them are docu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tierra.c, in the function mutate()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_site(soup + i, tcrand() %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difi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_site(soup + i, tcrand() % PLOI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orst of the bugs.  It has the consequence of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.  The problem is that Tierra is always run in haploi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utator always assumed diploid mode.  This meant th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instruction being mutated was actually the next instruc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tended.  As far as the distribution of mutations is concer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no consequence.  However, half the time that we attempt to mu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ruction in the soup, we actually mutate the next by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with unpredictable consequences.  This may cause the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More importantly, the genebanker is sometimes confused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mutate the last instruction in a creature, half the time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 the next instruction beyond the creature.  The genebank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upposedly mutated creature as if it were a new genotyp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Also, if the instruction mutated is in the next cr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it will have had its genotype changed, but the geneban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instruct.c, the function if_cz()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cz(ci)           /* execute next instruction only if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s 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cells  ce = cells + c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.sval + flaw(c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iip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f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was brought to my attention on November 4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ojsen, and the bug was immediately fixed, and the fixed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aced in the ftp site.  If you got the code after Nove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got the correct version.  The old versio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(is.dreg) + flaw(c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ed by coincidence.  This meant that the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were not what we intended, but from the point of view of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matter much, as evolution will work with whatever phys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it has on hand.  Please also note that the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sses Pcells ce rather than I32s ci.  So if you are get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don't try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parse.c, the following function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mov_ba(ci) /* bx =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s 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cells  ce = cells + c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dreg = &amp;(ce-&gt;c.re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sval = ce-&gt;c.r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iip = is.di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dmod = Sou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ld version, the is.dmod = SoupSize line was mis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under some very rare circumstances, the mov_ba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the address in the bx register to stray outside of th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problems down the line.  Please also note that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ulator passes Pcells ce rather than I32s ci. 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e code, don't try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allation instructions carefully.  Where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, try them all.  If i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would like to help people with installati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ur instructions are clear.  If you are using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e have not tested, we may not be able to help you, bu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se additional conditions.  We would lik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olution and incorporate the solut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of the .doc files.  You may find the answer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ill persists, and you have ftp access, get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of the ftp site.  It is likely that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a roughly monthly or bimonthly basis as we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the time you are sure there is a problem, w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and placed a fix i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still persists after you have test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et us know about the problem.  We would lik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, and you identify a bug, we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free upgrade if you return you original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you might want to register your copy of the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act you if we discover a bug, or we can let you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ready for distribution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on disk, send your name, address and the seria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Virtual Life at the address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ierra from the ftp site, send you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iling list for Tierra users. (actually 2, but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one of them).  The first list is for people who only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announcements, updates and bug-fixes.  The other will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stings, and are intended for discussion of tierra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distributed in digest form, when there is enoug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announce    official updates, patches and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      discussion, updates, etc. (dige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   the list administrator.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ved, or complain abou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@life.slhs.udel.edu    to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bug@life.slhs.udel.edu       for bug-reports or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e interested in the Artificial Lif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1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hrough August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Old Pecos Trail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sfi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4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2-056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through December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lawar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brahm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