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2) The Standard Output &amp;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erra runs it produces output to the console tha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struction set (INST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: LOG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struct 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struct mem_fr)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bytes allocated for mem_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69034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: realloc, siz_sl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0  Generations  =      0  Thu Mar 19 21:01:20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  1  NumGenotypes =      1  NumSizes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80  AvgPop       =     -1  TotMemUse =  77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 4787  RateMovMut   =   1280  RateFlaw  =  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GenRQ  =      1  NumGenDM     =      0  NumGenDG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: realloc, siz_sl =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iv CheckCells: realloc, NumCells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ellsSize = 91   new CellsSize =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iv CheckCells: realloc, NumCells =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ellsSize = 182   new CellsSize =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: realloc, siz_sl =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iv CheckCells: realloc, NumCells =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ellsSize = 273   new CellsSize =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iv CheckCells: realloc, NumCells =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ellsSize = 364   new CellsSize =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1  Generations  =      3  Thu Mar 19 21:03:0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24  NumGenotypes =    180  NumSizes  =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83  AvgPop       =    298  TotMemUse = 19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 8928  RateMovMut   =   1328  RateFlaw  =  26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GenRQ  =    180  NumGenDM     =      0  NumGenDG  =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s    =   1083  deaths       =   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111  (0080aaa)    MaxGenMem =    111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: realloc, siz_sl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80abw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80ack @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74aab @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: realloc, siz_s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80aex @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80aah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2  Generations  =      7  Thu Mar 19 21:07:1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240  NumGenotypes =    183  NumSizes  =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89  AvgPop       =    302  TotMemUse = 20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 7604  RateMovMut   =   1424  RateFlaw  =  2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GenRQ  =    186  NumGenDM     =      0  NumGenDG  =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s    =   1211  deaths       =  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 34  (0080aaa)    MaxGenMem =     34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89aag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iv CheckCells: realloc, NumCells =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ellsSize = 364   new CellsSize = 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each different kind of informa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instruction set (INST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are likely to proliferate instruction sets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the system lets us know which one 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IERRA: LO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p_in variable ``Log'' is non-zero, mo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standard output listing above will b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ierra.log''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struct 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struct mem_fr)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in bytes of each of the main structures, of whi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large array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8000 bytes allocated for mem_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bytes used for each of the three main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dicating that the arrays were alloca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dicating that the program is entering the GetNewS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ed = 690349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 of the seed of the random number generator used in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repeat the ru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indicating that the soup 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indicating that the system is innoculating the s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ature of size 80.  There will be a comparable line for ever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nnoculating the soup at startup.  The first creature goes in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array 0, because cells 0 and 1 ar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neban: realloc, siz_sl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size classes is maintained by the genebanker.  I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sizes, so it is here being reallocated to accomodate siz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ExeC      =      0  Generations  =      0  Thu Mar 19 21:01:20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NumCells  =      1  NumGenotypes =      1  NumSizes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AvgSize   =     80  AvgPop       =     -1  TotMemUse =  77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RateMut   =   4787  RateMovMut   =   1280  RateFlaw  =  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NumGenRQ  =      1  NumGenDM     =      0  NumGenDG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indicate the starting conditions of several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_div CheckCells: realloc, NumCells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old CellsSize = 91   new CellsSize =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indicate that the cells array is being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as many as 182 cells.  It previously was only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91 cells.  The array is getting larger because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in number due t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: about to save genome 0080abw @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ndicates that the genotype 0080abw cross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resholds set in the soup_in file, SavThrMem or SavThr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were seven adult creatures of this genotype in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hreshold frequency.  This genotype has been assigned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s being saved to disk in the 0080.gen file in th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ExeC      =      1  Generations  =      3  Thu Mar 19 21:03:0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NumCells  =    324  NumGenotypes =    180  NumSizes  =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AvgSize   =     83  AvgPop       =    298  TotMemUse = 19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RateMut   =   8928  RateMovMut   =   1328  RateFlaw  =  26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NumGenRQ  =    180  NumGenDM     =      0  NumGenDG  =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births    =   1083  deaths       =   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MaxGenPop =    111  (0080aaa)    MaxGenMem =    111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of this form is printed after every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system.  See the plan() function in the bookeep.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ExeC      =      1  Generations  =      3  Thu Mar 19 21:03:08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xeC = 1 tells us that one million instruction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un.  Generations = 3 tells us that roughly three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have passed so far during this run.  Thu Mar 19 21:03:0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e time and date of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NumCells  =    324  NumGenotypes =    180  NumSizes  =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ells = 324 tells us that there were 324 adult cells (and a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umber of daughter cells) at this point in the run.  NumGenotypes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re were 180 distinct adult genotypes (code sequences)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 at the time of this record.  NumSizes = 11 tells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11 distinct adult genome sizes (creature code lengths) living in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AvgSize   =     83  AvgPop       =    298  TotMemUse = 194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Size = 83 tells us that the average size of all the adult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the soup at this time was 83 instructions.  AvgPop = 298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ring the last million instructions the average population was 298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TotMemUse = 194448 tells us that 194448 bytes of memor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oup, the cells array, and the genebank.  This tot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ory use by the executable code or other variables. 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variable is only printed if the code is compiled with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urned on, so you will not find the variable list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e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RateMut   =   8928  RateMovMut   =   1328  RateFlaw  =  26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Mut = 8928 tells us that the actual average background (cosmic 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for the upcoming million instructions will be one mut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8/2 instructions exectued.  RateMovMut = 1328 tells u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ve mutation rate (copy error) for the upcoming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mutation for every 1328/2 instructions copied.  RateFlaw = 26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actual average flaw rate for the upcoming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one flaw for every 26560/2 instructions exect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numbers represent twice the average mutation ra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et the range of a uniform random variat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NumGenRQ  =    180  NumGenDM     =      0  NumGenDG  =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GenRQ = 180 tells us that at this time there were 180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being held in the genebank in RAM (the ramqueue).  NumGenD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re are zero genotypes swapped out to disk as .me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queue.  NumGenDG = 3 tells us that there are three genotyp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ermanent names and been saved to disk as .gen files in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births    =   1083  deaths       =    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s = 1083 tells us that during the last million instruc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1083 births.  deaths = 760 tells us that during the last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re were 760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MaxGenPop =    111  (0080aaa)    MaxGenMem =    111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GenPop =    111  (0080aaa) tells us that at this time,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population is 80aaa, and that it has a population of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.  MaxGenMem =    111 (0080aaa) tells us that the genotyp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 occupy the largest share of space in the soup is 80aaa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population of 111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erra is running in the foreground it is possible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either DOS or UNIX, usually by typing Ctrl C (^C).  When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rief message listing your options, which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: SIGI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.m    =      8  InstExec.i = 349830  NumCells = 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enotypes =    211  NumSizes   =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eft     =   12345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RT        =   7001 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Information 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Change a soup_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Execute a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ave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Save the soup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Quit/Abor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To Continu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| i-info v-var s-save S-shell q-save&amp;quit Q-quit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: Coreleft, is the amount of free memory above the highes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, within the first 640K of system memory.  This is a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remains for use by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: If ALCOMM has been defined at compile time, VPOR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for ALmond data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w choose one of the options by typing on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ivSsqQc.  When you type the letter, the simulator will ei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more input or do the requested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n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info v-var s-save S-shell q-save&amp;quit Q-quit c-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will display some information about creatures stor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Variable: allows you to alter the value of any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 file at any point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hell: (DOS only) this causes you to exit to the DOS promp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remains in the RAM in suspended animation. 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doesn't require a lot of memory.  Be careful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, you come back to the current directori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shell.  Also, be careful not to do anything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ave soup: will cause the state of the system to be saved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ave &amp; Quit: will cause the state of the system to be sav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 from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t: will exit immediately without saving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p_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a non-zero value, a file named tierra.log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is file contains in abbreviated form,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that is contained in the Standard Output fronten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utput to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70337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0 gn0 Wed Apr 15 16:36:5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ng1 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0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6389 mm1280 rf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 dm0 d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78aaa @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1 gn2 Wed Apr 15 16:37:40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05 ng155 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0 ap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390 mm1280 rf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55 dm0 dg3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77 DS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79 @ 0080aaa mg379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80aav @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2 gn3 Wed Apr 15 16:38:30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25 ng173 ns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0 ap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800 mm1280 rf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73 dm0 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55 DS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75 @ 0080aaa mg375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3 gn4 Wed Apr 15 16:39:1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22 ng170 n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9 ap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422 mm1264 rf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70 dm0 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65 DS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48 @ 0080aaa mg348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79aaa @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4 gn6 Wed Apr 15 16:40:0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18 ng198 n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9 ap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342 mm1264 rf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98 dm0 dg5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92 DS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16 @ 0080aaa mg316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45aab @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80abx @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5 gn7 Wed Apr 15 16:40:5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598 ng199 n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8 ap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1642 mm1248 rf99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99 dm0 dg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82 DS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82 @ 0080aaa mg282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about to save genome 0045aad @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file is of essentially the same form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nly the abbreviations will be documented her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Standard Output to interpret the mea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= InstExeC; gn = Generations; nc = NumCells; ng = NumGeno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NumSizes; av = AvgSize; av = AvgPop; rm = RateMut; mm = RateMovM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f = RateFlaw; rq = NumGenRQ; dm = NumGenDM; dg = NumGenD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= births; DS = deaths; mp = MaxGenPop; mg = MaxGen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LISTING OF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DOC - this file, on 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c - the main module for the assembler/disassembler, written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verts ascii assembler files into binary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by the Tierran virtu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prj - the Turbo C V 2.0 project file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pp.prj - the Borland C++  project file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st.h - a file containing a structure used by arg.c to provid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ing of assembler mnemonics to executable opcodes.  This 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den by the mapping in the opcode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eep.c - source code for bookeeping routines, which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kind of creatures are in the soup, and other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rg - a file for compiling the assembler/disassembler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the protection on this file to make it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+x cc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ierra - a file for compiling Tierra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the protection on this file to make it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+x cc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run - a Unix shell script for cleaning up an old run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run (or you can just use it to remove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, to get you disk space back).  You must change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file to make it executable: chmod +x clear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run.bat - a DOS batch file for cleaning up an old run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run (or you can just use it to remove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, to get you disk space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h - a file for configuring Tierra.  You probably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his unless you get into advanc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h - this file claims to provide some useful debugging stuff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, I didn't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.h - all global variables are declared in this file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values are set by soup_in.  Those globals ar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.h.  declare.h is included by tierra.c which contain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 - a listing of interdependencies of the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.h - all global variables are delcared as extern in this fi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included by all *.c files except tierra.c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care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c - functions for extracting creatures from the soup and s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.c - functions for handling input/output for Tierra.  This stu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Dan Pirone.  This module contains basic data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nd include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dio.c - low level IO for standard IO, simple, and goo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urese.c - advanced IO for unix, based on "standard" curse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manual pages on curses for the nitty gritt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urbo.c - advanced IO for the Turbo C /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chines with EGA or VGA harware, 43/50 lines m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.c - functions for managing the genebank.  This module has benef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lot of work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o.c - functions for input/output of creatures.  This stuff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rg.c, the assembler/disassembler.  This module has benef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work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c - this module contains generalized executable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zed functions are mapped to specific functions by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the parse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lloc.c - functions for handling memory allocation in the soup,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``cell membranes'' are ma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.c - the parsing functions interpret the executabl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s, and map it onto the executable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c - functions for portability betwee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h - definitions for portability between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h - all functions in Tierra are prototyp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.c - queue management functions for the slicer and reaper que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rs.c - interchangeable slicer functions.  This fil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s in the allocation of cpu time to creat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thing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_in - the ascii file read by Tierra on startup,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parameters that determin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_in.h - this file defines the default values of all the soup_i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fines the instruction set by mapping the assember mnemon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s, parser functions, an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c - this file contains the main function, and the cent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ing the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h - this file contains all the structure definitions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documentation for anyone trying to understan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prj - the Turbo C V. 2.0 project file for compiling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pp.prj - the Borland  C ++ project file for compiling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nito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nitor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quest.h - these files contains support calls for the ALmond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d.c - random number generation routines from Numerical Recip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tup.c - routines called when Tierra starts up and comes down.  Tom U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ut some work into this modu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: - a subdirectory containing the genomes of the creatur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0aaa.tie - the ancestor, written by a human, mother of all othe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2abn.tie - the smallest non-parasitic self-replicating creature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5aaa.tie - the archtypical para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6aaa.tie - a symbiont with 0064aaa.  These two were creat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litting 0080aaa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4aaa.tie - a symbiont with 0046aaa.  These two were creat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litting 0080aaa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2etq.tie - a phenomenal example of optimization through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the unrolling of the cop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of this writing, only a single run, of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has been analyzed at the level of detail to reveal th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ological arms race that took place.  That information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scripts cited above.  This run can be seen on the video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dia Magic, P.O. Box 507, Nicasio, CA 94946.  Some of the maj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un are listed below, and included in the softwar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ronological order of their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9aca.tie - this creature dominated the soup at the time tha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took place, resulting in 0069aaa and its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9aaa.tie - this fully self-replicating (non-parasitic) creatur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hat the dominant self-replicating size class was 79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ure was a hopeful monster.  It managed to shave 1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of the genome in a single genetic change.  Actually this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 that its immediate ancestor (parental genotype) was 0085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rue, then it actually shaved 16 instructions off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ngle genetic event.  Unfortunately, 0085aal was not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ssi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9acm.tie - this host creature co-dominates the soup for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site 0031a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1acw.tie - this parasite co-dominates the soup for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0069a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0aaw.tie - while 0069acm and 0031acw co-dominate the so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, which is the first hyper-parasite, surges up. 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s drive the parasites to ex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1aag.tie - this hyper-parasites dominates at the tim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creatur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1aai.tie - this is the first social hyper-parasite to surge u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by virtue of using a template in its tail to jump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.  This only works when it occurs in close aggregations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1aoq.tie - this is the second social hyper-parasite to surge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on the basis of a completely different social mechanis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1aai.  In this creature the basis of coopera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used to search for its tail, does not match to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  However, it two of these creatures abut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of the tail template of one with the head template of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the template that is used to identify the tail. 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nly works when the creatures occur in aggregation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is more fragile than that used by 0061aai.  For 0061ao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operating creatures must exactly abut.  For 0061aai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ng creatures may have some space between the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surprising that the social mechanism of 0061aai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1acg.tie - this is the social hyper-parasite that domina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eaters inv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7aab.tie - this is the dominant cheater that invaded against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-para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0.gen - the DOS distribution also includes the assembled binar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0080aaa.tie file, so that Tierra can be ru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the genom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2gen.vir, 0027gen.vir, 0031gen.vir, 0045gen.vir, 0061gen.vir, 0069gen.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gen.vir, 0072gen.vir, 0079gen.vir, 0080gen.vir - the DOS distribu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virgin copies of the binary 00XX.gen genome fi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in reserve so that they can be copied to the .gen file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un is being started.  0080gen.vir is automatically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0.gen by the clearru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.map - a file read by Tierra, Beagle, and arg upon star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termines the correspondence between opcodes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nstructions.  This is a simple way to play with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ysics and chemistry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- a subdirectory where a complet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1 - a file containing a record of births and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versity index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