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15-4-92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3.1: Copyright (c) 1991, 1992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KNOWN BUGS                   &lt;IMPOR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3.1: Copyright (c) 1991, 1992 Tom Ray &amp;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brahms.udel.edu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n Pirone, cocteau@life.slhs.udel.edu (the frontend, general mai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rc Cygnus, cygnus@udel.edu (connections to the ALmond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and documentation is copyrighted and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  This package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fee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University, Virtual Life, and the authors are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sequences of use of this software, no matter how awful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rise from flaw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the University, nor Virtual Life, nor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ode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ions or would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   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laware  1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brahms.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ur programs written in the assembler code of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s written by a human and does nothing more than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 in the RAM of the virtual computer.  The other three ev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are included to illustrate the 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computer.  This is a massively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processor is capable of executing a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other processors.  The parallelism is only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, but there really are numerous virtual CPUs.  One CP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ssigned to each ``creature'' (self-replica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RAM of the virtual computer.  The RAM of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etc.  In addition, the operating system provides a ver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 system that keeps a record of births and deaths,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every creature, and maintains a genebank of successfu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lso provides facilities for automating the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hat is, for recording the kinds of interaction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bug free.  2)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virtual computer i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present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origin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is no I/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of 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will make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will be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fi.santafe.edu,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project since the Fall of 1990.  Dan began wor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ierra in February 1992.  Dan has writte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making a general overhaul of the code, getting the bu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ing some new features.  Tom Uffner, tom@genie.slhs.ude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genebanker and assembler/disassembler in the Fall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Cygnus, 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Is it alive, or is it GA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91 International Conference on Gen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Belew, R. K., and L. B. Booker, San Mateo, CA: Morgan Kaufmann, 527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An approach to the synthesi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Eds. Farmer, J. D., C. Langton, S. Rasmusse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aylor, Redwood City, CA: Addison-Wesley, 371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Population dynamics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 Video Proceedings,  Ed. C.G. La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Evolution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Eds. Keith R. Billingsley, Ed Derohanes, Hilton Brown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,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date: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earch was also reported in several publications: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pril 1991; Science News, August 10, 1991;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1; Computerworld, September 30, 1991; Scientific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2; Economist, January 4, 1992; New Scientist, February 22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February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n request, in time.  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tierra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w taken over ALmo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wo subdirectories: td and gb.  The td directory i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births and deaths will be written.  The gb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nomes used to innoculate the soup and the opcode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er will save new genom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 tierra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.prj.  If you are using a Borland C++ compiler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pp.prj and argpp.prj (save arg.prj and tierra.prj b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2.prj and tierrav2.prj, then rename argpp.prj and tierrapp.p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.prj and tierra.prj).  Compile these projects using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45.gen 45 0045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binary files 0080.gen and 0045.gen which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you can use to innoculate the soup, the ancestor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site that evolved from the ancestor, 0045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two genome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45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ascii files 0080aaa and 0045aaa. 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, 0080aaa.tie and 0045aaa.tie {they will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}.  Before you start a run, copy 0080.gen to 0080gen.v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.gen to 0045gen.vir, in order to have virgin copies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45.gen 0045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100 million instructions in a soup of 60,000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go in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move all .gen, .mem, and .tmp files, and then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0080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gen.vir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batch file has been provided to perform this clean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clearrun.bat, an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d\b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b\0080gen.vir gb\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type ``clearrun'' to the DOS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 and gb.  The td {tiedat} directory is wher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will be written.  The gb {genebank}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nomes used to innoculate the soup and the opcode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er will save new genom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wo executable files, ccarg and cctierra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the compilation.  You may have to alter the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ust change the protection on these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: chmod +x ccarg, chmod +x cctierra.  Then just type cca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ctierra to get the program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Makefile include which is preferable, if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is Makefile needs to be edited to comment in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.  It has been tested on Sun 3, Sun 4, IBM RS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Personal Iris and Indigo, DEC DS5000, an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 Makefile, type: make,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45.gen 45 0045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binary files 0080.gen and 0045.gen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ures that you can use to innoculate the soup, the ancestor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site that evolved from the ancestor, 0045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two genome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45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ascii files 0080aaa and 0045aaa. 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, 0080aaa.tie and 0045aaa.tie {they will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}.  Before you start a run, copy 0080.gen to 0080gen.v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.gen to 0045gen.vir, in order to have virgin copies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45.gen 0045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100 million instructions in a soup of 6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&gt; /dev/null &amp;  {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he soup_in variable Log =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go in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move all .gen, .mem, and .tmp files, and then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0080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0080gen.vir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shell script has been provided to perform thi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t is named clearrun, an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td/b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gb/0080gen.vir gb/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o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the clearrun file executable by changing its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ea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earrun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 map in the gb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  A troff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r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o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o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ld. will cause c &amp; r to expect an old-styl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rather  than assembly code, and 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format rather than disassembled  listing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.tmp, or 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mem genomes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3.0      Last change: 7 October 1991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Unlike tierra, arg ALWAY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code.map for the mappings for assembling/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archives.  This can be a headache, and plans are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user 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`b' or a `d' depending on whether this is a birth or a death.  3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in instructions, output in decimal format.  If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n there will be a fourth column containg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genotype of the creature.  Muta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ing the record of births and deaths is in the bread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s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.mem, or 0080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in the rambank that ar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as .mem files.  However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of 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141,035400  Cells =  513  Genotypes =  218  Sizes =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 0033aaj @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141,035400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,035,400 instructions.  Cells =  513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adult cells living in the soup.  Genotypes =  218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218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7 tells us that there are presently 27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33aaj @ 9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j, which had a population of 9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141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141 million instructions.  Generations  =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363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r 26 15:20:28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 483 tells us that there were 483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202 tells us that there were 202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 27 tells us that there were 27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  =     53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53.  AvgPop       =    471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 population was 47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542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6/2 instructions exectued.  RateMovMut = 848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848/2 instructions copied.  RateFlaw =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1696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GenRQ = 579 tells us that at this time there were 579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being held in the genebank in RAM (the ramqueue).  NumGenD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are zero genotypes swapped out to disk as .m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queue.  NumGenDG = 400 tells us that there are 400 genotyp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rmanent names and been saved to disk as .gen files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s = 1210 tells us that during the last million instru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1210 births.  deaths = 1125 tells us that during the last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were 1125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 48  (0032aah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32aah, and that it has a population of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 48 (0032aah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32a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48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|  i-info  v-var  s-save  q-save&amp;quit  Q-quit  c-continue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ile access.  The features are ativated b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nter/Return" is 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info  v-var  s-save  q-save&amp;quit  Q-quit  c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iable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 &amp; 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p-plan  s-size_histo g-gen_histo m-mem_histo z-size_query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16 |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20 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 46 |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239 |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   16 |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    1 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56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720 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104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1400 |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3588 |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19120 |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98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202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104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 2560 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    176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   177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    178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    179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   180 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aaa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f      3 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aab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g      9 |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aaa     15 |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i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l      4 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      4 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q      5 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aab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aaa      2 |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      1   0   0     7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      1   0   1      1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      1   0   1      2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= acutal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is percent of S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is no.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. moved to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