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up_in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 core: 25-3-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millions of instruction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5120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3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2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16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</w:t>
        <w:tab/>
        <w:t>moof m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5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 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5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01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10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2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2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6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parameters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millions of instruction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imulator how long to run, in million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5120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lue is set to zero (0)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single file named tierra.run.  However, if BrkupSiz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birth and death records will be written to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break.1, break.2, etc.  Each of thes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, in K (1024 bytes).  The value 5120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iles will each be five megabytes in size.  The output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specified by OutPath (see below).  See also Dis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files can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gives us the option of starting a fresh gene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with a cumulative genebank.  If you are planning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series of runs, you should consider using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  With a cumulative genebank, if the identical genotyp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, they will have ident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during code development, to turn on and off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to zero (0), no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Any other value will cause birth and death record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discussed under BrkupSiz above, in the pat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t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disturbance, as a factor of recovery time.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control the pattern of disturbance. 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disturbed, set DistFreq to a negative value.  If DistFreq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value, when the soup fills up the reaper will be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ells until it has freed a proportion DistProp of the soup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keep track of the time it takes for the creatures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by filling the soup again.  Let's call this reco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  The next disturbance will occur: (rtime X DistFreq) af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refore, if DistFreq = 0, each disturbanc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covery is complete.  If DistFreq = 1,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will be twice the recovery time, that is, the sou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 a period equal to the recovery time, before another disturbanc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3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the soup that is freed of cells by each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occurs by invoking the reaper to kill cells unti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is greater than or equal to: (DistProp X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lls are not killed at random, they are kill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ttempts at cell division to abort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otype different from the parent.  This can be used when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et to zero, to prevent sex from caus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vSameGen, but cell division aborts only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ize than the parent.  Changes in genotype are not pre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in size ar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oup dies, such as when mutation rate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atches the time elapsed since the last cell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ystem down if it is greater than DropDead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turns the genebanker on and off.  The value 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off, any other value turns it on.  With the genebank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f births and deaths will contain the sizes of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ir genotypes.  Also no genomes will be sav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banker is turned on,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hree letter unique name for each genotype, as well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  Also, any genome whose frequency exceeds the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and SavThrPop (see below) will be saved to the gene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dicated by GenebankPat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variable which describes the path to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omes will be saved.  The path name should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2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background mutation rate ("cosmic ray").  The valu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twelve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ccur completely at random, and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here there are no cells.  If the value of GenPerBkgMut were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hat in each generation, each cell would be hit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16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flaw rate.  The value 16 means that in each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one in sixteen individuals will experience a flaw.  Flaw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roduce results that are in error by plus or min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.  If the value of GenPerFlaw were 0.5, it would me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each cell would be hit by roughly two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move mutation rate (copy mutation).  The val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eight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nly affect copies of instru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lication (by the double indirect mov instruction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ffected by a mutation, one of its five bit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flipped.  If the value of GenPerMovMut were 0.5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n each generation, each cell would be hit by roug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ch is serious enough to bring dow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ngup set to 1 will prevent the program from exiting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ng in a simple loop so that it remain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Set this parameter only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 is non zero, a disk file called tierra.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all major simulation states.  If disk spac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Log = 0. This can be changed at any point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</w:t>
        <w:tab/>
        <w:t>moof m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e file containing Instruction Set Map. 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file in the GenebankPath.  Please remember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files created with compatible map files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p file as dash: IMapFile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not be read, and the default opcode mapp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5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rray of structures used for the virtual 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initial size of the allocated array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allocate a second block of memory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s genome into), this parameter is checked.  If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greater than MaxMalMult times the size of the m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fail.  This prevents mutants from requesting the entir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ke the reaper to cause a massive ki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 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free, not owned by any creature, it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0 means that anybody can read, write, or execut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owned by a creature, it will have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ans that write privelage is protected, so only the owner can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The owner always has read write, execute privelages on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other creatures must obey the MemModeProt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cluded from the activities whose bits are set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imulator, only write protectio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would be smaller than MinCellSize instructions, di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reason this is needed is that with no lower limi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mutants to spawn large numbers of very sm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struction (like jump) attempts to use a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hecked.  If the actual template is smaller than MinTemp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instruction will fail.  This is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has moved less than MovPropThrDiv times the mother cell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o the daughter cell, cell division will abort.  A value of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ther must at least fill the daughter 70%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ll these instructions could have been moved to the sam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cell).  The reason this parameter exists is that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will attempt to spew out large numbers of empt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checked on startup, to determine if this is a new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is is restarting an old run where it left off. 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, all soup_in parameter (and many other glob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called soup_out.  The value of new_soup is set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.  In order to restart an old run, just use soup_out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soup_in.  This is done by using soup_ou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startup: 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checked at startup, and the syste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Cells creatures at the end of the soup_in file.  The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oup will initially be innoculated by thre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umCells also counts gaps that are placed between cell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all cells are packed together at the bottom of the soup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control feature does not work at present, so don't use i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list of parameters in the soup_in file, there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followed by a list of genotypes.  The system will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genotypes from the list, and place them in the so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occu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will be written t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ath.  See BrkupSiz above for a discussion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containing th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iceStyle (see below) is set to the value 1, the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cycles to creatures is based on a photon - chlorophyll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photons are raining down on the soup at random.  The ce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ton gets a time slice that is proportional to the goodnes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ttern of instructions that are hit, and an arbitra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PhotonWor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of instructions defined by PhotonWord is 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 at the site hit by the phot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match between the two is used to determine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However, the number of matching instructions is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to calculate the sli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hoton hits the soup, it slides a distance PhotonWid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ing characters at each position, and the slic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number of characters in the best match (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see above).  If PhotonWidth equals 8, the center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4 instructions to the left of the site hit by the pho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4 instructions to the right of the si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determines the arbitrary pattern that absorbs the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base 32 numbering system: the digits 0-9 follow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v.  The characters w, x, y and z are not allowed (that is why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pelled).  The string may be any length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5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When the number of genotypes in the genebank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if there are genotypes in the rambank that ar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as .mem files.  However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,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0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degree to which mortality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pRndProp is set to zero, the reaper always kills the cr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per queue.  If ReapRndProp is set to one, the reap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If ReapRndProp is set to 0.3, the reaper will kill a ce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rom the top 30% of the 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10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aveFreq million instructions,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saved.  This is a useful feature for long ru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restarted if it is interrup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2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fills SavThrMem of the total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, it will be assigned a permanent unique name,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justment is made because only adult cells ar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s generally fill half the soup.  Therefore adult cell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need only occupy SavThrMem * 0.5 of the spac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2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amounts to SavThrPop of the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dult) cells in the soup, it will be assigned a permanent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how far instructions may sear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 value five means that search is limited to fiv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dult cell size.  The actual distance is updated ever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for the random number generator.  If you use the valu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is used to set the seed.  If you use any other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eed.  The starting seed (even when provided by the cloc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standard output, the tierra.log file, and also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 file when the simulator comes down.  By using the original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initial parameter settings in soup_in, a run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major slicer option.  If this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slice size will either be a constant set by SliceSiz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niform random variate, or a mix of the two.  The mi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SlicFixFrac and SlicRanFrac (see below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eSize) + (tlrand() % (I32s) ((SlicRanFrac * SliceSize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DepSlice is set to a non-zero value, the slic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ize of the genome.  In this case, the bas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genome size raised to the power SlicePow (see below). 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lic_siz = genome_size ^ SlicePow, the actual 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_siz) + (tlrand() % (I32s) ((SlicRanFrac * slic_siz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only used when SizDepSlice = 1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size is raised to the power SlicePow to determine th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gorithm under SizDepSlice above).  If SlicePow = 1,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utral, selection will not be biased toward either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the probability of an instruction being executed is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genome it is located in).  If SlicePow &gt; 1,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larger genomes.  If SlicePow &lt; 1, selection will favor smal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base slice size when SizDepSli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lice size in this case depends on the values of SlicFix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RanFrac (see below).  The way the slice size is actu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under SizDepSl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r is a pointer to function, and the function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is parameter.  At present there are three choices (0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function is assigned in the setup.c module, and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mselves are contained in the slicers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licerQueue() - slice sizes without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licerPhoton() - slice size based on photon interception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anSlicerQueue() - slice size with a fixed and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fixed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random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6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ets the size of the soup, measured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ting any of these three watch parameters will enga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bservational software that will substantially sl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Engage these tools only if you plan to us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ich instructions are being execu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genotype (this helps to distinguish junk code from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, and also, who is executing whose instruction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field in the GList structure (bit definition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.h module) that keeps track of whether a creature execu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ose of another creature, if another creatur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struction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2  EXs = executes own instructions 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  EXd = executes daugh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4  EXo = executes other c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5  EXf = executes instruction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6  EXh = own instructions are execut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 moves whose instructions and 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7  MFs = moves instru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8  MFd = moves instruction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9  MFo = moves instruction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0  MFf = moves instruction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1  MFh = own instructions are mov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2  MTs = moves instructio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3  MTd = moves instruction to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4  MTo = moves instruction to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5  MTf = moves instruction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6  MTh = is written on by an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7  MBs = executing other creature's code, moves inst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8  MBd = executing other creature's code, moves inst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9  MBo = executing other creature's code, moves inst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  MBf = executing other creature's code, moves inst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1  MBh = other creature uses another cpu to move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se templates are matched by wh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the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7  TCs = matches template comp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8  TCd = matches template complement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9  TCo = matches template comple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 TCf = matches template compleme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 TCh = own template complement is match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 TPs = uses template patter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3  TPd = uses template pattern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  TPo = uses template patter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 TPf = uses template pattern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6  TPh = own template pattern is us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cells that will be loaded into the s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starts up.  This example indicates that thre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startup, the ancestor 0080aaa alternating with the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  These cells will be loaded in the bottom of the sou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assembler code file with comments, for the ancestor,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low the listing I have some explana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hea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2  bits: 2156009669  EXsh    TCsh    TPs     MFs     MTd     MB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0  inst: 827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809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1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2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3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 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; 010 110 1c   9 get (backward) address of beginning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0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1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2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3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 ; 010 110 07  14 subtract cx from ax, resul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ab  ; 010 110 19  15 move ax to bx, bx now contains start address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; 010 110 1d  16 get (forward) address of end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7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8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9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20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21 increment ax, to include dummy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b  ; 010 110 06  22 subtract bx from ax to get size,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3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4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25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6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010 110 1e  27 allocate space (cx) for daughter, address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; 010 110 16  28 call template below (cop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29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0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1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2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; 010 110 1f  33 create independent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34 jump to template below (reproduc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5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6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7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8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39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0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1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2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3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ax ; 010 110 0c  44 push a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bx ; 010 110 0d  45 push b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x ; 010 110 0e  46 push c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7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; 010 110 1a  51 move contents of [bx] to [ax] (copy o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10 110 0a  52 decrement cx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110 05  53 if cx =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5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56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7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8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59 increment ax (address in daughter to cop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10 110 09  60 increment bx (address in mother to copy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61 bidirectional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62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63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64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65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66 this is a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67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68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69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70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cx  ; 010 110 12  71 pop cx off stack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bx  ; 010 110 11  72 pop bx off stack (start address of m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ax  ; 010 110 10  73 pop ax off stack (start address of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010 110 17  74 return from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5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6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7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78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79 dummy instruction to separat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enome file begins with some header information. 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2  because we occasionally change the format of the gen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ncluded for backwards compatibilit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to know how to read and wri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2156009669 this is the bit field associated with each gen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.  If the genebanker is on and if any of the parameters: Watch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, or WatchTem are set to a non-zero value, then bit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characterize the ecological characteristics of the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bits in the field are given in the tierra.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in the description of the soup_in parameters. 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follow the Watch variables in the source modules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h TCsh TPs MFs MTd MBh this is an ASCII summary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that are set in the bit field.  The meanings of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tierra.h file and above in the description o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ype: 0080aaa  This is the name of this genotype.  The nam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is numeric and must be equal to the siz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(the size of its allocated block of memory).  The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corresponds to the size of the geno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 unique (and arbitrary) three letter code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otype from others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genotype: 0666god  This is the name of the geno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cestor of this genotype.  The immediate ancestor is th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gave rise to the first individual of this genotyp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0080aaa was created by god and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_daughter:  flags: 0  inst: 827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aughter by this genotype.  flags: 0  This tells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flags) were generated during the first reproduction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ndicates invalid execution of instructions and cause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the reaper queue, closer to death.  inst: 827 This tells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were executed during the first reproduct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metabolic costs and efficiency.  mov_daught: 80 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instructions were copied from the mother to the daugh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oduction.  breed_true: 1  This tells us if the first daught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genotype as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_daughter:  flags: 0  inst: 809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aughter by this genotype.  The data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ughter.  The second daughter and those that follow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tabolic data, but they also generally diff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because the second time through, the parent often does no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gain, and it does not start the algorithm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: 0,0  At the time this genotype first appeared,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is many of instructions.  The number to the left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llions of instructions, and the numb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the remainder.  clock: 0  This is the system clock tim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is genotype.  Wed Dec 26 22:56:08 1990  This i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first origin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pPop: 0.8306  The maximum proportion of the population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the soup, attained by this genotype.  MaxPropInst: 0.423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portion of space in the soup attained by adults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_time: 0,0  The time at which this genotype achived its maximum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of cells (MaxPropPop).  Time here is measured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(to the left of the comma) and the remainder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he ploidy level of this genotype (i.e.,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loid).  track: 0  Which copy of the genome will start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This is only used when the ploidy level is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ipl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: prot  This tells us that the assembler code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e.  If the genotype has a ploidy of 2, a second assemb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, and it will be labeled track 1.  The word pro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bits: xwr, or x = execute, w = write, r =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line of the actual genome.  The first word, nop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nemonic for one of the two no-operation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dicates the beginning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0 tell us what protection this instruction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Only the write bit is set, so this instruction will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but open to reading or execution at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110 are a record of which instructions were exec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own CPU (first digit), and the CPUs of other creatures'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, the third digit is not used at present.  These bits ar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parameter is set.  That the first two digits are set to o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struction was executed both by its own CPU and by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 (perhaps a parasite, or a lost instruction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 are the actual hexadecimal op code of the instru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value that will actually be stor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 0 just before the words ``beginning marker''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instruction in the genome.  This is the first instructi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``beginning marker'' are a comment describ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udy the code of the ancestor, you may be perpl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cluding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 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version of the simulator,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 by the value in the dx register.  These f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dx register with the value 4, which is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reature.  Later, it was decided that this was a stupi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emplate sizes.  Now the parser just looks to see how many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instruction using them, and the number of consecutive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emplate size.  Therefore, these five instructions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 in the present model, but they have been lef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creature, you must obey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2  bit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the above lines into the file you are going to write,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. 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ank lin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line declaring the format and bits, just use the 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line stating the genome size and three letter name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genotype.  The genome size must match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ructions in the genome.  The three letter name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ny name, but I advise using a low letter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ecause these names are used in a base 26 number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banker, and the genebanker must allocate an arra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rgest of these numbers.  You may make up the parent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name, it won't be used for anything, so its detai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but it should have the format of four numeric digi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line: track 0: prot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line:           xwr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listing of assembler mnemonics, followed by a semicol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git code indicating the protection at birth.  I re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tection indicated.  The listing of the 3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can be found at the end of the soup_in.h fil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they actually do, study the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f the ancestor listed above, and stud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 and execute functions in the two modules in pars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some significant improvements to Tierra, we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ource code, so that we may integrate it into ou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it available to others.  We will credit you for 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of source code should be 78 characters or less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formatting of the code for distribu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has been designed so that it can be brought dow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where it left off.  This means that there can be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 Any variables that hang around must be glob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nd defined in soup_in.h if they are also soup_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declared in declare.h, and all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externals in exte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bringing the simulator up and down is in the t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system is brought up by GetSoup(), which calls GetA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oup_in.  All soup_in variables are read by the GetAV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imulation is being started, GetSoup() calls GetNewSoup(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mulation is being restarted, GetSoup() calls GetOldSoup().  GetOld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global variables not contained in soup_in, and will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rrays, such as the soup, the cells array, and the free_me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or goes down, and periodically during a run,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written to a file soup_out, and all global arr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cells array, the free_mem array, and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some structures, are written to a binary file called core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create any new global variables or arrays, be sure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OldSoup(), and written by WriteS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bvious projects that I would like to comm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/O to the console is routed through the frontend.c modu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a variety of front ends now under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just uses printf to write to standard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Frontend == Basic, you will get the new fronte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Pirone.  The Basic frontend consists of five data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at the top two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next for displaying simlation variable every millio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going to work on the frontend, please observ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emplate for changes, or get back to us for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end.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new instruction set, more power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odules to study are: instruct.c, parse.c, soup_in.h, argins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, and opcode.map.  You will also need to study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pu, struct InstDef, struct ArgInstDef, and struct inst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module.  Note that the cpu structure includes an array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may change the size of this array to mak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ight want to the CPU architecture.  You should avoi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alter the structure definitions in the tierra.h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rrespondence between opcodes and instructions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 with artificial rather than natur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selection is both a carrot and a stick.  The carr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CPU time which is allocated by the slicers.  The stick is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o evolve algorithms that do useful work,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embedded into the slicer, and should allocat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ures who rank high.  You can also do the same with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emerges spontaneously in runs whenever parasites app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x is primitive and disorganized.  I believe that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ganized sex is to work with diploid creatures. 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ultiple ploidy levels is already in plac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Instruction, the type of which the soup is compo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st  Instruction[PLOID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PLOIDY is defined as two, there are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or genomes.  The instruction pointer will run dow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e-&gt;c.tr variable in the cpu structure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y other controls over the tracking of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ploid or higher models.  This is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as the hallmark of the Cambri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, and thus is likely a biological feature worth including in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likely that a multi-cellular model is the appropri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large application programs on massively parallel machin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implement multi-cellularity?  What does it mean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at at the conceptual core, multi-cellularit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determines what portion of the genome its daughter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For many daughter cells, the mother cells narrows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enting them from expressing (executing) large por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(code).  In the organic world this is done by loading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th regulatory proteins which determine which genes will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erran world, the same result can be achieved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to set the position of the instruction pointer in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also the initial values of the CPU registers.  These a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ughter cell into a portion of its code from which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certain other parts of its code.  In this way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termines what parts of the code are executed by the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is process, the divide instruction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 1) Create and initialize a CPU for the daughter.  2)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PU running.  3) Become independent from the daughter by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ivelages on the daughter space.  Now, between steps 1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n place values into the CPU registers and instruction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.  This will require and inter-CPU move instruction. 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n argument that determines which of the thre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stem is brought down, and then brought back up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continues writing birth and death records to the tierra.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X files.  However, if the system comes down due to being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hardware crash, when it is brought back up, it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when the simulator was last saved (see SaveFreq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 above).  The problem is that the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ppended to the end of the file that contained all recor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ed write before the crash.  This means that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that version 3.1 is largely free of bugs.  Howev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tained serious undocumented bugs.  If you have modifie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, and do not intend to move on to version 3.1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your personal version and correct the errors that we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0.  The worst of them are docu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tierra.c, in the function mutate()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_site(soup + i, tcrand() %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difi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_site(soup + i, tcrand() % PLOI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orst of the bugs.  It has the consequence of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.  The problem is that Tierra is always run in haploi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utator always assumed diploid mode.  This meant th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instruction being mutated was actually the next instruc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tended.  As far as the distribution of mutations is concer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no consequence.  However, half the time that we attempt to mu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ruction in the soup, we actually mutate the next by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with unpredictable consequences.  This may cause the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More importantly, the genebanker is sometimes confused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mutate the last instruction in a creature, half the time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 the next instruction beyond the creature.  The genebank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upposedly mutated creature as if it were a new genotyp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Also, if the instruction mutated is in the next cr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it will have had its genotype changed, but the geneban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instruct.c, the function if_cz()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cz(ci)           /* execute next instruction only if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s 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cells  ce = cells + c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.sval + flaw(c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iip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f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was brought to my attention on November 4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ojsen, and the bug was immediately fixed, and the fixed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aced in the ftp site.  If you got the code after Nove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got the correct version.  The old versio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(is.dreg) + flaw(c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ed by coincidence.  This meant that the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were not what we intended, but from the point of view of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matter much, as evolution will work with whatever phys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it has on hand.  Please also note that the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sses Pcells ce rather than I32s ci.  So if you are get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don't try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parse.c, the following function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mov_ba(ci) /* bx =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s 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cells  ce = cells + c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dreg = &amp;(ce-&gt;c.re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sval = ce-&gt;c.r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iip = is.di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dmod = Sou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ld version, the is.dmod = SoupSize line was mis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under some very rare circumstances, the mov_ba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the address in the bx register to stray outside of th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problems down the line.  Please also note that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ulator passes Pcells ce rather than I32s ci. 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e code, don't try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allation instructions carefully.  Where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, try them all.  If i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would like to help people with installati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ur instructions are clear.  If you are using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e have not tested, we may not be able to help you, bu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se additional conditions.  We would lik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olution and incorporate the solut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of the .doc files.  You may find the answer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ill persists, and you have ftp access, get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of the ftp site.  It is likely that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a roughly monthly or bimonthly basis as we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the time you are sure there is a problem, w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and placed a fix i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still persists after you have test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et us know about the problem.  We would lik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, and you identify a bug, we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free upgrade if you return you original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you might want to register your copy of the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act you if we discover a bug, or we can let you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ready for distribution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on disk, send your name, address and the seria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Virtual Life at the address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ierra from the ftp site, send you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iling list for Tierra users. (actually 2, but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one of them).  The first list is for people who only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announcements, updates and bug-fixes.  The other will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stings, and are intended for discussion of tierra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distributed in digest form, when there is enoug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announce    official updates, patches and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      discussion, updates, etc. (dige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   the list administrator.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ved, or complain abou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@life.slhs.udel.edu    to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bug@life.slhs.udel.edu       for bug-reports or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e interested in the Artificial Lif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1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hrough August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Old Pecos Trail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sfi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4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2-056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through December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lawar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brahm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