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啳敲猯䥅䵓䤠낰낰낰낰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