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ocumentation will be written as soon as the menu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t would be a waste of time to start right now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old on a little while yet. Please refer to the helplin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s, they will tell you everything you ne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re will also be a beginners manual and some other stuf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release 1.00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����                 �   �           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 ����   ���� ��� ���   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���� ����������� ����� ��������� ���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������  ���������������������� ��� ��������� ���  ���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���  ��������� ���  �������������������������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����� �� ���� ���� ���   �  �����������  ��������   ��� ����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���� ����  �������     ������������   ������    ���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?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may NEVER be sold by people that sells shareware f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a written permission from the author. It must only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eely, no money should chang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be charged more than $1 for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 If you hear of any vio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at once and someone will take very good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/persons that make money from other peopl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may not be placed in any software library, unl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ion from the author. If there is any kind of profit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ion will no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may not be placed on any commercial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bulletin board is a board which only allow pa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laced in restricted areas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requires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hould pay for unregistered software before they have t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ll this short: No one other than me may charge money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mall doc that will only describe a f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ater be expanded to a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: Toggle modem lights in statusline, off by default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 little bit, but fast machines should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 : Toggle Time/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 : Pause function, will send a definable char (default CR=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x second, to prevent you from being logged off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  : Show last IEMSI connection information.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moteAccess, SuperBBS and Maximus (with driver)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EMSI connections. IEMSI is a fancy way of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ystem, and some other stuff, you can sel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 a BBS, if you want to read messages at 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NEWS file and a lot of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: Tag files on screen. Terminate identifies possibl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, and you can select the files you want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ossible to use the scrollback buffer (Alt-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5 pages back and tag fil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 : TagMenu. When you want to download the files you have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select download at the system, and selec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when the system asks for filnames, press Alt-F6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to the file you want to downloa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n the filename, the filename and a #13 (CR) is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BS system allows several filenames on each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press space, then the filename and a #32 (Spac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d. Then press escape and you will discover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: EMSI file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This option will only be available in the registered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low you to request files, without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on the system. It can only be used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mailer installed, that calls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know the places, you have to press ESC bef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anywhere. The mailers that support EMSI,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time to my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ntdoor 2.02, Binkley 2.55, Portal of Power 0.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'Bridge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 can always try and see whats happends, no har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to the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 : Is a history of which key you have pressed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ce entered 'ATZ' then you can just press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the line when ATZ is present, then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: System searcher: Allows you to scan a range of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connections, just like in WarGames my favorit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also use a file with number, if you like to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 for who is online. This is not men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ers or other nasty people, so please dont ab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f I get too many complaints, it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s. The password you will be asked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fessor Falken's son, so if you dont know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ook at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the following people in alfabetic order so nobod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eople has supported Terminate more than could be expec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s in alfabetic order, so nobody gets hu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Milling  Languag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 Johansen    1000 ideas. He always gets it 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per Larsen    For all his very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ld Hansen      Sourcecod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s Storm       Garf, Barp, Gnyf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Thomsen    Fonts for Terminate and for giving away pre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ren Ager       Sourcecodes and for staying in Dan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Bj�rk     For ideas, bugfixes,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of other people for supporting this prod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ducts are 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       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           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                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omm               DataStor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               DataStor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odem                The Forbin Projec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             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Com                Dortec Danmark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kley              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l of Power       Jyde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            Jo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vatar               Gregory P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