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RELEASE CHANGES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: Decmember 1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p screens changed for TBOX, VIEW and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AMPLE-B.CFG LCD color setting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_ID.DIZ added to share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problem with starting in empty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reading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: July 2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OX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accepts proper keys for changing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 July 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documentation/help changes from V1.1 nam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wrote VENDOR.DOC file for disk vendors and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restriction for exact case requirement fo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insics and overrides - now use mixed case to preven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KILLDIR ( &lt;ALT k&gt; ) so it can't delete ".." (pa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default command overrides so that the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now PAUSE: i.e. for COPY/FC/HELP/MEM/MODE/PRIN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/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s regarding ESCaping from command line wh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selected, occasional incorrect warning regarding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, and problem deleting filenam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:file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incorrect help text for moving to adjacen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occasional hang on partial t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: April 1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main program name from WOD to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or documentation and help scree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recognition for STACK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all corner characters to "+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: MARCH 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