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About This Manual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Documentation Convention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Words You Should Know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QUICK START PROCEDURE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Configuration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ROGRAM STARTUP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rogram Environment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Startup Settings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PERATIONAL OVERVIEW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Introduction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The Basics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Directory/Select Mod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Help Facility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Popup Menu Window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Error Reporting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Exit To DOS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DIRECTORY DISPLAY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Introduction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The DIR Command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The CD Command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KEYBOARD COMMAND LINE PROCESSING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Introduction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Editing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Keyboard Command Stack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DOS/ToolBOX Command Processing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Memory Utilization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Command Line Variable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External Command Access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MMAND SEQUENCING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Introduction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File Selection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Soft Selection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Basic Point-and-Shoot Operation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Command Sequencing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ADDITIONAL COMMAND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Window Control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Directory Control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Window Contents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DOS Commands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Quick Command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Inferred Batch File Selection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Explicit Program Requests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TRINSIC COMMANDS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Typical Usage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Intrinsic DIR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Intrinsic CD command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Intrinsic DEL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Intrinsic KILLDIR Command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Intrinsic SEL Command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oolBOX COMMAND LINE ARGUMENT SUMMARY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DIRECTORY DISPLAY PARAMETERS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COMMAND SUMMARY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INTRINSIC COMMAND SUMMARY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getting bigger, faster, and more complex.  It is ess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 to find a way to simplify the process of accessing and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yriad of data and programs on our systems.  The ToolBOX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hiev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 terms, ToolBOX presents a window showing a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in a chosen directory.  These files can be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in copy, delete, or user defined operations - often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keystroke.  If the file selected is an application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data files, such as a word processor document,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gets you up and running.  Equally applicable to the cas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,  ToolBOX provides an alternate and extended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ventional DOS command line.  Your existing knowledge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not wasted as DOS commands are handled direc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ntinues after other similar file management syste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 their capabilities.  With this highly configurable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most "write" your own version of ToolBOX.  A version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your personal or business needs.  Virtually everyth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: the colors, the sound levels, the operations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s or the key assignments themselves.  All of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utilities can be incorporated into ToolBOX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easily manipulated directory display, including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 and sort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oint-and-shoot operations to invoke programs 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 execution of DOS command lines,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iles that have been selected with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emory requirement can be reduced to less than 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ultiple windows provide simultaneous view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DOS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oard command stack of most recent command lines.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called for editing 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tack of most recently entered directories. 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cycle through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signated batch files invoked, for files sele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match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capability to change colors, chang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rules, bind multiple command lines to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reasons for using ToolBOX.  Visibility i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, repetitious operations are simplified, and EGA and VG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exploited.  Perhaps it's just because the month is spell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r that commas are placed in numeric displays.  Maybe it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usive warmer feeling; not that we at the Toolshed are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ed.  Whatever your reason for adopting ToolBOX,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operational activitie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ToolBOX is a highly configurable program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ies are accomplished through th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 as described in detail in the TBOXCFG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is operational manual to learn how to use ToolBOX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.  Then move on to learn how to personal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      Be sure to finish reading Section 1 to familia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self with the terminology peculi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      A "Quick Start" introduction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ufficient information to experi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 familiar with ToolBOX before delv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      This section describes the installatio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      This section describes the ToolBO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 needed to alter the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has three separate types of functions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able functions, functions that can be al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, and lastly, intrinsic commands that can be en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      This section provides an overview of Tool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  The basic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ble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       This section describes the directory displ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 and the methods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tatio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       This section explains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and relat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       This section describes the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which can be modified by the con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9       This section describes additional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0      This section describes the low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rinsics) that are entered as separ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intrinsic command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    Summarizes the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    Summarizes the factory default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display format and sor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     Summarizes the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     Summarizes the intrin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ssumes you already have a basic understanding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familiar with such concepts as batch files,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DOS files and directory structure, and the syntax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If not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ssumed you are familiar, at least at the conceptual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grams from The Binary Toolshed.  In particul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, BTSPATCH, VIEW, and TREE which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  These programs are briefly described in the glo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Section 1.4, and in detail in the Utilitie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employed in examples throughout this manua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has no significance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the diamond is the prefix characte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within a command line. 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TRL key.  For example #f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is manual has been fil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ASCII utility, the diamond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-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/        while the two are actually interchange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uses "-" as the prefix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 command line arguments and "/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for parameters for keyboard and intrin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ord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finitions are useful as you read this manu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is a subset of the one contained in the General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          an option field on the ToolBOX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, the convention used with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at  "arguments" refer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command line, while "parameters"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 refer to options on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     a separate Binary Toolshed (BTS)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hat allows the user to set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tartup command line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BTS programs, including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Utilities User Manual for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a single processable line of tex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DOS command line or a ToolBOX 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         a collection of ToolBOX command lin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ing is created through the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Disk Operating System, th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BM Personal Computers.  The term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oth the Microsoft (MS DOS) and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DOS user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anations of DOS commands such as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, FORMAT, RD, and RENAM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of wildcard characters,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director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eferred to as set variable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DOS names that can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desired text string. 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ogate these strings 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ly.  Use the DOS SE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s    the initialization setting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tribution version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shed products.  These default valu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overridden by the BTSPATCH or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insics          command lines understood and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by ToolBOX, i.e. they are no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o DOS.  These command lines consis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(e.g. "sel" or "del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inding         the association of a command s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keyboar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    a command line (DOS or intrinsic)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through the ToolBOX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at the bottom of the directory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     a single identifiable entr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.  This may be one key 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  For example &lt;a&gt; or &lt;CTRL ALT 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  Each file specific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DOS wildcard characters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"!" to  indicate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removed from the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separate option field(s)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on a command line.  Refe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s alternate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fo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a DOS directory specification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optional leading drive indicator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          a DOS file specification consist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    the ability to cursor to an object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hence point) and when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(hence shoot)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arried out based on som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istic of the selected object -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          a window of menu selections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middle" of the current screen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may initiate actions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ng up further menus with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line  single predefined command lin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separately from the comm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nd to 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        a DOS capability which allow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or output of a command to be al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from or go to a specified file.  Re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tion can be used for the DOS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to switch between alternatives: ON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INSERT to OVERWRITE mode,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o 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EXE            the main program from The Binary Toolsh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ed in this manual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uses the "ToolBOX" desig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ual program is abbreviated to "T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implify keyboard entry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using, simply rename the program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pected "TOOLBOX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EXE         a separate BTS configurat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extensive modifications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BOX operational capabilitie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BOXCFG User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EXE            a BTS utility program that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icts the directory structur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tree that can be traver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s.  The user can curso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to change directories or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permanently retain a smal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emory while they lie dorman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window A prompt window issued by ToolBOX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EXE            a BTS utility program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ing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QUICK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, ToolBOX is not the first program of this for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.  This means you are familiar with normal key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techniques.  If this is the case, you should feel comf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olBOX without any special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people, the fastest way to learn about a program is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 we suggest you start using ToolBOX right a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familiarity will provide you with a better understand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and read the balanc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ample session, you can bypass the installation a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scriptions in the following sections.  Jus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executable 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ToolBOX presents a directory display window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about the display, &lt;SPACE&gt; to select files (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SPACE&gt; and &lt;CTRL SPACE&gt; too), and &lt;RETURN&gt; to invoke point-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operations on selected files.  DOS command lines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a help screen showing additional featur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Most functions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ef session should introduce you to most of the basic capab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es of ToolBOX.  Ultimately you will need to return to this man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ull advantage of the program.  Return to learn such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"." to the left of the displayed directory name means, o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hen &lt;ALT SPACE&gt; won't work under MS Windows, or how to bes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your particular video card, or that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ormal "C:" then "CD \BIN".  ToolBOX understa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equivalent "C:\BIN".  With the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t your fingertips, it can only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has minimal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: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: Varies with directory size but typically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80KB.  As ToolBOX in turn initiates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requested, the more memory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: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: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straight forward.  Place ToolBOX.EX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any directory 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pplies to all files referenced during ToolBOX's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VIEW.EXE, TREE.EXE and the DOS COMMAND.COM file.  Not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to simply direct COMSPEC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CONFIG.SYS, however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with using the ANSI.SYS driver.  These advant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Section 4 of this manual.  Refer to your DOS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adding this driver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wap facility, you may wish to set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a suitab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run with all known programs.  ToolBOX has no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or software requirements that should cause problem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tipulation is that TSR programs to be run at the same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ust be installed before ToolBO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tar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oolBOX's operational aspects can be adjusted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Arguments to control these features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 or at the DOS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TS=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t in the configuration file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chnique you use depends on a variety of fact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ermanence of the argument or impact on other users o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techniques can be used.  The same encoding rules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specified by a dash or a slash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identify a particular action.  For example,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a gray scale monochrome graphics monit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 arguments are optional, must begin with a dash or sl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contain spaces within the sequence.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se is not important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rder of arguments is important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ing options, then the last argument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audible tone sounds if any argument isn't understo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arguments are typically 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ence of the various configuration mechanisms, from low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level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ternal program (factory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settings established by BT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environment set variable 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re applicable, requests entered at run-tim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vided, settings for each level supersede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level.  Configuration files from the TBOXCFG program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where defined (e.g. in the set variable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argument definitions, enclosing brackets [ ]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options of which one must be used.  For example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-C[ b c g ], the three valid argument sequences are -Cb -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ollowing arguments are optional; in their absence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values that are suitable for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oolBOX will select a video mode applic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(m,c) state at program startup.  The -V argumen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is selection in order to use a differen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m,c,s,e,v), to use a different output technique (b,s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  Normally vide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 directly to the video card.  Using the BI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down the video update rate bu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  This option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rate and should 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  If the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current video hardware configuration is exam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or c assumed.  Any setting can be used with any monitor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where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riven from color video cards.  The color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ly affected by the particular combination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and display device.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may produce sup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ecution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hdcXrTa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/h  include hidden and system files in director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perform directory display and exit.  Both the C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 the screen line count from DOS; any -V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perform directory display and exit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 fits within the singl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al exit is not taken, ToolBOX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/x  go directly to SELEC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r  restore DOS screen on exit rather tha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et the default PAUSE state.  Follow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 commands, the PAUSE state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utput screen should be temporarily he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replaced by the ToolBOX screen. 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the data of the DOS screen is retain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ed at a later time.  The PAUSE stat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rough the popup menu (See Section 5.5)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lags on the individual command se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BOXCFG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/t  when in EGA/VGA split screen mode, tell DOS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about available lines in split area.  DO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ny application programs, refer to a BIO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if they have 25, 43, or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To work correctly with ToolBOX's spl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ode, DOS must be limited to 25 lines.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it is preferable to let other program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which in split mode is the full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 If you are using DOS 3 or 4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he DOS ANSI screen dr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ces DOS to scroll within the top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regardless of the actual screen size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and the "t" option the BIOS variabl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 the actual physical lines available so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IEW, LIST, TED, DIRMATCH etc.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et DOS is restricted to the top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pply to DOS 5.0 or other ANS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ANSI, or PC Magazines ANSI.COM. 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use the default "T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operate correctly with or without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  The only possible restriction being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or 50 line mode without ANSI.SYS, 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be needlessly restricted to 25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could not be deleted because it ha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ttribut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/m  retain file matchlist specification.  If the 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isn't retained, it is temporary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 to *.* the first time the directory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.  This has no effect if a matchlist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 argument isn't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EMORY UTILIZATION OPTIONS FOR SECONDARY PROGRAM INIT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olBOX initiates an external program or applicatio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duce its own size to less than 2KB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.  This makes more room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program/application.  Refer to Section 7.5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y this may or may not be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mory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aP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a  always swa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wap to EMS (Expanded Memory System) memory if po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ble.  Requires EMS 3.2 or better.  If both P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, expanded memory will be tried first -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fficient EMS room exists, disk sp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swap to disk.  The directory used will b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the DOS TEMP environem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exist, the DOS PATH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in order until a directory is fou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room for the temporary fil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file is automatically deleted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itiated program crashes for any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y not be able to delete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ese files show in the directory as SWP#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### is a numeric sequence number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manually deleted if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 is considerably faster i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r the first directory on the PATH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use the current directory for these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preference to the PATH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LIST SPECIFICATION FOR DIRECTORY PATH/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directory and/or set of files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  This is for display purposes only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essentially a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one or more of a disk drive,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number of filename.ext match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"*" and "?"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.  Each filename.ex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d by "!" to indicate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are to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matched files.  If not provided, the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current drive, the current path, and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rgument for which the leading prefix (-)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ny argument that does not begin with a d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a match-string within the matchlist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drive and directory can only be stated o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ield may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dashes within filespecs, the specification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ntil the nex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chlist specification is provided,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iteria are displayed.  Unless the -xM option w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is will only remain in effect until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redisplayed for any reason, when it will re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\*.*".  If -xM was provided, the specification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a keyboard DIR command with a corresponding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-configured presentation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s in the directory window.  This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# display format parameter of the DIR command, o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&lt;F2&gt;&lt;f&gt; popup menu.  These ar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and Section 5.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 This is stated as the index 1 through 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single identification letter us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e identification letters and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ssociated with them are shown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 is the 2 column Mas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one of the pre-configured sort procedures used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the directory window.  This is equivalent to the /S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parameter of the DIR command, or the sort o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&lt;s&gt;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ort criteria. This is stated as the index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8, or as the single identification let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 window.  The identification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rules associated with each of the 8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ort is first by extension, and th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f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gument selects a configuration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TBOXCFG program.  Only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ot in the current directory, the full pa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vided.  An extension of ".CFG" is assumed if o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configuration file (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mmand line arguments) are processed immediate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t in the command line where the refer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COMMAND LINE ARGUMENTS (including equivalent BT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ignments and BTSPATCH program u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efaults are equivale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25 -XshdcXrTa7m *.* -MaPDc -F1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non-stated video and color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determin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typic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cate 43 screen lines for a gray scale monitor, so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display hidden files, don't show .bak or .pa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ly file name and extension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, turn off the audio and because we'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and not DOS 5, don't tell DOS it must only us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v43-Cg-F4-S4 !*.p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Xa0Ht !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r, equivalent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BTS= -V43 -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S4-F4 -Xa0 -Cg-Xt !*.bak !*.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setup a simple menu for initiating BASIC file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F5 -XM c:\basic\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personal favorite here at the Binary Toolshed (for DOS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TBOX=-ve43-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imultaneously provides directory display operations,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functions, and a direct pass through mechanism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balance of this manual outlines the basic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perform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Sections 5 through 9 describe features availab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ory default command settings.  The default sett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or most users.  The TBOXCFG User Manual describes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olBOX functions used to implement these operation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acility for augmenting or altering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re are many configuration capabilities that ar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bvious from reading this manual such as changing the top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the colors, or recognizing particular programs and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gram swap, screen swap, or pause stat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manual for a complete list of the configu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configurability of ToolBOX, the description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fer to the factory default settings within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ssible replacement by user configuration files.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uld alter the function keys or the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.  Refer to the on-line help for the particular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oted otherwise, commands described in the following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ecuted at any time the system is in its normal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directory display.  ToolBOX fill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display of files in the current directory.  See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/1.  The header portion of the display identifies glob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volume, directory name, amount of space used by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amount of free space on the disk volume. 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displays the actual files organized in serpentine fash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number of columns across the window.  This is the view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irtually all the time you are 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EFT&gt;, &lt;RIGHT&gt;, &lt;UP&gt;, &lt;DOWN&gt;, &lt;PG UP&gt;, and &lt;PG DN&gt; keys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hrough the directory display.  &lt;HOME&gt; and &lt;END&gt;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and bottom lines of the current display respective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&lt;HOME&gt; and &lt;END&gt;&lt;END&gt; move the cursor to the extreme bou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&lt;TAB&gt; is similar to the &lt;DOWN&gt; key except tha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column &lt;TAB&gt; will automatically move to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selects the file at the current cursor position.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directories) may either be used in point-and-shoot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ferenced by DOS command lines.  Various video attributes indic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and which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initiates the point-and-shoot operation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�� ToolBOX ��������� Tue Jly14/92 10:34:10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D:\DOS50\*.*                                              Vol: SYS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21,277 bytes in 33 files                        815,104 free (2%)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        ..    &lt;DIR&gt;                 FDISK   .EXE 57,2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SIGN  .COM  6,399  09Apr91 05:00  LABEL   .EXE  9,390  09Apr91 05:00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COMMAND .COM 47,845  09Apr91 05:00  MEM     .EXE 39,81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MP.COM 10,652  09Apr91 05:00  REPLACE .EXE 20,226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PY.COM 11,793  09Apr91 05:00  SETVER  .EXE 12,007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SKEY  .COM  5,883  09Apr91 05:00  SHARE   .EXE 10,91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 .COM 32,911  09Apr91 05:00  SUBST   .EXE 18,47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DE    .COM 23,537  09Apr91 05:00  UNDELETE.EXE 13,9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    .COM  2,618  09Apr91 05:00  XCOPY   .EXE 15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     .COM 13,440  09Apr91 05:00  QC      .INI    573  10Jly91 22:5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FORMAT.COM 18,576  09Apr91 05:00  ANSI    .SYS  9,02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 .EXE 10,774  09Apr91 05:00  DRIVER  .SYS  5,40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RIB  .EXE 15,796  09Apr91 05:00  HIMEM   .SYS 11,55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  .EXE 16,200  09Apr91 05:00  PRINTER .SYS 18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    .EXE 14,282  09Apr91 05:00  RAMDRIVE.SYS  5,873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AND  .EXE 14,563  09Apr91 05:00  SMARTDRV.SYS  8,335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C      .EXE 18,650  09Apr91 05: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/1  Sample ToolBOX Display of Directory fo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 are entered at any time simply by typing them in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entered a command lin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se the cursor keys, &lt;INS&gt;, &lt;DEL&gt;, etc. as required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ext.  Then &lt;ENTER&gt; to have it execut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to scroll through the text of recently ente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such as deleting files or exiting to DOS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prompt windows.  The desired action can be chos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and selected with the &lt;ENTER&gt; key.  &lt;ESC&gt; is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gativ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at any time to back out of the current operation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a DOS command line, the current help window,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simply to exit fro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ndicates, ToolBOX's basic operation is straight forwar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done so already, try using ToolBOX before reading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  Some experimentation at this point may help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nuances and features you will read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Directory/Selec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functions in either of 2 modes: DIRECTORY or SELECT.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and remains in SELECT mode.  DIRECTORY mod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ate optimized for use as a basic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s are similar in that both permit DOS command lin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operations, and they both display directory data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the commands may reference and operate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reselected from with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need to select individual files in DIRECTORY mod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move through the screen display in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 than when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F10&gt; toggles between DIRECTORY and SELECT mode.  The &lt;SPACE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ange the state from DIRECTORY to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DIRECTORY mode is provided for use when ToolBOX is essenti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DOS DIR command.  Unless stated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of this manual assumes the user is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obtained by enter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evels of help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single line descriptions of each command sh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elected file match string require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----" if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keyboard key used to initiate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description lines as above plus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(DOS or ToolBOX intrinsics) used to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help screen, commands are listed in command sear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UP&gt;,&lt;DOWN&gt;, &lt;PG UP&gt;, &lt;PG DN&gt;, &lt;HOME&gt;, &lt;END&gt; to scro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  Use &lt;ESC&gt; to exit the help mod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Popup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menu can be invoked with &lt;F2&gt;, or &lt;/&gt;.  This menu prov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mechanism for entering several of the mor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popup window use &lt;UP&gt; and &lt;DOWN&gt; to move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to another option.  Use &lt;RETURN&gt; to either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t the current cursor, or if applicable to select the nex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.  &lt;ESC&gt; to ex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licable, a diamond appears beside the option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 functions available through the popup men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elsewhere, although usually in a less intui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xecute a quick command line.  Section 9.5 describes how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s are created, executed, or deleted.  The pop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nly method for displaying the quick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format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sort algorith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PAUSE flag.  The flag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to the DOS screen on completion of DOS command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DIRECTION flag. See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evels of audio tones of increasing significance denot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1     : signals attempts to move past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2     : signals a keystroke entry is not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3     : signals a requested operation was not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a file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4     :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sible to fail or for which continu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questionable: a TSR program was ru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ufficient memory available, intern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evels can be selectively disabled with the -Xa#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&lt;ESC&gt; in SELECT or DIRECTORY mode will generate a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t asks if you really want to end the ToolBOX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when returning to DOS, the directory display will rem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though the window border will disappear.  If using the -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 when starting ToolBOX (see Section 4.2),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ndow is restored rather than retaining the current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llustrated in Section 5.2/1, the normal ToolBOX display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s: the header area with directory summary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r bottom area with information on specific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header fields are straight forward: current time,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name, total file space used within the displaye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ee space on the drive.  The directory path fiel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contains the file matchlist used to determine the file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file section.  The default is "*.*" so all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displayed.  A "." to the left of th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displayed directory is als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ortion of the ToolBOX display window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vided by the DOS DIR command.  Usually this show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directory.  Files are displayed/sorted in bal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across the width of the window.  Excess 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o the top or bottom of the visible window, not to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resented for each file varies with each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, but contains one or more of the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size in bytes, last modification date, and statu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us character, in order of precedence from the high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character is blank if none of thes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splay by changing the current directory, or by adju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rules.  Each time the directory data is updated,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rementing numbers appear randomly around the screen.  This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urpose other than to fill i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 elaborates on entering command lines.  Regarding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balance of this section,  just accept for the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-like command lines can be entered at any time.  Also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"dir" and "cd" commands are not identical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, they are very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ir" command controls the presentation aspects.  Neith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the dir itself) nor parameter order (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"!" fields)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[ [d:][path][matchlist] ] [/f#] [/s#] [/hH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[path][matchlis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directory display drive, path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-string specifications.  The "?" and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s are permitted in ea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!" character can be used as a prefix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s matching that specification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list selected by previous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is always done left to righ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egins with "!", an implied leading "*.*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note, the drive and path can only occur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 with or without the "!"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#     Selects one of 8 pre-configured display format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ummarized here, these labels and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display formats are described in detail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filename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filename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mAster 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siZe-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filename-sizE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umns automatically adjus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modate the varying amounts of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Leaving the # field blank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#     Selects one of 8 pre-configured sort algorithm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se labels, used in the &lt;F2&gt; popup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Appendix B.  This appendix also expl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 sort criteria used for each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eXtension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Dat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Siz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dOs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-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extension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extension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Reverse-dat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leaving the # field blank restor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Locks in the matchlist specification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he matchlist is used for this displa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with the display reverting back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specification on the next update.  The "/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the matchlist specification permane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R command with a "/m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or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o exclude or include hidden and system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do not include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include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stated, the hidden and system fil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er the ToolBOX -X[hH] command li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isplays all the files in c:\DOS directory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starting with c except for .com files, s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OS order, and showing only the size and filename for ea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fs c:\dos\*.c /so !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and /s parameters are permanently retained.  If the abo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llowed by th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/fs and /so remain in effect, but the file matchlist for d:\b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from what was in place prior to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he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directory command ( cd ) is similar to the DOS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s fewer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   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 any valid DOS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s can be combined with the directory change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itself is optional.  It is assumed that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 is a directory, then the only logical oper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to it.  The ToolBO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KEYBOARD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is used to create text (command)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bsequently processed, either by DOS or directly by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printable character on the keyboard (or &lt;CTRL f&gt;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.6) will place ToolBOX into command line mode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on the bottom of the screen with a "CMD&gt;" prefix. 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up to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, the term command line refers to any tex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processed as a command, by DOS or ToolBOX.  This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a quick command, be one of many within a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unction key, or be manually enter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ine at the bottom of the screen.  The actual sourc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unless specifical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 are available for modifying the keyboard command lin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ing the &lt;RETURN&gt; key that starts processing.  &lt;LEFT&gt;, &lt;RIGH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, &lt;END&gt;, &lt;DELETE&gt; and &lt;BACKSPACE&gt; all behave as exp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key  toggles between insert mode (denoted with a low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) and overstrike mode (denoted with a block cursor)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the command line entry.  The cursor does not need to b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when &lt;RETURN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, such as the &lt;ALT f&gt; format key binding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4, produce an initial command line that can be alt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before &lt;RETURN&gt; is entered.  If a portion of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this field will be replaced if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Keyboard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command stack of the most recent comman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command line, use &lt;UP&gt; or &lt;DOWN&gt;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commands.  Once recalled,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nd modified, as if they were entered direct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Duplicate command lines are not retain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 oldest commands are discarded when the 500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command stack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mand line is not visible, pressing &lt;INSERT&gt; will re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command line from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OS/ToolBOX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keys used for editing or for manipulat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ll keyboard data entry ultimately generates a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line) that must be processed by ToolBOX.  This command tex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many sources.  Manually entered in the comma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 or perhaps generated from quick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s triggered by a single keystroke.  Regardless,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are processe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uses DOS to process some commands and handles others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ernal ToolBOX commands (or intrinsics) include dir, 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.  Intrinsic commands can be entered as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S equivalent is desired, enter the command characters in 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The command line will then be passed to DOS which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  For example "dir a:\*.c" will be processed by Tool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ts window, while "Dir a:\*.c" will generate the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column of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any command line that doesn't start with one of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is assumed to be a DOS command line.  Thes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words described in the next subsections are cd,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del, killdir, sel, tbx, t*x,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intrinsic command lines are essentially identical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at the DOS prompt and are processed as if enter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exceptions.  Operations specific to batch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e.g. labels, errorLevel, or the GOTO command), n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dify environment variables (e.g. SET or PATH)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invoke programs that establish TSR segments.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stalled prior to running ToolBOX.  If an invok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establish a resident TSR segment, ToolBOX will issue a war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minent problem.  At best the memory space occupied by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usable by DOS on exit; at worst the conflicting 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BOX and the TSR could cause either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for which a specific path is not stated,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r in any directory referenced b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aving .EXE or .COM extensions are executed directly - yie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ginal speed and memory (about 4 KB) advantage.  For th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programs without extensions, .BAT files, DOS in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mmand line with piping or redirection of STDIN or STDOU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shell is invoked to proces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Memory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mory utilization is an issue, ToolBOX is capable of reduc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memory requirements to less than 2Kb prior to invoking any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olBOX can be rolled out (or swapped) simply by prefix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th "@"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wp whatever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WordPerfect to have essentially as much memory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un without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tartup arguments (see Section 4.2) identify wheth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out occurs automatically or only when the "@" is specifi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lso specify whether EMS memory and/or disk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neither need nor can take advantage of significant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.  When using EMS memory or a ram-disk, while admittedly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a speed penalty for swapping ToolBOX out of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t is suggested that the "@" function be reserved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a specific advantage to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inserted into keyboard command lines by &lt;CTRL let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y the entry of filenames and related information.  The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use for these variables is to reference fil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irectory display, although not all variabl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  The variables and the values they are use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keyboard command line, these variables are display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prefix followed by th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display is for the current directory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directories coincide, however, this need not 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the selected file is C:\DOS\XCOPY.COM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variables when C:\DOS is displayed from two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 IS C:\DOS      CURRENT DIR IS A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IR IS C:\DOS      DISPLAY DIR IS C:\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n&gt;            XCOPY                    X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x&gt;            COM                    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f&gt;            XCOPY.COM                C:\DOS\X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&lt;CTRL f&gt; is used to reference any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it automatically provides all required compon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eters.  For example, to use the DOS COPY command to mo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:\tmp when in a:\, the following are all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dos\xcopy.com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f&gt;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d&gt;:&lt;CTRL p&gt;\&lt;CTRL n&gt;.&lt;CTRL x&gt; &lt;CTRL D&gt;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specially useful for commands used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 the directory display.  For example, to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lected directory entri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that contains a variable reference will be execut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lso make it easier to re-use command lines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re is usually less 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External Comma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keyboard command line mode, it is still possible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single key stroke ToolBOX functions. 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, any command can be used as long as it does not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ed for editing the command lines,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reference the currently selected files.  The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clude those that alter the number of screen lines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screen status, change the display sort and format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oolBOX/DOS views etc.  If you enter an inappropriate comman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ton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initiated in many ways within ToolBOX. 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DOS-like command lines, pre-configured sets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r quicklines activated with a single key, a result of a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operation, or options chosen from popup menus.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refers to the ability to cursor to a given obj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an operation carried out based on a characteristic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ource, the commands all share the same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n access ToolBOX or DOS command facilities and all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elected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selection of files, and the de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to be performed on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files can be selected (or tagged) for inclu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ommand execution.  Later sections will detail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a particular file, then us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unselect a file or 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 toggle status of file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SPACE&gt;   toggle status of file at cursor and then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to the next file (equivalent to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TAB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cursor-key&gt; toggles a range of files that can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y direction by the &lt;SHIFT LEFT&gt;,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&gt;, &lt;SHIFT UP&gt;, or &lt;SHIFT DOW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PACE&gt;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SPACE&gt;    toggle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elect commands toggle the current select stat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setting or resetting the status.  For group selec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tatus is determined from the file at the cursor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reset all files, enter &lt;CTRL SPACE&gt; once o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remembers the order of selection.  For group selections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the cursor followed by the other files in the order th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uses color combinations (or equivalent) to distingu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an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commands, files can be de-selected 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by executing a command line which references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Sof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ft selection, the file at the current cursor position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 if and only if no other files are selected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s only applicable to commands that actually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Basic Point-and-Shoo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BOXCFG program, it is possible to associate keyboar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ed file match strings with a particular operation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file-match occur together, the operation is initiat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is a specific program or batch file.  The defaul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four standard point-and-shoot functions; all with the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MATCHSTRING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Directory *.*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BAT          Execu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COM          Execute 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EXE          Execute 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*            VIEW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sequence is searched in order when &lt;RETURN&gt; is entered,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invoked to display any file that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ior match-strings.  Also, refer to Section 9.6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can easily extend the list.  Then, based o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-string, your link program, data base application, editor,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make facility, archive extract utility, spreadsheet,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, and so on, will automatically be initiated.  Use other ke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For example ( &lt;RETURN&gt; *.asm ) could be used to edit 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&lt;ALT RETURN&gt; *.asm ) to assemb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function described above is a practical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's generalized command system.  When an initial keystrok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oolBOX searches its list of possible commands.  Each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has a particular keystroke requirement and optionall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pecification for a selected file.  The action taken by Tool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rst definition matching the keystroke and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set (or keyboard command) being executed did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tch reference to a selected file, then the command exec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only once.  Otherwise, the command selection an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ll be performed 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virtually everything, except the cursor command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rough this command control facility.  The &lt;F1&gt;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list these commands in the natural search order and, for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keystroke and the optional file match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quence of operations being performed on the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orted for any reason, enter &lt;CTRL c&gt; or &lt;CTRL BREAK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ness of this attempted abort will depend on the tim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haracters and whether the program(s) being stopped also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r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rinsic ToolBOX commands, or others that ToolBOX knows ab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ware won't affect the current display, ToolBOX per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ransparently without any visible effect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commands, ToolBOX first restores the DOS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d following the most recent ToolBOX initiated command lin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 command line preceded by two diamonds is generated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ollowed by the normal command output.  On comple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oolBOX restores its directory display.  In many ca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 so rapidly it will be difficult to see what happened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mechanisms for retaining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 the -xP command line argument, /p, or &lt;ALT F2&gt;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state.  Following commands with PAUSE set to ON,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until you are ready before erasing the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ing &lt;F10&gt; at any time will toggle between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 and the most recent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those with EGA or VGA, entering &lt;F9&gt; will split the 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o ToolBOX's directory display and the DOS scree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the window screens is explained in detail in Section 9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BOX display is in SELECT mode and contains 25 rows b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NUMBER OF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Switch to 25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Switch to 43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Switch to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Switch to current number of DO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, these requi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ideo adapter.  EGA or VGA are required for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ode.  VGA is required f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NDOW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Switch between the ToolBOX and DOS window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fter a DOS command has completed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last complete DOS screen.  The DO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esentation purposes only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key to return to the 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Toggle between SELECT and DIRECTORY modes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are similar, DIRECTORY mode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use when using ToolBOX as a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program.  Visually, identify SELECT mo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border around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Toggle DOS/ToolBOX split screen.  In this mode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screen lines are used by DOS with the ToolBO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displayed in the balance of the lin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.  As the ToolBOX and DOS screens are vis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, it not necessary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execution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quires at least EGA for the 43 line mod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for MDA or CGA video cards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25 line mode, it will automatically switch to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50 line mode before performing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plit screen mode it may not be obvious whe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been completed and ToolBOX is agai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.  Refer to the clock in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 While the invoked program is i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field contains "--" rather than the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an be entered directly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irec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mmands already mention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 sequenc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Refresh directory display.  Re-read the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 the display.  This may be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corrupted or if adjustment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files that ToolBOX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 of (for example if diskettes are exchanged or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user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Move to display directory.  Ensures the current 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y corresponds to the display directory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Display current directory.  Ensur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rresponds to the current working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display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backward through directories in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forward through directorie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intains a stack of the most recent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long with the last known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.  Entering &lt;keypad +&gt; or &lt;keypad -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equivalent to issuing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the next director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data dependent, the stack typically can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20 unique directori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Change to the next lower install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Change to the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sequence the current driv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alid drives, from a: to b: to c: etc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around at the end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Window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low manipulation of the ToolBOX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Select next sort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keys provide single key contro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haracteristics.  Each cycles to the n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 possible settings.  This is similar to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 window or the command line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accessible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Toggle pause status.  The default state is OFF.  If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stay on the DOS screen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(s).  Entering any key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d screen is identical to the DO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th the &lt;F10&gt; command.  Conclud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DOS PAUSE command achieves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  Pause mode is not required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p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Toggle direction flag.  Normally &lt;TAB&gt;, &lt;SHIFT SPACE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9&gt;, and &lt;CTRL F9&gt; move forward.  Togg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lag will cause them to go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d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S FOR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Delete selected file(s).  A prompt appea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before dele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notable difference between the ToolBOX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 is that ToolBOX will not delete sub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ies (i.e. the files in the next directory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tentional to prevent the accidental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which is  easily done in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o delete subdirectories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move into the sub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nsert at least one capital in the "del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regular DOS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use the ToolBOX killdir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beep if it cannot delet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  Selected directories are ignored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leting everything it'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 de-select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command is also available as an intrins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a keyboard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s the same particulars as explain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d&gt;.  Refer to Section 1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Print selected file(s).  This uses the 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selected files to the printer (PR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Shell to DOS.  This will invoke a secon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.COM shell.  Enter DOS commands as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nter the EXIT command to return to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exiting to DOS via &lt;ESC&gt;, this does no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.  Shelling to DOS allows ToolBOX to reta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ata, command line stack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OS prompt string is prefixed with "TBOX#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rve as a reminder that you must eventually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olBOX.  Again, enter "EXIT" to cancel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not conventional commands.  Rather, each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string into the keyboard command line buffer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as if it were entered through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simply provides a quick way of generat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.  Edit the fields in the template a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desired command line.  Some templates produ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n reverse video.  Enter &lt;RETURN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as is; entering any printable text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to be deleted and replaced by the new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f parameter field in the following command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lected file name when the command is actu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Template for using the DOS COPY command to cop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o use this template without furthe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target directory and then displa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fore you select the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Template for using the DOS RENAME command to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list of single line commands that can be execu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Use this facility for predefined directory change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are used repeatedly.  This is the only mechanis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commands from within ToolBOX without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s can be predefined through the configuration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ynamically as explained below with &lt;ALT F7&gt; and &lt;SHIFT F7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 contents, limited to one line, must be consist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olBOX can support through its keyboard command line.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ingle letter designation label.  Thes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that can be edited before being executed.  They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defined.  The currently defined quick commands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nitiated) through the &lt;F2&gt;&lt;q&gt; popup window.  There are no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ick commands are 2 keystroke sequences, the command key ( 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label character.  There is no visual screen ind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econd label character is expected.  Label charac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94 printable ASCII characters on the keyboard; i.e.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MANIPULATING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       Execute quick command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'&gt;&lt;x&gt;         Execu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are identical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code (denoted as 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an existing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is expected following this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key.  ToolBOX will beep if the nex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 does not correspond to a defin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lines execute once only; not o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 Variables within the quick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to reference the entry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Make the current keyboard command lin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x.  This places the presen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in quick command x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is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ommand key.  If the letter you c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label is already assigne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, it will automatically be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old quick command lost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(which must exist)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Create quick command x, which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This quick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a &lt;SHIFT F7&gt;&lt;x&gt; comm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contains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D) command to the curren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existed previously, the old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Delete quick command x.  Deletes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the &lt;x&gt; label character.  ToolBOX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such quick comman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Inferred Batch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operations described in Section 8 execu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program.  While similar, the inferre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doesn't directly invoke this file.  Rather, based on the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 entered, and optionally on the extension of the filename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ToolBOX composes the name of a corresponding batch file.  If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is invoked, otherwise an alternate procedure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is alternate action is to use the VIEW.EXE utility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nd the corresponding match-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 ---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 ---      Execute TBX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  indicates any file extension of up to 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haracters are used in the compo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indicates no file match is required.  The - a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filenames are actual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-x  indicates any keyboard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noted by x) is used in the compos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earches for the composed batch file nam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on each directory referenced within the PATH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batch file is invoked with vari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with match-strings, the matched filename is pas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filespec and as individual compon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#f #d:#p\#n.#x #d #p #n 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that do not require a match-stri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d pathname is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ALTx.BAT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requirement for a match-string, this command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ce per keystroke.  It will not be repeated even if multi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ected.  The first selected file is passed only as a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he selected file will remain selected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such as &lt;ALT c&gt; and &lt;ALT d&gt; are not available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since they are already associated with the higher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ELET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Explicit Program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v&gt;       *.*       VIEW selected file(s).  The VI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voked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each file is viewed indep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ly.  It is not possible within VIE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the next or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k&gt;       *.*       Killdir - delete directory and its con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rectory)  ents, including multiple leve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directory, killdir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ndow allowing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3 options for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eration is sometime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pru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Typic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oolBOX commands described up to this point are implemen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level of intrinsic commands.  These intrinsics ar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directly by ToolBOX.  While accessible during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ntry, knowledge of them and their operation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most ToolBOX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 describes the intrinsics intended for entr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  Some of these have been discussed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 commands, which are more often fou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bound to particular keystrokes, are described in the TBOXCF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Intrinsic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 explains the features of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[ [d:][path][matchlist] ] [/s[+-!]#] [/f[+-!]#] [/m] [/h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 the specification in Section 6.2, the sort or format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haracter may also be stated as +, -, or !.  Rather than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etting, these respectively infer moving one setting 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direction of th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Intrinsic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 ToolBOX "cd" command, see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mulates the DOS equivalent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ath may optionally include the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"cd" command itself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letion the directory data is read and the display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the cd command actually specified a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beeps if the directory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Intrinsic D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del command is essentially equivalent to the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ection 9.4 describes the del comman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not delete subdirectories, although they ar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for the verification window.  ToolBOX will beep if a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leted or if nothing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ith the file specification; ToolBOX assumes tha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thout an extension ".*"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Intrinsic KILL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dir command is used to delete directory trees or branches,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asional use of the term pr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di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lways prompts to determine how much should be deleted: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, all files, or just the files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or saftey reasons, KILLDIR won't let you delete the "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trinsic directly, rather than &lt;ALT k&gt;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omplete contents of a disk with a singl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illdi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Intrinsic S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 command performs the file selection operation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.  Each match-string within the matchlist may contain the DO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haracter for the first argu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oggle the select state of matched files based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ways 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ways re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ptional parameter, the matched files are toggl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first matching file.  As per the explanation in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can contain any number of file specification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with a leading negation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es (which determine the order of selection) are carri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order from the beginning; i.e. no special consi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is given to the file at the cursor location. 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match-string are altered to the same select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oolBOX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 [d:][path]matchlist @cfgfile -F# -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for directory/file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            configur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splay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ort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  include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do directory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do directory and conditionally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 go directly to select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  restore DOS screen o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et pause state follow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  tell DOS about availabl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  make Match-list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   always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wap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for disk swaps, u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!]file-match-string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hdcXrTa7m -MaPDc *.* -F1 -S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DIRECTORY DISPLA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FORMATS (Factory Defaul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COLS EXAMPLE DISPLAY FORMAT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Master               2   hSAMPLE  .COM    1,234 14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name-Size        3    SAMPLE  .COM    1,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ilename-Date        3   hSAMPLE  .COM 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Filename             5  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                 7  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Aster (B)           2      1,234 hSAMPLE  .COM 14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siZe-filename        2      1,234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filename-sizE (B)    3    hSAMPLE  .COM   1,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amples are for the hidden file SAMPL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1,234 bytes, and whose las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was 1PM July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1, 3, 6, and 8 prefix the filena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designator character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 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  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read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ore that one is applicable, only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4, 5, and 7 prefix the filename with a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deno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RITERI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     SORT CRITERIA (first, second)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eXtension-name           extension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ate-name                dat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ze-name                siz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s order                none -natural director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-extension           filename,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extension-daTe           extension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extension-siZe           extension,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everse-date-name        inverted : dat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- the second sort field resolves ties remain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COMMAND KEYS section is completely reassignabl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a general convention &lt;CTRL letter&gt; keys are reserved fo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s.  ToolBOX uses the function keys and &lt;ALT let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its ow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&lt;F2&gt; and &lt;F7&gt; keys are duplicated on the ' and /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fer to Section 4 and 10 for a description of variab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in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&lt;RIGHT&gt; &lt;UP&gt; &lt;DOWN&gt; &lt;PG UP&gt; &lt;PG DN&gt; &lt;Tab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&lt;HOME&gt;&lt;HOME&gt; &lt;END&gt;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 LEFT&gt; &lt;SHIFT RIGHT&gt; &lt;SHIFT UP&gt;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urr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MMAND KEYS USED IN DIRECTORY/SELECT M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 ASCII&gt;    ---       Start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---       Recall last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*.*  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SPACE&gt;   *.*       Toggle selection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�&gt;     ---       Change directory to the next oldes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     ---       Change directory to the next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---       Help (Single line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  ---       Help (Incorporate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or /      ---       Initiate pop up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/display/quick commands/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   ---       Change to next low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   ---       Change to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     ---       Toggle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     ---       Toggl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or '&lt;x&gt;---       Execute quick command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---       Assign the current directory to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---       Dele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---       Make keyboard command quick command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---       Refresh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     ---       Move to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     ---       Display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---       Toggle DOS/ToolBOX screen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     ---       Select next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     ---      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---       Toggle between ToolBOX and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     ---       Toggle between DIRECTORY/SEL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     ---       Switch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     ---       Switch to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     ---       Switch to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     ---       Switch to current number of DO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     *.*       Template for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     *.*       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     ---    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  *.* (dir) Kill selec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     *.*       Print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     *.*       Template for DOS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     ---      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v&gt;        *.*       Display selected files with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(dir)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BAT     Execut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COM     Execut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EXE     Execut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--- 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---       Execute TBXA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      Use VIEW to display the unkn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VAILABLE (See GENERAL.DOC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x is created by &lt;CTRL 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displ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            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            3 characte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         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            minimized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 [/m] [/h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mand-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(INTERNA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intended for use within configu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ather than through the keyboard command line.  They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for reference purposes only.  For further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User Manu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 = extended/internal command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, otherwise DOS set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*x p except execution cycle is limited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 get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