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OX (V1.3) by The Binary Toolshed                    REGISTRATION ($30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BOX program provides an improved interface to DOS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to the novice DOS user and to the power programmer,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s visibility to the file system and simplifies most DOS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y features of ToolBOX 1.2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full screen directory display, with user control of display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 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oint-and-shoot operations to initiate programs or director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irect (pass through) execution of DOS command lines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ility to reference files that have been selected with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emory requirement that can be reduced to less than 2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ultiple windows which provide simultaneous views of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and the DOS command outpu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keyboard command stack of most recent command lines.  Comman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alled for editing or re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tack of most recently entered directories.  A single keystrok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to cycle through the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signated batch files invoked for files selected with specific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mmands are available to provide help, delete files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, change number of screen lines, and much more.  ToolBOX can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display your GIF files, process your archive files, or start you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or spreadsheet application.  ToolBOX is not a replacement for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rather a tool that augments the normal DOS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most DOS shells, ToolBOX can be used to COPY and DELETE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assist in normal file operations.  ToolBOX's strength thoug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ble to go beyond what it is designed to do.  Rather than be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used to carry out a particular operation, ToolBOX can operat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shell through which all your DOS activities can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ther utility programs accompany the ToolBOX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BOXCFG  With ToolBOX, virtually everything is configurable - the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formats, key bindings, and so on.  The TBOXCF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s configuration files that are used by Too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TSPATCH A utility to quickly set the default command line argu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Binary Toolsh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ASCII  Utility to convert text files that use the extended 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set (such as The Binary Toolshed documents)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95 printable ASCII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E     Provides a graphic display of the directory tree structu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can cursor through this structure to change director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fil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    Text viewer, or browser, for displaying the contents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ith registration, a number of additional utilities will be provided to you</w:t>
      </w:r>
    </w:p>
    <w:p>
      <w:pPr>
        <w:pStyle w:val="PreformattedText"/>
        <w:bidi w:val="0"/>
        <w:jc w:val="left"/>
        <w:rPr/>
      </w:pPr>
      <w:r>
        <w:rPr/>
        <w:t>that should prove useful during normal activities with D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S     Ever need to know where all your disk space is allocated or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ch space is really being used by each of your applications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use DIRS.  It displays cumulative disk space totals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and all of its descend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IVES   Do you always know which logical drives are assigned and the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cation on each.  If not, DRIVES can help.  It displays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parameters for all assigned drives including drive typ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ume names, capacities, and the available fre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EBAT  Do you find it necessary to perform repetitive DOS operation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files within a directory.  Use MAKEBAT.  It can elimin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ed to manually create such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PATH   Need to know if a file is accessible on the DOS PATH, or which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precedence if multiple such files exist - ONPATH will t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       A WHEREIS program.  Like most such programs, WI finds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where on the disk drive(s) that correspond to a m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.  WI, however, has a powerful additional feature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can perform any desired DOS operation on the selected file(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opy it, delete it, view it, change directories to i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an application with it, or whatever.  And the m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 can involve file types, date ranges, file sizes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file specifications (with include or exclude li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se programs are detailed in the accompanying documentation (*.DOC)</w:t>
      </w:r>
    </w:p>
    <w:p>
      <w:pPr>
        <w:pStyle w:val="PreformattedText"/>
        <w:bidi w:val="0"/>
        <w:jc w:val="left"/>
        <w:rPr/>
      </w:pPr>
      <w:r>
        <w:rPr/>
        <w:t>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NERAL  Provides an overview of all of The Binary Toolshed programs a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acking list, system requirement specification, 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, sample file usage, glossary, and a brief Q&amp;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DRINFO Warranty, support, and ord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BOX     The ToolBOX program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BOXCFG  ToolBOX Configuration program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TILS    Descriptions of all utility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programs will run on any IBM PC compatible with at least 256KB, and</w:t>
      </w:r>
    </w:p>
    <w:p>
      <w:pPr>
        <w:pStyle w:val="PreformattedText"/>
        <w:bidi w:val="0"/>
        <w:jc w:val="left"/>
        <w:rPr/>
      </w:pPr>
      <w:r>
        <w:rPr/>
        <w:t>DOS 3.0 or higher.  Proceed now to the GENERAL.DOC file to get up and</w:t>
      </w:r>
    </w:p>
    <w:p>
      <w:pPr>
        <w:pStyle w:val="PreformattedText"/>
        <w:bidi w:val="0"/>
        <w:jc w:val="left"/>
        <w:rPr/>
      </w:pPr>
      <w:r>
        <w:rPr/>
        <w:t>running as quickly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now using VIEW for the first time (such as when starting with the</w:t>
      </w:r>
    </w:p>
    <w:p>
      <w:pPr>
        <w:pStyle w:val="PreformattedText"/>
        <w:bidi w:val="0"/>
        <w:jc w:val="left"/>
        <w:rPr/>
      </w:pPr>
      <w:r>
        <w:rPr/>
        <w:t>STRTHERE.BAT file), then enter the &lt;ESC&gt; key to stop or &lt;ALT m&gt; to specify a</w:t>
      </w:r>
    </w:p>
    <w:p>
      <w:pPr>
        <w:pStyle w:val="PreformattedText"/>
        <w:bidi w:val="0"/>
        <w:jc w:val="left"/>
        <w:rPr/>
      </w:pPr>
      <w:r>
        <w:rPr/>
        <w:t>match specification for new files to examine.  As for all Binary Toolshed</w:t>
      </w:r>
    </w:p>
    <w:p>
      <w:pPr>
        <w:pStyle w:val="PreformattedText"/>
        <w:bidi w:val="0"/>
        <w:jc w:val="left"/>
        <w:rPr/>
      </w:pPr>
      <w:r>
        <w:rPr/>
        <w:t>programs, use &lt;F1&gt; for help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hope that you enjoy all that we have to o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Binary Toolsh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