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an addition to the archive TBAV500.ZI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purpose without the files in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rocessor optim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TbAV utilities. Although the generic utilities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bAV archive are fully functional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ersions take advantage of processor depend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slightly faster and small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tilities have no digit in their nam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on all processor types. The utilit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ir name are processor specific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other processor type than they are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       Generic ver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.EXE      8088,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EXE      80186, NEC V20,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EXE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EXE      80386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80386+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/32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