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p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Files &amp; Find File Versions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Co.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oaming through the boards the I noti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posted to CMS for a program that would catalogu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ackup tape. "Boy could I use that!", I thought to myself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the note for a couple of days and noticed that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realize that CMS's software is very capabl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and awkward at times. I run two Hard Drives on m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240 megs. Once a week, or so, I perform a total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rives with my Jumbo 250. Then, every day, I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backup in my once-a-day batch file. The CM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when I want to restore a file from the total backup tapes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one volume each, but the CMS softwar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eldy when I want to restore a file from the incremental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multiple volumes on the tape I have to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every volume to located the version of the file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. There has to be an easier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lternative ,then, was to build my own library fil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ch new volume on the incremental tape. DO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direct the output from a program i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cremental backups are performed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MS's TAPE.EXE program. Since TAPE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files it is putting into each volume, I should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is output into a file. Great! So I added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my batch file. Upon inspection I notice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ot of extra lines of information in addition to the file nam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y. My answer was to write two utility programs; ADDCAT.EXE (Add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CAT.EXE (Fin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CAT.EXE will read the file created by redirecting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output, extract the filenames, and write them to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CAT.EXE is used to search the library file and restor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relatively simple. Copy the files ADDCAT.EXE, FINDC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LIB.TXT, and TAPECAT.DOC into the same directory as CMS's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(usually c:\TAPE). Then modify or create your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atch files. Here's what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my incremental backups I have the following line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C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D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s to the TAPE BACKUP command may vary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include the "/P" parameter. Also, the "&gt; TEMPTAPE.CA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ADDCAT.EXE. As you can see after each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DLIB is run to update the library file- TAPE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B will only function with versions 2.54 thru 3.03 of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all if you are using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program from the incremental tape use the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directory in which the files TAPE.EXE,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E.CAT reside. Type FINDCAT at the DOS promp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still a bit rough-around-the-edges so,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please call (303-933-3531) or message me on Prodigy (VGGS51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S 70143,3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error hand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PE.EXE 3.0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zipped to correct corruption in Version 1.0 zip fil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and File name chang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APE.EXE 3.0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CAT.EXE will now support drives connected to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ards and continue to work on systems with CMS's contro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CAT.EXE better path/filename editing, plus view of Fi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 interface. (Still trying to get t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got the prettier interfac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-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System. Catalogues multiple tapes with multiple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ape. $39 + $5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