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ver Xpress Mail System V3.01SE (Speech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lver Xpress Speech Friendly Interfa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Install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ow to Use the Help System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when reading mail there is a special help key,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ell you the special speech friendly interf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,  The technology leader in Off-line Mail Systems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your input and suggestions. Remember, I can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Advance Speech Friendly Interface Featur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Xpress Speech Edition Supports any speech adap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rks with BIOS screen writes. In addition, Silver Xpres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upport the VOCAL EYES speech system for sharper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Built-in option to use Talking Cursors for all menus, any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iguration forms, hyper-text help, and reader. If not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t works with your own your talking cursor system by at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the first option or item of each component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Xpress allows you to keep your own talking cursor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you STILL are able understand EXACTLY where you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review mode. However, the talking cursor system is in 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perb in itself and you do not need to turn on your Talk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New reader scroll bar. Complete Cursor movement to allow eas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or part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Configurable Speech strings are various sessions. You can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verbosity to get more information or mak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et 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ic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es and No Prompts, Multiple Choi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Complete Talking Help System, including a speech friendly hyp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New advance TALKING QUOTER SYSTEM to assist in telling you WHO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 quoted mail.  This feature will INCREASE your produ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New Advance READER GRAMMER MODE to read mail by words, senten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READER GRAMMER MODE and TALKING QUOTER SYSTE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ve new TWO ways to read your mail - Both q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NSE of the BARRAGE of TEXT sent to speech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The new XPRESS speech friendly system also works under DES Q View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How to First Install the Speech Friendly Interface In Silver 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ilver Xpress Speech Friendly Interface (SFI), first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by passing the switch -S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AD -S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Voca-Eyes System, then Xpress will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nd automatically turn on the Speech Friendly Sys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FI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by default will use it's OWN TRACKING CURSOR s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OFF.  If you don't, you may hear double speech of menu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Speech Friendly Interface OPTIONS,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IDEO OPTIONS and POP UP THE SPEECH FRIEN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OPTION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Using the Environment String S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e SFI environment string is detected, then Xpress wi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word ON and turn on the speech friendly syst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I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ry using the HELP system. It will speak to you. The help in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ress is a hyper text based help. This means KEYWORDS, if any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ighted which will pop up more help if you PRESS ENTER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keywords. Sometimes there is only one keyword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keywords, then the help system will tell you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fter it reads the help screen it m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vailable beginning with option WHAT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ear this, then use your up or down arrows to h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options and if you like, press ENTER to hea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HELP in the READER SECTION by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. EVERY WHERE ELSE F ONE IS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Modifying the str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PREAD.SFI has many string prompts that can be chang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the verbosity of the talking in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n the brackets must in upper case and must beg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