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perfect color scheme. It is the one this libra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lobal color variables are used by the 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normcol       -       For norm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normmenu      -       For normal 'menu to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popcol        -       For popup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popmenu       -       For popup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frame         -       Frame string ("�Ŀ����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shadatt       -       Shadow color attribute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shadpos       -       Shadow position (0,1,3,7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xplode        -       Logical - explod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of the format "f/b,f/b,,,f/b"  (f-foreground b-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ITSUP() initializes these variables, and s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settings. If COLORS.MEM is present, INITS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values for these variable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a color mon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col      =  'W/B,GR+/R,,,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menu     =  'W/B,N/R,,,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col       =  'N/BG,N/W,,,BG+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menu      =  'N/BG,W+/N,,,BG+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frame        = "�Ŀ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att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pos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xplode      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lor monitor is not detected, a default set o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used. You may override this by initializ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_SUPISCOLOR of type logical. If INITSUP()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it will use the value in _SUPIS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ISCOLOR(). This is helpful i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COLOR() sees a color card with a monochrome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combination. _SUPISCOLOR must be assig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INITS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a mono mon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col      =  'W/N,N/W,,,+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menu     =  'W/N,N/W,,,+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col       =  'N/W,+W/N,,,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menu      =  'N/W,W/N,,,+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frame        = "�Ŀ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att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pos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xplode      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COLORS() allows interactive setting of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stored in COLORS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INITSUP() for discussion of using alternate file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S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require a numeric color parame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EXE and the Norton Guide Datafile contain convers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string to 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TANDARD(), ENHANCED() &amp; UNSELECTED(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quivalents for the current SETCOLOR(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 to the three active parts of a col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col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N,W/R,,,+GR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  = W/N    , numeric equivale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  = W/R    , numeric equivalent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lected = +GR/N  , numeric equivalent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EXE will display a grid showing you color string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