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protect for Solitare's Jour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SOL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259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4/17/92, 1:00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protect will completely eliminate the questi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ove referenced version of Solitare's Jour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this unprotect, run UPDAT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.EXE will apply the patch while renaming your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IT.E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