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D E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85, 1986 DE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shall in no event be liable for incidental or 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 resulting  from the use or inability to use these  progra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 Author  is  not responsible for errors  or  def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 or  documentation,  even  if Author have been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Users will use these programs at thei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uthor   grants   permission for  clubs   and   other 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 to copy these programs and documentation subject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o  price  is  to  be  charged  for  either  the 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 However a distribution charge not to exceed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y be imposed for covering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software and documentation are not modified in any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ub members are encouraged to send don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is program to be of value,  your donation to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eatly appreciated.  (Suggested donation is $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mont,  CA 9453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 are encouraged to copy and share this  program.   In 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copy cannot be made from other users, a user may request a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 for a fee of $6 (check made payable  to DEA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Writer  prints existing text sideways,  allowing  unlimited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  Spreadsheet columns can be printed on one continuous 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menus make it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(MONO/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or dual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8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rinter / Epson printer /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D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using Side Writer make sure your printer is turned 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IDEWRIT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FILE1, FILE2, FILE3, ... will be printed side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inter using the stor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SIDEWR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menu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D E 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ode (IBM/IBM2) IBM_            Start line  (1 - 999)  1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vice          PRN:            Page width  (1 - 750)  8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 (1 - 8)   1___            Page length (1 -  70)  66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________ ________ ________      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art  2-Load   3-Load   4-Save        5-       6-       7-Help   8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Config  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-------- --------  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display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for the fields in the Side Wri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....... The text file you wish to print  (example "B:DUMMY.P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 .... For selecting the type of print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BM/IBM2 - IBM = Low density, IBM2 = 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P  - ThinkJet printer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evice .. The printer device configuration (Example "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acing .... The spacing between lines measured in      (default =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ots.                            (maximum =  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line ...... The first line of your file to be printed  (default =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maximum =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idth ...... The number of characters in page width     (default = 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maximum columns in your text.  (maximum = 7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..... The number of lines to print in one page.  (default = 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detect next column in the overflow (maximum = 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riter  is  not limited to a maximum print width of  750.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than 750 columns you must put the excess columns on a new p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ge will start "Page length" lines down from the "Start line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overflow the margins,  it will print the next and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along  side one another making one continuous wide pag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just the "Page width" and "Page length" fields in Side 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ompensate for the column that cause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Start Print .... Starts printing the text fil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oad Config .... Loads previously saved configuration file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Load Default ... Load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ave Config .... Saves the current configuration to a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..........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Help ........... Display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Exit ........... Exits the Side Writer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........... Positions the cursor to the next menu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(left arrow) .. Moves the cursor left on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(right arrow) . Moves the cursor right on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...... Turns on/off insert mode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re inserted bef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.............. The character 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pace ....... The character to the lef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D E 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AMPLE.PRN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ode (IBM/IBM2) IBM_            Start line  (1 - 999)  1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vice          LST:            Page width  (1 - 750)  24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 (1 - 8)   1___            Page length (1 -  70)  66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________ ________ ________      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art  2-Load   3-Load   4-Save        5-       6-       7-Help   8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Config  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-------- --------  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bove example the file SAMPLE.PRN will be printed sideways o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rinter using low density,  for high density use IBM2.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dot spacing between  print lines. It will start printing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1st   line  of the file.   The input files page  width  is 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t will print 66 lines 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OTUS 123 SPREEDSHEET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Side Writer can only print text files you must have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uch as Lotus 123,  to create a text file by using the  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 You  must  use the "Unformated" print option to make  Lotus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n infinit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 123 will allow you to create a text file with a maximum wid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characters.  You can control this by setting the Left/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/Print Options Margins command. You can also control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by using the /Print Options Page-Leng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Writer's default settings are a page width of 80 characters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of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de Writer you can print as many columns as you wish,  you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to a maximum width of 240 characters.  In Lotus  123,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ange is too wide for the current margin settings,  two th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column fits within the range but a long label spi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gin, the label is truncated to fit with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columns overflow the margins, Lotus 123 places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riter handles situation 2.  When the columns overflow th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prints the next and succeeding pages along  side one anothe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tinuous wide page. You may need to make adjustments to the "Le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Right"  margins  in Lotus 123 and/or the "Page  width"  and 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"  fields  in Side Writer menu to compensate for the  colum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into account any /Print Options that affect the width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the text file.  These options must be taken into account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"Left" and "Right" margins in Lotus 123 and/or the 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 and "Page length" fields on the Side Wri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Lotus 123 manual for complete instructions on specifing  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E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section on printing to a text file in you  spreedsheet 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 Make  sure  that no control characters are included in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