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.                     ^^^^^^^^^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pcb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.SYS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