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mpression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9,1990,1991,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iforni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uary 2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:  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GRAMS NEEDED 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UPPORTED WHEN A DOS DIRECTORY WINDOW IS DISPLAYED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ONLY VIA THE MENU SYSTEM  . . . . . . . . . . 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 . . . . . . . . . . .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. . . . . . . . .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Support . . . .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FLOPPIES . . . .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FACILITY . . . . . . . . . . . . . 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. . . . .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 . . . . . . . . . .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. .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 . . . . . . . . .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 . . . . . . . . . . . . . . . . .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. . . . . . . . . . . . . . . . . . . . 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. . . . . . . . . . . . . . . . . . . . . . . .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. . . . . . . . . . . . . . . . . . . . . .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. . . . . . . . . . . . . . . . . . . . . . .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 . . . . . . . . . . . . . 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 . . . . . . . . . . . . . . . . . . 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 . . . . . . . . . . . . . . . . . 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SHEZ OUT OF MEMORY . . . . . . . . . . . . . . . . . . 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 . . . . . . . . . . . . . . . . . .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. . . . . . . . . . . . .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. . . . . . . . . . . . . . . . . . . . . .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 . . . . . . . . . . . . .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 . . . . . . . . . . . . . . . . .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SORTED BY DESCRIPTION  . . . . . . . . . . . . . . . . .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. . . . . . . . . . . . . . . .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 1 - ERROR CODES 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WHEN ATTEMPTING TO SWAP 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ERROR CODES 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ERROR CODES 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ERROR CODES  . . . . . .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ERROR CODES  . . . . .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PAK ERROR CODES  . . . .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 ERROR CODES  . . . . . .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WHEN FORMATTING A DISK . . . . . . . . . . . . .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. . . . .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distributed as-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a shell program to make viewing and working with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riendly.  It provides the user with a friendly, consis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or all supported compressed 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, at a minimum, at least one file compression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file browser program.  Vern Buerg's LIST program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llent, full featured file browser program, and has been thorou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SHEZ.  You will also need one of the fil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supported by SHEZ.  These include PKZIP, PAK, ARJ, LZ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, PKPAK, and ZOO.  When installing these required programs,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m into a directory that is in your path statemen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installing the PKZIP package be sure to install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programs:  PKZIP.EXE, PKUNZIP.EXE, and ZIP2EX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programs mentioned in this section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Point Software Virus Scan, can be found on most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, and on Cserve.  They are all available o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BBS that is mention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, PKUNZIP by Phil Katz for 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, PKPAK by Phil Katz for AR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, LHA by Haruyasu Yoshizaki for LZ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by Rahul Dhesi for ZOO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for PAK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by Robert Jung for 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WARE, INC.                       LIST.COM by Vernon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 Port Washington Rd.         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. 53217                Petaluma, CA. 949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707) 778-8841 -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          ARJ by Robert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88115                     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Rapids, Mi 49518-0115        Norwood, Mass.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the virus scan option of SHEZ you will als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 program by McAfee Associates called SCAN.EXE.  The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McAfee Associates has been extensively tested with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highly recommended.  This program can be found on most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or you may obtain it by calling the McAfee BBS. You must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9 or greater of this program in order for SHEZ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Afee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23 Cheeney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Clara, Ca. 950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8) 988-38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408) 988-4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ning program from Central Point Software has also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SHEZ is a very straight forward procedure, simply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rom the compressed file, all the .EXE, .COM, and the SHEZ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to a directory that is defined in your DOS PATH.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reate a new directory to hold the SHEZ files.  If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you must either add the new directory name to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or ALWAYS start SHEZ from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ing the files run the SHEZ configuration program.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type in SHEZCFG and press the enter key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menu driven with full help screen availab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USED TO CREATE AN EXTERNAL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SHEZ WILL NOT RUN WITHOUT A CONFIGURATION FILE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-up SHEZ simply enter "SHEZ [d:\path\filespec]"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ild cards in the filespec. If you use wild car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SHEZ will present you with a scrollable list of file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matching the filespec. SHEZ recognize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fileext of $.$.  If you specify a filespec of $.$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nly the files having an extension of .ARC, .ZIP, .LZH, .ARJ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OO, or the files having extension matching the extensions that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sing the configuration program. SHEZ will also recognize 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file extension along with a DOS wildcard filename. For exampl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art SHEZ by entering SHEZ C:\UTY\P*.$ SHEZ will display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s that have a filename beginning with the letter P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file extension of .ARC,.ZIP,.LZH,.ZOO,.PAK,.ARJ, or what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t the extensions to using the config.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tart SHEZ and specify a sub-directory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are currently in.  For example, if you are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UTILITY directory and you want to work on the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GMS directory start SHEZ by entering the following: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 in the file list will be any directories tha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The directory names will be enclosed in greater than and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symbols. I.E. &lt;DIR1&gt;.  You can position the highlight ba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and press the enter key to view the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are contained in that directory.  To move up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n the directory tree highlight the directory entry that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&lt;..&gt;.  As you change directories the full disk:\path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main screen.  In addition the disk:\path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extracted files is also displayed on the main screen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hoose the file you wish to work on 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keys and pressing the enter key.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you with a screen showing the contents of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function, simply position the highlight bar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(s) that corresponds to the function you want to perform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Pressing the F1 key will open a window giving you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has a built-in menuing system. To activate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orward slash key.  A menu bar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Using the left and right cursor keys you may select majo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Press the enter key to view the choices under the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nd down cursor keys you may choose an action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 to perform that item.  Pressing the ES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you back one level.  Keep pressing the ESC key to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functions that can only be activated via the me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Printing a file contained in an archive file, and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mpressing factor.  There are no hot keys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optionally swap 90% of its code out of memory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xecute the edi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Run a program contained in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run most programs from within SHEZ withou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 The default for SHEZ is not to use this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However this can be changed via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function will swap as much of SHEZ as possible ou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into either EMS (3.2 or 4.0), XMS memory, if availab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ly activ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IF YOU ARE RUNNING A SYSTEM WITHOUT A HARD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MS or XMS MEMORY DO NOT ACTIVAT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format when starting SHEZ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[filespec] [/Exxx] [/PLAY=xxx] [/LC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all command line options are optional.  You may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pattern for SHEZ to use when searching for file. All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d card specifies are allowed, as is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 SHEZ C:\UTY\*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only list the files on the 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in the UTY directory that have a file extension of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 parameter tells SHEZ to set its default extract loc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specified immediately following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ENTER A SPACE AFTER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/EC:\WORK   This specifies an extract location of the E: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SHEZ with this parameter it will over-ride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xtract location.  Once SHEZ is started you may al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LCD parameter tells SHEZ you are running SHEZ on an LC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  SHEZ will adjust its screen color set to make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adable on LC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LAY= parameter tells SHEZ to load the previously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playback the recorded keystrokes immediately upon startup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file does not exist, SHEZ will ignor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HEZ C:\UTY\*.ZIP /PLAY=C:\DATA\M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tart SHEZ looking in the C:\UTY directory for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xtension of .ZIP and will playback the recorded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file C:\DATA\MY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keystroke recording and playback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KEYSTROKE RECORDING/PLAYBACK FACILITY on page 39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routines will simulate keyboard entry of comman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functions provi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LEFT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ate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RIGH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ate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DOUBLE CLICK LEFT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up the mous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 HAVE A THREE BUTTON MOUSE THE MOUSE MENU CAN BE ACTIV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MIDDLE 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wo mouse menu's will appear depending upon where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the DOS directory window in displayed the first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,  if you are looking at the contents of a compressed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WHEN DOS DIRECTORY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SHOW MENU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HELP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EXIT SHEZ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View File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Convert File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Make SFX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Copy File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Move File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Rename File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Delete File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Convert Tagged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Make Tagged SFX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Copy Tagged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Move Tagged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Rename Tagged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Delete Tagged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+SENSITIVITY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-SENSITIVITY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HEN LOOKING AT THE CONTENTS OF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SHOW MENU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HELP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EXIT SHEZ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View File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Extract File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Delete File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Add File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Edit File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Execute File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Convert From SFX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Extract All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Extract Tagged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Delete Tagged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Specify Extract Path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+SENSITIVITY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-SENSITIVITY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ouse menu appears pressing the RIGHT button will cance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enu.  Moving the mouse up and down will move the highlight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menu, and pressing the LEFT button will cause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MENU Same as pressing the /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Same as pressing the F1 key. (When the help panel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either mouse button may be pressed to scrol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panel and/or exit the help pan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Same as pressing the ALT-Q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SENSITIVITY   Increase the mouse sensitivity (Move f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ENSITIVITY   Decrease the mouse sensitivity (Move slower)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sitivity adjustments may be selected multiple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djust the mouse to your system. Each time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 the sensitivity is slightly al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ion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HEN YOU HAVE THE SENSITIVITY ADJUSTED TO YOUR MACHIN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ITIVITY VALUE CAN BE SAVED INTO BY PRESSING THE ALT-W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N THE MAIN WINDOW.  THIS WILL CREATE A SHEZ.CFG FILE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USED TO PERMANENTLY CONFIGURE.  SEE CLONING OPTION L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Moving the mouse up and down will simulate pressing the 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 Moving the mouse right and left will simulate pressing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ef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 RIGHT AND LEFT BUTTONS PRESSED TOG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the highlighted file.  If you press the right and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s down, and hold them down while moving the mouse up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, numerous files can be tagge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 When SHEZ prompts for a Y or N response pressing the left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rovide a Y response, pressing the right button will prov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 response.  Also when a "PRESS ANY KEY" prompt appears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may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MOUSE WITH VERN BUERG'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had numerous questions on how to allow the mouse t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ewing a file via Vern's list program.  In order to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function within list you must "CLONE" the mouse opt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program.  You must be using LIST PLUS version 7.2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ouse.  To clone the mouse option change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LIST.COM program, then start the LIST progra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and include the mouse command line option /M.  I.E.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. When the first screen appears press ALT-C to modify LIST.CO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tartup with the mouse option.  If you need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loning the list program please see the documentation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prompted to enter information the following 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:          Go to beginning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:      Go to end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:     Go back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D:  Erase to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ight:  Move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:   Move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:      Cance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UPPORTED WHEN A DOS DIRECTORY WINDOW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 you may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highlight bar to a directory or file by pres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letter or number.  Pressing an UPPER CASE A-Z or 0-9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osition you to the first directory that begin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letter or number.  Pressing the same 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position the highlight bar to the next matching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entry begins with the entered letter or numb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 lower case a-z or 0-9 will be position you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begins with the pressed letter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- ALT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ompt you to enter a drive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files that you extract from the archive.  This loc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effect until you enter the ALT-P command again and cl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or you change to another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used when you want to place extracted files in a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and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-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view any file that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file window.  Simply highlight the file you wish to view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rsor keys then press the F3 key. 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voked allowing you to view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CTL-ENTER FOR ALTERNATE FILE VIEW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-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elete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n the file window.  Please note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delete the file. Respond Y if you wish to de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ything else will abort the delete. The deleted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removed from the displayed list. Instead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ged with an # to the left of the filename and a 'd'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highlighted entry is a directory, SHEZ will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ly if there are no files or sub-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sort the file list that appears on the left 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. You will be asked if you want the list s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, file extension, file date,  file size, or unso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filename any directory found will also be so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extension, date, or size the directori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ed at the top of th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date the file time is also included in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file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  When a compressed fil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directory information stored along with the filenam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being converted to a compression method that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, SHEZ will retain the directory information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if the compressed files being converted has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 stored, SHEZ will attempt to retain the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. (PLEASE NOTE: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ORK IF YOU ARE CONVERTING FROM A ZIP OR ARJ FILE FORM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ZIP OR ARJ FILE FORMAT.  ALSO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UNCTION WHEN RUNNING SHEZ IN THE DOS BOX UNDER OS/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files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compressed file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urrently only files in the ZIP,LZH, and PAK format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converting a ZIP file that was created using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of PKZIP, SHEZ will first attempt to create a MINI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. If that fails than a normal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reated. See the PKZIP documentation for more on M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S ON CREATING SF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 ZIP file to self extracting file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, must be in the current directory or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K file is converted the PAK file is replaced by the 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.  For example:  If tell SHEZ to convert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PAK in the directory C:\TEST the TEST.PAK file will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:\TEST directory and will be replaced by the file TEST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function of SHEZ it is a function of the PAK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LZH file is converted to a self extracting file the LH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created either a .COM file or a .EXE file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LZ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- SF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compressed files into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s.  See the F8 option above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reating SF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- ALT-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write out a file named SHEZ.CFG.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current SHEZ configuration options.  This fil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used to set the configuration options in future rele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HEZ by using the SHEZCFG program. (See Section titled CLO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on page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CTL-F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allows you to copy the highlighted fil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tion to copy to you may enter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 optional filename and extension.  If the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supplied SHEZ will use the original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use the * wildcard character for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the extension.  If you use the * character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filename and/or extension when copying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From: = C:\UTILITY\ANY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 = C:\WORK\NEW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reate a file named NEW.ZIP in the 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file will have the original file's time a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CTL-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move the highlighted file.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for the location to move to you may enter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 along with an optional filename and extens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and extension are not supplied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d file name will not be removed from the displayed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it will be flagged with an # to the left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'm' to the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ove a file from one directory to another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rive, SHEZ will simply modify the file pointer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ing a copy and 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CTL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rename the highlighted file. 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least provide a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iles are tagged and untagged a count of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along with the total size of all tagged files is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 or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/update the file comment record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agged compressed files.  To use this option first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 that contains the file comments you wish to ad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.  Then tag the files you wish to up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ALT-C keys.  You will be prompted for the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tains your comment record(s). SHEZ will then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mpressed file maintenance program to add/upd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mments in each tagg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-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ag all the compressed files in the directory window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test.  Then press the ALT-Z keys, or use the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menus.  SHEZ will extract all .COM, .EXE, and .OV?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its working directory for each tagged compressed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virus scan program to determine if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iles have been infected. If an infected program i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will temporarily suspend its processing allowing you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rograms are infected.  You may then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scanning the rest of the tagged files. 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ection of thi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SHEZ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ny nested compressed files, SHEZ will als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sted compressed files for .COM, .EXE, and .OV?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.  The nesting level search is limited only by the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ree disk space in the work drive assigned to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for viruses and strip comments out of .ZIP files - CTL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erform exactly the same function as the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with the added feature of stripping the master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out of any .ZIP files that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  - SFT-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  - SFT-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- SFT-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- SFT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allow you to copy,move,delete, and rename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tagged in the file window.  Please not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if you want to delete the files. Respond Y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files, anything else will abort the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d,moved and renamed files name will not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ed list. Instead it will be flagged with an #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filename and a 'd', 'm', or 'r'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pying or moving files the new files will re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's time and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le list heading line to the right of [FILE LIST]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cessing files in the authenticity mode SHEZ will in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to EXCLUDE a file named AVEXTRA.TXT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dditional comments to a authenticated ZIP fil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adding the file that contains the comments to the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- ALT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E key tells SHEZ to invoke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on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ALT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ALT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39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36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 Toggle - 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6 key will toggle the wild card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*.* and $.$.  If SHEZ was started with a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other than *.* or $.$ this command has no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DOS file description display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and there is a DESCRIP.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the directory you are looking at, pressing the ALT-D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the 4DOS/NDOS description file contents to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names, (First 23 characters only).  Pressing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display the file time, date, and size.  After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D keys you can view up to the first 55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ile by moving the highlight bar to the file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, and press the F5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NOTE: SHEZ CAN ONLY HANDLE DESCRIP.ION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,000 BYES OR 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PKZIPFIX against highlighted file - ALT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 key will run the PKZIPFIX program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t will create a PKFIXED.ZIP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directory that the highlighted file exist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/Add 4DOS/NDOS file description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pressing the ALT-U k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a file description lin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f a DESCIPT.ION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ill be created, if it does exist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- 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5 key, will execute the currently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is a .EXE or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- ALT-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A keys will allow you to modify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attributes.  First an information box will appear sh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e files current attributes.  To modify the fi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press the ENTER key and a selection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pace bar, tag the new attributes you wish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reset and press the ENTER key to perform th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now scroll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windows RIGHT and LEFT allowing you to see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or the remainder of the 4DOS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WHEN VIEWING CONTENTS OF ARCHI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-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return key or the V key. This will temporar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 the file and will invoke the LIST program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he file on your screen.  The temporary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in the current disk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specified a work disk to be us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operate on compressed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compressed files.  I.E. A zip file that contains zip fil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contents of the embedded compressed file simply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to the compressed file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 file contents will now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view any of the files and/or extract any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.  However you may not add, dele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embedd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- 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xtract the file that is being pointed to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on the current disk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You may optionally use the ALT-P command to di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to a different disk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-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st the integrity of the archive file and will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-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information about the archive file in 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window at the top of the screen.  The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number of files in the archive, the da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st file in the archive,  the total size of all the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including the total expanded size and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size. It will also display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 from the archive -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elete the selected file from the archive file.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deleted a prompt will appear asking for ver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lete. In addition any files that were previously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the ta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tagged files from an archive - CTL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d all tagged files from the archiv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files are deleted a prompt will appear ask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 of the dele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(s) to archive    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s(s) in archive -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s(s) to archive   -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file(s) in archive -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se options will cause a small window to open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screen.  The window will prompt you to enter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ile specifications. These filespecs can include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, and a filespec with wild cards.  All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pec will be added, updated, moved or freshe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archive file depending on which option you ini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ed. Any files that were previously tagged will have the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enter a U to update files in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c:\source\*.c  d:\batch\*.c when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, than all files on the C drive in the sourc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a file extension of C, and all files on the D dr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directory that have an extension of bat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in the current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add to archive     - ALT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freshen in archive - ALT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move to archive    - ALT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update in archive 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each of these options will cause a small window to ope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of the screen.  The window will prompt you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.  This filespec can include drive, path, and a file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ild cards.  When you press the return key another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-up on the left side of the screen showing you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were found that matched the filespec you entered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hen use the cursor keys to scroll the file list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will toggle the tagged statu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 When you are done tagging file press th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nd all files that you tagged will be added, freshe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, or updated in the current archive file. END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ere to put extracted files - ALT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will prompt you to enter a drive and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o place files that you extract from the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will remain in effect until you enter the ALT-P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and clear the drive and directory or you chang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This command is used when you want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in a location other than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- ALT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tract all files from the archive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m in the current disk:\directory unless you specifi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:\directory, or the one specified by the ALT-P command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contained in the archive file.  The files will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f the file time and date are equal to or less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ime and date of the same file that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NOTE: it does not delete anything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 This is useful when you extract fi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nd then you want to quickly delet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-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the EXE or COM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on the archive file list.  The EXE or COM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tracted from the archive file and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sk in the current directory.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ny optional command line parameters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ing. The selected program will then be executed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run the extracted file will be deleted. NOTE: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different disk drive to place the extracted file 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HEZFG program.  This is useful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 that are on floppy disks.  If you specify disk C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k disk in the SHEZFG program the extract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on the C drive, will be executed from the C driv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will be deleted from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quickly find a file in an arch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will pop-up asking you to enter the first lett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 of the file you wish to find.  The list of fil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ill then be scrolled to the first file that start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tter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-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- CTL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all files that you tagg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tag a file simply press the space bar to togg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status.  When a file is tagged it will be highligh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tagged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files that you previous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archive files time and date -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hange the archive file's time and date t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and date of the newest file 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.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and 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sort the archive file list by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Date, Size, or Path name.  A small window will open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you how you want the list sorted.  Enter a N, E, D, 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 When sorting by Path name the files will be soted b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the selected file onto ei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or the work disk specified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t will then invoke the editor specified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 passing the selected filename.ex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When you exit your editor SHEZ will then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back into the archive, if it has been modif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lete the extracted copy. If an editor was not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onfiguration process this command will not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pressed file is a .ZIP file and authenticity mo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d on when the edited file is saved back into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e authenticity mode will be honored.  If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 has directory information stored with the filename,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ain the directory information even when saving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in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-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isplay only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 the file mask.  The file mask uses the same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 a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-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ggle overwrite mode on and off.  When 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s in effect an 'O' will appear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of the screen.  When overwrite mode is in effect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a file from an archive, it will be extracted even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exists on the target disk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 and/or update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-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upply a password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encrypted files.  The password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, viewing, and modifying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When a password has been supplied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isplay window will indicate that a password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-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ile has been saved into a compressed file with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he name will appear on the right side of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when you update or extract files from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information is ignored.  Using the 'P' op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ell SHEZ that you want to save and/or us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you press the 'P' key a list of thre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on the screen.  The first option "Do not use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", tells SHEZ to ignore directory information. 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"Use Dir Info" tells SHEZ to sav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, or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when extracting files.  The third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e Dir Info and Recurse", tells SHEZ to sav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 and to recurs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tree when looking for files. The third optio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SHEZ to use the directory information when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option will remain in effect until you specif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it using the P command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tions are passed to the compression program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is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IR INFO             USE DIR INFO AND RECURSE             ____________            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-P            Pkzip -P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-d               Pkunzip 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           Lharc /x /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(when extracting)    Lharc /x (when 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onsult the compression program'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on what these option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on the scree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long with any comment records that have been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-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highlighted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- SHIF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each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 self extracting compressed file (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.EXE) back to a normal compressed file.  The normal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placed on the same disk an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elf extracting is located.  The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intact.  Please note that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you are viewing the contents of a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For a list of the self extracting file that can be rea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ee the section titled SELF EXTRACTING FILE SUPPORT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-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.  When you press the ALT-Z key SHEZ will extract all .C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XE, and .OV? files into its working directory and will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rus scan program to determine if any of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infected. (See the configuration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configuring SHEZ for this op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with release 6.5 of SHEZ you may now tag the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heck for viruses before pressing the ALT-Z keys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tagged, only the tagged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- ALT-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N command will only extrac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hat are newer than the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iles are TAGGED ALT-N will extract all newer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tained in the compressed file into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files tagged, only the newer tagged fi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- ALT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T keys will toggle the function key line to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, the number of files tagged, total compressed file siz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uncompressed file size.  If the compressed file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with is a ZIP file it will also show you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file that will be created if you build a new ZI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all of the tagged files.  Please note this is onl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imate and does not take into account file comment recor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sumes that the compression method will be the same a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heading line to the right of the NAME head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agged members to another compressed file - CTL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Y command allows you to copy selected member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o another compressed file. 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can be any currently supported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To perform the copy, first open up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 FROM.  Then using the space bar tag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.  Next press the CTL-Y keys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you to enter the FULL path o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ant to copy the selected members into.  You may enter 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\PATH\ (note ending backslash) and press the F9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a listing of file in the entered directory, or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omplete filespec of the target compressed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lso press the F9 key as soon as the window appear to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files in the current directory. 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perform the copy operation.  The files that were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tagged after the copy operation has been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do a CTL-D (delete all tagged files)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you wish to copy to does not exist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if you want to create a new compressed file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10 key to created a new file, Press any other key to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compressed fil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-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scroll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indow RIGHT and LEFT allowing you to view long path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y are stored in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39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36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- 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$ key will allow you to add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ZIP or ARJ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36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- ALT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allow you to search all, or only tagg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pecific string using the supplied SGREP program.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is performed, the result of the search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the supplied SGREP program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titled, THE SGREP PROGRAM,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- ALT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a user specified program again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  The user will be prompted for the program to r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line options to pass to the program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 MUST AT LEAST INCLUDE the special file nam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 to tell SHEZ where to place the filename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ss to the specified program.  The user can also indicat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hould pause after each execution to allow the user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AVAILABLE ONLY VIA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options that are only available via the built-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o activate the menu system press the forward slash key, /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enu bar will appear o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OS directory screen is displayed,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ccessible via the menu system.  To access these commands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 key, and move to the Opts menu item using the RIGHT CURSOR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.  A list of selectable item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window to appear lis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mpression method options.  Using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highlight the compression method you wish to use,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to select.  A check mark will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method.  This method will remain in effect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 again, or exit SHEZ.  After making your sel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 to activat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ARJ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compressed files for Viruses.  This will rema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until you reset the option, or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only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ontained in compressed file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DOS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s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shelling to DOS, running an external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unning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External View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running an external vie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mpressed file contents screen is displayed, the sam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only accessible via the menu system.  To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press the / key, and move to the Other menu item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SOR key, then press the ENTER key.  A list of sele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ill appear, the items listed above will be inclu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nother set of options that are accessible only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 when the compressed file contents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all appear under the main PRINT menu option.  Bel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items tha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ALL) to PRN 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1 -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2 -p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3 -p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1 in ASCII -pc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2 in ASCII -pc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3 in ASCII -pc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4 in ASCII -pc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1 in BINARY -pbc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2 in BINARY -pbc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3 in BINARY -pbc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4 in BINARY -pbc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first item will print the selected file to the 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This selection will function will all compressed file ty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der of the options are specific to ZIP files only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ZIP documenta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"Print directory of compressed file" allows you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ted listing of the contents of the compressed file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selected a drop down dialog box will appear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LPT1, LPT2,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instructs you to press the F1 key to obtain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cro recording/playback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cro playback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selection box to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change the macro playback speed.  Th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SLOW, MEDIUM, and FAST.  The default value is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OLUME LABE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dding and extracting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/form compressed files.  Volume label processing is only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IP and ARJ typ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WHEN CREATING NEW COMPRESS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new ZIP or ARJ file via the F7 key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tore volume label information.  If you respond 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asked to enter the Drive Letter of the drive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label information from.  Enter the drive letter (A-Z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these prompts will only appear if you are creating a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J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TO AN EXISTING ZIP OR A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volume label information to a pre-existing ZIP or ARJ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pen the compressed file by moving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ile.  Then press the enter key. This will op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Then press the $ key (SHIFT 4)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to obtain the volume label information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(A-Z).  The volume label from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if any exists, will be added 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VOLUME LABE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volume label information from an existing compresse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ALT-4 key to turn on automatic volume label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utomatic volume label processing is active a $ will appea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AME field heading in the compressed file listing, 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upper left corner of the DOS directory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ctivating automatic label processing, ope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 as documented above.  Set the extract loca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P (extract path) command. Then extract any or all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file.  During the extraction process th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 will be used to updat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on the extrac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ONCE YOU TURN AUTOMATIC VOLUME LABEL PROCESSING 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ON UNTIL YOU TURN IT OFF BY USING THE ALT-4 KE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IS OPTION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OATING EXTRAC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 concept called the floating extract loc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as added due to numerous user requests, and is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hich is activated via the SHEZCFG program.  Normal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executed SHEZ sets the file extract location to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 When you change to a different disk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e extract location remains constant, pointing to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y where SHEZ was started from.  To change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you needed to use the ALT-P command (chang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ating extract location basically allows the extract lo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as you change to a new disk and/or directory. 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will float to what ever disk and directory you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t.  You can still dynamically specify an extract loc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, but when the ALT-P command is issu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option will be de-activated from that point 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activate the floating extract location logic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keys and entering a single asterick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the floating extract location option, use the SHEZ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hoose the ADDITIONAL SETUP INFORMATION menu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prompt you for a default extract location,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asterisk.  The single asterisk tells SHEZ to activa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travis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Ultravision "aware".  SHEZ will operate in an Ultra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de as long at the number of columns equals 80, an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ws are between 25-50. If SHEZ determines that Ultravi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and it active in an non-supported screen mode,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ctivate Ultravision, and then will set the screen mode to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ed modes.  When SHEZ is exited, it will re-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and put the screen mode back into the Ultravision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 before SHEZ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format a floppy disk in either the A: or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The following disk capacities are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1/4 drives: 360KB and 1.2OK,  3 1/2 drives: 720KB and 1.44K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mat a disk press the ALT-O keys and a dialogue box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you wish to format, the capacity to forma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each track verified during the format process.  The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ll increase the time it takes to format a disk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igh quality disks you can opt to not verify to speed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process.  After the disk is formatted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dding a volume label to the disk.  If no volume label is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the ENTER key without entering 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C is an "XT" class machine, the format dialog box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type of disk drive you are formatting in.  Enter the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type of floppy drive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error codes can be found in the Apendix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RECORDING/PLAYBACK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has the built in ability to record, playback, load,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tokes.  All of the keystroke recording abiliti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from the keyboard. They can not be activated via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pull-down menus.  A menu item for MACROS do appear o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but it is only used to access the help panel for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. If you are using a mouse the functions perform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WILL NOT BE RECORDED.  Only keystrokes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will be recorded. During keystroke recording, the ALT-Q (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) key will be recorded, but will not be acted upon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record and save the ALT-Q key into the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HOT-KEYS and there func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    Macro record/playback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5 key is used to PAUSE the record/playback macro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the user to respond to a dialogue box promp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a macro and a dialogue box opens, press the ALT-5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the response to the dialogue box.  The macro 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me as soon as the user presses the ESC, ENT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laying back a macro that has been recorded using the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, the macro will PAUSE at the same location where the AL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key was originally pressed, allowing the user to en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dialogue box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If you were recording a macro to search for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haracters in a group of files and you wanted to inp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search string each time you executed the macro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tart the macro recording by pressing the ALT-6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Open up the compressed file you wish to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Tag the files you what to scan throu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Press the ALT-G key to pop-up the search data entry box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[D:\TC\ZIP\SHEZ65S.ZIP]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NAME             SIZE     DATE  TIME   LENGTH  METHOD PATH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OSWDW   ASM     2875 01/25/90 11:26     7677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286  BAT       80 06/25/91 14:25      10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ALL  BAT       80 10/03/91 10:25       89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[ENTER STRING TO SEARCH FOR:(NO DOUBLE QUOTES CHARS AL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|==&gt;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-------------[PRESS ENTER TO SAVE, ESC to cancel]-----+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SHEZ BAT       75 10/17/91 07:29       9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SHEZD   BAT       38 03/16/91 14:09       38  STORE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HEZ     H       1466 11/22/91 07:39     4839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Add B=Brows F=Fresh U=Update M=Move E=Xlist X=Xall P=Xpath Q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Press the ALT-5 key to PAUSE the macro fac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Enter your search string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After the search is done press the ALT-6 key again to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recor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  Press the ALT-9 key to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when you playback the macro, when the search data entry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the macro will pause allowing you to alter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before processing the rest of the 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macro facility is in PAUSE mode, the ESC key, ENTER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FUNCTION key will resume the execution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    Start/Stop record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6 keys will toggle the keyboard recording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HEZ is recording keystrokes the speaker will blip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keystroke is pressed.  Pressing ALT-6 again will sto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from being recorded. Up to 500 keystroke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    Immediately play back th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7 key will immediately playback your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    Cancel recording/playback and flush the keystroke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CTL-Q key either during a recording session, or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ayback, will cancel the record/playback, and will clea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    Sav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9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recorded keystrokes into a file for use at a later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top recording by pressing the ALT-6 key before do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.  This key will also reset the record/playback fun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    Load and Execute a saved keystro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8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a previously saved keystroke file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loaded it will immediately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the user to load and execute a save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 startup time.  The command line parameter /play={filespec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SHEZ to load the indicated filespec and playback the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DOES NOT VERIFY THAT THE CONTENTS OF THIS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RECORDED KEYSTROKES. SO BE CAREFUL WHEN SPEC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DOWN\*.ZIP /PLAY=D:\AUTOSHEZ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display all the .ZIP files in the D:\DOWN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ad and execute the recorded keystroke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UTOSHEZ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SOURCE\CODE.ZIP /PLAY=D:\REFRES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open the CODE.ZIP file contained in the D:\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load and execute the recorded keystrok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:\REFRESH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back speed may also be sent to SLOW, MEDIUM, or FAST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drop down menu item and selecting the playback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The playback speed default is set t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NEW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lows you to create new compressed files eith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splay window, using the F7 key, or from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splay window using the 'C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appear asking you to enter the drive, directory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place the new file.  You may press the F9 key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 in a tree format.  After selecting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another aditios will appear asking you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compressed file to be created.  YOU MUST ENTE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.ZIP,.ARC,.LZH,.ZOO,ARJ,or .PAK SO SHEZ KNOWS WHA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PRESSED FILE TO CREATE!!!!! Then you will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or move files into the new archive file.  You will also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n optional password.  (If you enter a password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or moved to the archive file will be encryp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Do not forget the password you can not extract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thout the password and there is no way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f you forget it.)  Please note the password prompt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f the compression program used to create the new fil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then be opened that will ask you to enter the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you wish to add or move into the new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can include a disk, directory, and file specifica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 window will be opened allowing you to specify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e first option "Do you want to Tag files or Process as 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tell SHEZ that you want to Tag files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specs entered in the second window, or to simply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ed filespecs to the compression program exactly a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"Do you want to save directory information"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ell SHEZ that you want directory information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The third option "Do you want to rec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"  will tell the compression program to add/move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you specified plus all directories that exist bene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A forth option will appear, "Store volume label in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? (Y or N)-&gt;".  This option will allow you to optionally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information into the compressed file.  The defaul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label information.  Respond Y if you wish to stor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.  If you respond Y a fifth option will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 drive letter of Volume label to Save".  When thi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enter the letter of the drive you wish to obtain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reating an ARJ file, you will also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multi-volume option of ARJ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compressed file that will span multiple floppy disk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 "backup" compressed file of an entire hard dri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dicated that you wanted to Tag files for processing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p-up on the left side of the screen showing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the filespec you entered.  Tag the files you wish to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new compressed file by pressing the space bar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e tagging file press the return key and all tagged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or moved into the new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some of these options may not appear when yo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ressed file.  If the compression program you are using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aving directory information the directory information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convert one, or a group of tagged files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mat to another.  First you must get the file or file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to appear in the filelist window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easiest way to do this is to start up SHEZ and specif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either *.*, *.ZIP, or *.ARC.  Then us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highlight the file you want to convert and then press the ALT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convert the file. You will then be asked, via a menu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ormat you want to convert to.  Position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compressed file you wish to convert to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You will also be asked if you want to delete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nversion has been successfully completed.  Respond Y or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will be placed on the same disk and directory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numerous files start up SHEZ as above and us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the files you want to convert, then press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to TAG these files.  After all files have been tagged press CTL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easily convert your old ZIP files in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imploded format.  Simply tag the ZIP files you want to conve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at you want to convert them to ZIP files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elete the old compressed files after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SHEZ is smart enough not to delete the old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have the same file extension as the new files.  I.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 ZIP file to a ZIP file to take advantag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format SHEZ will not delete the converted ZIP file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old it to delete the old compressed files after conv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you to convert old LZH files to the new LHA 2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ing the same method of converting a file 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 FOR SELF 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lets you view the contents of self extracting files.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created by the following compression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, PKPAK, PKZIP version .92 thru 2.04, LHARC version 1.12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5, PAK version 1.6 thru 2.01, ARC5 and ARC6, ARJ version 2.10, L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isplay the contents of a self extracting file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identify which compression program was used to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extracting file.  SHEZ will place the name of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 has identified as the creator, on the heading lin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o the column titl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viewing the contents of a self extracting fil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xtract individual files using SHEZ's extract comman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vert the self extracting file back to a normal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TL-V command, or using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t alter the contents of a self extracting file. I.E. a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, freshen, move, etc.  The exception to this are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uilt by PKZIP.  These files you can treat lik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.  You can add, update, move, delete, freshe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recognize the following environment variables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    This will force SHEZ to use BIOS for writ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     This will force SHEZ to run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X         You can set this variable to the disk and path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SHEZ to write extracted file to. You can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efault at any time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WORK  This variable may be used to specify a working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 to use instead of SHEZ building one of its ow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must be for the exclusive of SHEZ, and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invoking SHEZ.  WHEN SHEZ TERMINATES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 WILL BE DELETED, INCLUDING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BUT THE DIRECTORY WILL NOT BE DELETE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added to allow more flexibility when running SHEZ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MT   This variable may be set to specify a default comm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dding/updating compressed file comment record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  This variable points to the SHEZ.CFG file that i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the ALT-W keys.  It is used to carry forward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ride the SHEZ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the section titled CLONING THE CONFIGURATION OPTION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?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LOG   This variable defines the LOG file that SHEZ will writ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erforming a virus check on tagged files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window.  If the file does not exist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  If the fill already exists new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e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  This variable de-activates SHEZ's use of X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X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XMS=N  Don't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  This variable de-activates SHEZ's use of E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E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EMS=N  Don't us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  Using this variable you can over-ride the EMS/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 configuration that was setup via the SHEZCF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is variable to the type of memory you wish SHEZ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.  I.E. E for EMS memory, and/or X f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X     Try EMS first then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E     Try XMS first then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 Only try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 Only try XMS memro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NN     Don't use XMS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SFI        Setting this variable will force SHEZ to use its Spee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iendly Interface logic. (See the section SPEE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IENDLY INTERFACE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IOS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X=D: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WORK=C:\SHEZXX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MT=C:\COMMEN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FG=C:\DATA\SHEZ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LOG=C:\LOG\SHE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tells SHEZ to write extracted files onto the D disk in the 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You can change this at any time after executing SHEZ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s BIOS and MONO will override the BI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parameters that were entered via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ALTERNATE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capability to activate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s when the CTL-ENTER key is pressed.  The alternate file 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 via environment variables.  The "generic"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is specified using the environment variable named SHEZEV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ecific" alternate file viewers are specified using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named SHEZEV.XXX where XXX is 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V=C:\UTY\FVIEW $F /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V.GIF=VGIF $F /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V.PIC=VPIC $F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t command tells SHEZ the generic file viewer is loc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UTY directory and is called FVIEW.  The $F tells SHEZ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name of the file to view and the /43 is a parameter to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VI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t command tells SHEZ, when using the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to view files with a file extension of GIF, run the V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which is located in a directory in the PATH, pass i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of /VGA, and the $F tells SHEZ where to place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set command tells SHEZ which alternate file viewer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ewing files with an extension of .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specific file viewers may be specified.  When CTL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, SHEZ first looks to see of a specific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has been defined for viewing files with a file extens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f the highlighted file.  If one was defined it is activ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f a specific viewer has not been defined SHEZ then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"generic" alternate file viewer has been defined. If it has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"generic" viewer.  If no alternate viewer has been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han defaults to using the normal viewer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was used to configur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WHEN SHEZ ACTIVATES ANY ALTERNATE FILE VIEWER I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ITS PAGING LOGIC TO SWAP MOST OF ITS CODE OUT OF MEMORY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OOM TO THE ALTERNATE FILE VIEWER.  THIS IS NOT A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O BE FOREWARNED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ING A 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scan for viruses in files that are contained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t can also scan for viruses in files that ar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.  SHEZ can check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, only limited by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assigned to the SHEZ work disk.  When performing a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SHEZ will also check for self extracting compressed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check any files contained with the SF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performed during a virus check is to test th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pressed file.  If the integrity of the compressed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omised, all other action on the compressed file will be bypa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 to perform a virus scan.  One is activa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window, and the other is invoked after opening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from the DOS directory window, ta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heck for viruses then press the ALT-Z or CTL-Z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itiate the scanning process on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rus checking files from the main DOS directory window,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a virus check log file if the environment variable SHEZ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.  For more information on this variable set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ENVIRONMENT VARIABLE on page 45.  The log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f is does not exists, or will be appended to if i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The file will contain a listing of all the compress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being checked, plus a list of all files with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will be checked.  If a self extracting file is encou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will post an entry to the log file identifying the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what type SFX it is.  Each time the log file is ope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date stamp line will be written into the file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occurs.  The log file is NOT updated when doing a virus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n opened compressed file, it is only updated/crea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scan from the DOS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erforming a bulk virus scan on a group of tagged files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s differently depending on in the SHEZLOG fea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  If the SHEZLOG feature is NOT active, any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will cause an error message box to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and all activity will stop until a key is press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ZLOG feature is active, all error messages will be po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le pointed to by the SHEZLOG environment variable.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 will appear on the screen.  Also when opera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, you may cancel the bulk virus scan, after initi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by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when viewing the contents of a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imply press the ALT-Z keys.  When doing a virus sca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opened compressed file, SHEZ will also look for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nd will perform the scan on files conta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The only exception to this is if you are looking insi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 when you activate the scan, (ALT-Z).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dition SHEZ will only check the files containe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only check a few files contained in a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ruses, tag the files you wish to check then press the ALT-Z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tagged files will be checked instead of all 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does allows the user to specify two target strings in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  These two target strings are connected with an and, &amp;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'|' separator.  Thus allowing the user to search for tw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or two strings or words contained on the same lin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tring is found, the line in the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written to the stdout DOS device, which is norm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The output may be redirected to a file or a printe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DOS redirection symbols.  The format of the SGRE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 indicates an ascii file containing a list of file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  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"save|main"    line must have save or mai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SHEZ automatically invokes the S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using a predefined set of options.  SGREP may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prompt, or when using the ALT-Y command option of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UMPMA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is a small program designed to dump a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the DOS stdout device, normally the screen, and li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keystrokes in readable form.  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MAC macro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of the program is self explanatory, and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or list unknown SHEZ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HEZCF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is now fully menu driven and contains full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 As you modify information on each screen be sure t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key to save each entry screen.  After going throug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tems be sure to select the "A" menu item to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RUN TO CREATE A CONFIGURATION FILE OR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RU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reating a shez configuration file you may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nto a directory that is specified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find its configuration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ble is set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that has been specified by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lble has not been set She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directories in your PATH looking for a fil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lid configuration file can not be located SHEZ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FOR 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program options, you will be asked if you wish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o scan .COM and .EXE files contained in 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 If you respond Y, SHEZ will that ask you where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program can be found.  The programs that SHEZ supports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EXE version 39 or greater, produced by McAfee Associate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by Central Point.  When prompte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ISK:\DIRECTORY\FILENAME.EXT of where the virus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located.  It is advised that you place the SCAN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rite protected floppy disk to prevent it from being infect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optionally enter any additional command line op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requires.  The optional parameters ar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HEZCFG prompt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/report feature of McAfee's virus scanning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SHEZLOG feature, as explained in the section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ORMING A VIRUS SCAN on page 48. PLEASE BE SURE TO specif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s names.  If they are both pointing to the same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WILL NOT SEARCH YOUR PATH FOR THE SCAN PROGRA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TELL IT EXACTLY WHERE TO FIND IT SHEZ WILL B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chieves fast screen updates buy writing directly to video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If your machine is not 100% compatible you can force SHEZ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IOS routines to update the screen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n environment variable BIOS equal to Y. I.E. SET BIOS=Y.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efore executing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nochrome monitors a similar method is employe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MONO equal to Y.  I.E. 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lone machines have a bug in the builtin BIOS routine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SHEZ to hang if you have exploding windows turned 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a machine lock up, try reconfiguring SHEZ and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 window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now DESQview aware.  When setting SHEZ up under DESQview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WRITE DIRECTLY TO SCREEN to NO, and USES OWN COL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PING SHEZ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briefly describes how SHEZ swaps itself out of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room for other programs.  It also describes how 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SHEZ to perform its swapp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nfigure SHEZ to swap itself out of memory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, SHEZ first looks to see if your system has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stalled. If there is EMS or XMS memory, and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amount of EMS or XMS memory, SHEZ will copy mos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EMS  or XMS memory then free up enough memory to ru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After the other program has ended SHEZ then swap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efault SHEZ will first look to see of XMS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MS is available and there is a sufficient amount of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swap itself to XMS memory.  If XMS memory is not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re is not enough XMS memory available, SHEZ will them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.  If EMS memory is available, and there is sufficient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SHEZ will swap itself into EMS memory.  If EMS memory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or there is not enough EMS memory available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itself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MS or XMS memory is not available, or there is not enough 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memory, SHEZ will then use your DISK to swap itself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cates disk space on the currently active drive 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When SHEZ swaps to disk it can conflict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is problem the SHEZCFG program allows you to tell SHEZ,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RE TO SWAP itself.  The SHEZCFG program allows you to tell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nd DIRECTORY of where to build its swapper file if i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YOU CREATE A SEPARATE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HARD DRIVE FOR SHEZ TO USE WHEN SWAPPING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 SHOULD NOT HAVE ANY FILES IN THE DIRECTORY.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, TELL SHEZ THE LOCATION AND THE NAM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N IF SHEZ NEEDS TO SWAP TO DISK IT WILL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R FILE INTO THIS UNIQUE DIRECTORY, AND AFTER THE SWAP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LETE IT WILL REMOVE THE SWAP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also allows you to tell SHEZ to ignore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even if you have EMS and/or XMS memory installed, an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se option are new in releas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UN THE SHEZCFG PROGRAM AND SET THE SWAPPING OPTION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options can be found under the ADDITION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enu item.  You can tell SHEZ to use XMS, EMS, an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wapping.  If you specify all three XMS will be tested firs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the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MS/XMS MEMORY IN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release 7.0 of SHEZ, SHEZ can now use 65K of XMS o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reduce its DOS memory requirements.  The XMS/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emporary storage areas, thus reducing the amoun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HEZ needs.  The XMS/EMS memory will be released when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SHEZ uses EMS memory, it will also use a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EMS memory as a file buffer area when copying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display.  This will significantly speed up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so it is recommenced to use EMS memory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/ XMS memory usage can be configured through the SHEZ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ADDITIONAL SETUP INFORMATION menu item.  Shown below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/XMS configuration option as it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use EMS or XMS memory to reduce it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SHEZ will first try to use EMS and then XM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 is not available.  You can tell SHEZ to only use E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 XMS, not to use either, or to try XMS first then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enter EX to use EMS then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E to use XMS then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E  to use only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  to use only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to spaces to not use EMS or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MS-XMS usage as described above-&gt;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ver-ride the memory usage options through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.  See the section title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7.1 of SHEZ implements a new feature called Speech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, (SFI).  This feature makes SHEZ more friendly to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synthesizer boards, (these enable the blind user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display).  The SFI interface has been implemented i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. In addition the Copyright box will not appear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orner of the display, leaving the screen a little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FI feature is that most dialog boxes, error message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formational boxes will be displayed using DOS BIOS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writing directly to the video buffers.  This featu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nterfacing SHEZ to a speech synthesizer a little ea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FI feature will position the cursor on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creen line. This feature has been implemented when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listing, the compressed files listing, the help scre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rop down menu system.  When possible the curs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to the right of the first pertinent data appear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there are some dialog boxes, and prompt boxe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is not 100% accurate.  To solve this problem,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SFI interface includes the ability to "FREEZE"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cursor keys to walk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reeze the screen press the ` (left single quote character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ce the screen in a frozen state UNTIL YOU PRESS THE `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When the freeze frame is activated a low to high beep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de.  When exiting the freeze frame feature a high to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will be made. While in the frozen state the following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UP =  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DOWN    =  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    =    move cursor left 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   =  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UP   =    move cursor to upp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DOWN =    move cursor to low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HOME   =    move cursor to first significan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line. (A significant characte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having an ascii code greater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20, and less than a decimal 1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=    move cursor to where is originally was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ed fuss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ne way to activate the SFI feature is by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SHEZSFI to the value of Y. I.E. At the C:&gt;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SFI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DOS AND NDO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limited support for certain capabilities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4DOS and NDOS.  Shez can automatically determine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either of these systems and will active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acilities automatically.  The following facil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When viewing a DOS directory display pressing the ALT-D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4DOS/NDOS description entries if an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When viewing a DOS directory display pressing the ALT-U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description entri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This will also active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utomatically.  When adding a description to a fil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 does not exist one will be cre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already exists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When copying, moving, or renaming files the 4DOS/NDOS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arried along with the file.  If the file is renam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in the DESCIPT.ION file will be modifi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AT THE CURRENT TIME SHEZ DOES NOT MODIFY THE DESCIPT.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DELETE A FILE.  THE FILES DESCRIPTION WILL REMAI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O FIND THE MOST 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BS's are distribution points. In addition you can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n these system for me if you need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dy Shack         (707)636-2667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ckers Paradise        (707)838-4483  Alternate Distrib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istribution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BS      (415)323-43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       (414)964-5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llar         (201)239-13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 Buerg's Bit Boutique     (707)778-89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eville BBS      (416)283-6059  Canada Distribution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upserve          In the IBMSYS Forum Library 6, keyword of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              In the IBM round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FOR SHEZ AN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be obtained in three ways.  If you have access to C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your questions to me via Easyplex.  (type GO MAI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rve prompt) My userid is 76266,2634. This is the preferred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heck for mail twice a week and will get back to you with an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ithin a week.  You may also contact me via the GENIE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GENIE mail id is J.DERR1.  If you do not have access to CSER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send a note, letter, postcard to the address show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users have priority but I will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ceive support by calling California Software Desig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07) 575-98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Software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52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Rosa, CA 945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SORTED B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4DOS/N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Add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Modify 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 . . . . .  Add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 Add/update fil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. . . . . .  Add\Update comment records for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S . . . .  Add\Update file records for all files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 Alternate File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 Browse an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iles in all tagged compressed files for vir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 Check files in all tagged compressed files for virus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 plus strip comments out of any tagged .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or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all tagged archive files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Convert highlighted archive file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sf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Y . . . .  Copy tagged files from one Compress file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 Create new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Delete all extrac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 Delete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 Delete highlighted file/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. . . . . .  Delet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. . . .  Delet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 . . .  Display directory contents or Display file 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Display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 Drive:path to extrac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EDIT SELEC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 Extract all NEW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 Extract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 Extract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 Extract specifi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. . . . . .  Extract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0 . . . .  Flush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Freshen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. . . . . .  Freshen file(s)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. . . . .  Hot director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 Immediately exi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 Immediately exit to extrac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 Load and run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 Macro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 Macr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Make Self Extracting file from highligh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 Make Self Extracting files from all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Menu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 Mov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. . . . . .  Move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 Mov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 Mov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. . . . . .  Password for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 Rena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 Renam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  Reread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 Run GREP against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 Run a program against tagg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Run PKZIPFIX against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. . . . . .  Run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. . . . . .  SPECIFY compressed FIL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 Save macro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 Execute highlighted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. . . . . .  Show info about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 Sort archiv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Sort the fi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. . . . . .  Specify Path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 Spee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 Start/Stop macro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  Switch to another archive File 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 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Tag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. .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 Temporary exi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. . . . . .  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Toggle $.$ and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 Toggle authenticit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. . . . . .  Toggle overwrite for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. . . .  Toggle tag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 Toggle tagged file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 Un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 . . . . .  Un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 Untab hightligh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 Updat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Update archive file time&amp;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. . . . . .  Update file i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View file comment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 View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|RET . . . .  View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 Write SHEZ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ING SHEZ FOR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marketed as a shareware program.  This marketing method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he opportunity to evaluate the program befo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he software.  If after a two week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at SHEZ meets your needs, you are required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SHEZ with California Software Design.  To regis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SHEZ, complete the registration form that is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 package, include your payment and mail to Californi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, P.O. Box 15248, Santa Rosa, CA 95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gister SHEZ via the Compuserve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  See the SHEZ.REG file included with this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use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registration form is processed you will be mail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erial number, along with a receipt for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PORATE SITE LICENSING FOR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required for use of SHEZ by corpor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btain a license for the use of SHEZ by writing to 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for perpetual, nonexclusive use of any version.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nd invoicing are acceptable.  A license agreement for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upon request.  You may use it, or supply your own for my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restrictions to the number of sites, or for use o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networks.  If you have special requirements, or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, please feel free to submit them in writing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A fixed number of copies, see the discount schedu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An unlimited number of copies, the minimum fee is $12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Customization of messages and documentation,  an additional f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required depending on the extent of chan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Permission to distribute within your organ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for a license depends on the estimated number of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you will use.  To use the discount schedule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the total 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sers(copies)  Price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10           $3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o  30           $3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and up           $3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California Software Design for site licens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quantity, only one set of materials will b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You may then make as many copies of it that are licen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will be made available upon request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via mail, or contacting me via Compuserve 76266,2634, 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mail id is J.DER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- 1 -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      :The EXECed Program's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7       :Error preparing for swap: no space for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8       :Error preparing for swap: program too low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      :Program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3       :Program file: Invali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4       :Program file: Invali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5       :Program file: Invali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6       :Program file: Invalid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7       :Program file: Path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8       :Program file: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9       :Batchfile/COMMAND: COMMAND.COM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0       :Error allocating tempora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8 &amp; GREATER :DOS-error-code xx calling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     :Error allocating environmen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0      :Swapping requested, but prep_swap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been called or retur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1      :MCBs don't match expected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2      :Error while swapp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6      :Redirection syntax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7 &amp; GREATER      :DOS error xx on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file name of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1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No files were found to add to the ZIP fi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files were specifi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:File not found.  The specified ZIP file or list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: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: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error (such as failed CRC che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8 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File not found.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      :Unexpected end of file in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Specified file to ad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ile to list, extract, etc.,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swering negatively to "OK TO PROCEED TO NEXT VOLU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ARJ-SECURITY error or attempt to update an ARJ-SEC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Can'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Failed to write tempory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CRC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No archives found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an't open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Read error o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Internal table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isk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Address mark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Requested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Disk change lin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Wrong capacity fo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DMA over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DMA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disk/cap=1.4 w/720k disk or write protect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Bad sectors found and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Drive type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Media typ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CRC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:Controller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  :Seek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      :Drive door i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inus key -) . . . . . . . . . . . . . . . . . . . . . . . . . 20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us key +)  . . . . . . . . . . . . . . . . . . . . . . . . . 20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. . . . . . . . . . . . . . . . . . . . . . . . . 21, 22, 57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 . . . . . . . . . . . . . . . 21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. . . . . . . . . . . . . . . . . . . . . . . . . 20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. . . . . . . . . . . . . . . . . . . . . . . . . 21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. . . . . . . . . . . . . . . . . . . . . . . 20, 31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4 . . . . . . . . . . . . . . . . . . . . . . . . . . . 21, 32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. . . . . . . . . . . . . . . . . . . 21, 32, 39, 40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. . . . . . . . . . . . . . . . . . . 21, 32, 39, 40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. . . . . . . . . . . . . . . . . . . . . 21, 32, 40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. . . . . . . . . . . . . . . . . . . . . 21, 32, 40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. . . . . . . . . . . . . . . . . . . . . 21, 32, 40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. . . . . . . . . . . . . . . . . . . . . . . 22, 24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. . . . . . . . . . . . . . . . . . . . . . . 21, 32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. . . . . . . . . . . . . . . . . . . . . 12, 19, 28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. . . . . . . . . . . . . . . . . . . . . 21, 25, 57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. . . . . . . . . . . . . . . . . . . . . . . . . 20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. . . . . . . . . . . . . . . . . . . . . 22, 24, 59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0 . . . . . . . . . . . . . . . . . . . . . . . . . . . . 15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. . . . . . . . . . . . . . . . . . . . . 32, 39, 50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. . . . . . . . . . . . . . . . . . . . . . . . . 24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. . . . . . . . . . . . . . . . . . . . . . . . . 30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. . . . . . . . . . .  8, 14, 23, 25, 36, 37, 45, 46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. . . . . . . . . . . . . . . 12, 19, 22, 26, 33, 39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. . . . . . . . . . . . . . . . . . . . . . . . . 26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. . . . . . . . . . . . . . . . . . . . . . . . . 30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. . . . . . . . . . . . . . . . . . . . . 22, 24, 57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. . . . . . . . . . . . . . . . . . . 16, 29, 43, 59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. . . . . . . . . . . . . . . . . . . . . 12, 17, 45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. . . . . . . . . . . . . . . . . . . . . . . . . 25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. . . . . . . . . . . . . . . . . . . . . . . 32, 51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. . . . . . . . . . . . . . . . . . . 19, 30, 48, 49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 . . . . . . . . . . . . . . . . 15, 20, 30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. . . . . . . . . . . . . . . . . . . . . . 21, 32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g . . . . . . . . . . . . . . . . . . . . . . 12, 17, 45, 46, 52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NING THE CONFIGURATION OPTIONS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 . . . . . . . 6, 7, 17, 19, 23, 27, 30, 45, 46, 52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 . . . . . . . . . . . . . . . . . . . 16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 . . . . . . . . . . . . . . . . . . . 16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 . . . . . . . . . . . . . . . . . . . . . . . 30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. . . . . . . . . . . . . . . . . . . . . 18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. . . . . . . . . . . . . . . . . . . 14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. . . . . . . . . . . . . 14, 26, 36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. . . . . . . . . . . . . . . . . . . . . . . . . 26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. . . . . . . . . . . . . . . . . . . 15, 20, 30, 47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. . . . . . . . . . . . . . . . . . . . . . . . . 18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. . . . . . . . . . . . . . . . . . . . . . . . . 18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. . . . . . . . . . . . . . . . . . . . . . . . . 18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. . . . . . . . . . . . . . . . . . . . . . . . . . . 21, 32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. . . . . . . . . . . . . . . . . . . . . . . 18, 26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. . . . . . . . . . . . . . . . . . . . . . . 18, 26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. . . . . . . . . . . . . . . . . . . . . . . 19, 26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. . . . . . . . . . . . . . . . . . . 16, 30, 43, 44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. . . . . . . . . . . . . . . . . . . 21, 22, 31, 33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. . . . . . . . . . . . . . . . . . . . . . . 19, 48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KEY . . . . . . . . . . . . . . . . . . . . . . . . . . . . 22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 . . . . . . . . . . . . . . . . . . 25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. . . . . . . . . . . . . . 22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 . . . . . . . . . . . . . . . . . . . . . . . . . 15, 27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sistance 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 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. . . . . . . . . . . . . . . . . . . . . . . .  7, 45, 46, 54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 . . . . . . . . . . . . . . . . . .  45-47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 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. . . . . . . . . . . . . . . 7, 9, 13, 16, 21, 31, 32, 39, 40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. . . . . . . . . . . . . . . . . . 22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. . . . . . . . . 10, 12, 19, 21, 22, 26, 31, 33, 34, 55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 . . . . . . . . . . . . . . . . . . 21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 . . . . . . . . . . . . . . . . . . . 26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 . . . . . . . . . . . . . . . . .  8, 14, 25, 36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. . . . . . . . . . . . . . . . .  7, 12, 14, 27, 35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. . . . . . . . . . . . . . . 14, 15, 25, 27, 31, 52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 . . . . . . . . . . . . . . . . . 15, 18, 20, 27, 59,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. . . . . . . . . . . . . . . . . . . . . 15, 18, 20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. . . . . . . . . . . . . . . . . . . . . . . 15, 20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. . . . . . . . . . . . . . . . . . . . . . . 21, 22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. . . . . . . . . . . . . . . . . . . . . 18, 20, 21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. . . . . . . . . . . . . . . . . . . 14, 26, 36, 42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. . . . . . . . . . . . . . . . . . . . . 17, 27, 59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. . . . . . . . . . . . . . .  14-16, 25, 27, 31, 42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  . . . . . . . . . . . . . . . . . . . . . . . . . 22, 33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 . . . . . . . . . . . . . . . . . . . . . . 22, 33, 37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. . . . . . . . . . . . . . . . . . . . . . . 21, 32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 . . . . . . . . . . . . . . . . . . . . . . . . 19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 . . . . . . . . . . . . .  8, 21, 32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. . . . . . . . . . . . . . . . . . . . . 16, 21, 32, 36, 37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SHEZ FOR PERSONAL USE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 . . . . . . . . . . . . . . . . . . . . 22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. . . . . . . . . . . . . . . . . . . . . . . . 8-10, 12, 16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. . . . . . . . . . . . . . . . . . . . . 18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volume 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OS  . . . . . . . . . . . . . . . . . . . . . . . . . 21, 22, 57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FIX  . . . . . . . . . . . . . . . . . . . . . . . . . . . 22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 . . . . . . . . . . . . . . . . . . 8, 21, 32, 35, 39-41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ALL) to PRN -p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1 in ASCII -pc1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1 in BINARY -pbc1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2 in ASCII -pc2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2 in BINARY -pbc2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3 in ASCII -pc3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3 in BINARY -pbc3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4 in ASCII -pc4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4 in BINARY -pbc4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1 -p1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2 -p2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3 -p3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 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. . . . . . . . . . . . . . . . . . . . . . 19, 21, 32, 39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  . . . . . . . . . . . . . . . . 12, 22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. . . . . . . . . . . . . . . . . . . 15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 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 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2 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. . . . . . . . . . . . . . . . . . . . . . . . . 20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. . . . . . . . . . . . . . . . . . . . . . . . . 20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. . . . . . . . . . . . . . . . . . . . . . . . . 20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. . . . . . . . . . . . . . . . . . . . . . . . . 17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. . . . . . . . . . . . . . . . . . . . . . . . . . . 32, 50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. .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. . .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. .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S 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 . . . . . . . . . . . . . . . . . . . . . . . 14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 . . . . . . . . . . . . . . . . . . . . . . . 14, 26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KEY . . . . . . . . . . . . . . . . . . . . . . . . 21, 22, 32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. . . . . . . . . . . . . . . . . . . . . . . 18, 26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 . . . . . . . . . . . . . . . . . . . 20, 31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. . . . . . . . . . . . . . . . . . . 15, 27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FG PROGRAM 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. . . . . . . . . . . . . . . 20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. . . . . . . . . . . . . . . . . . . . . 18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. . . . . . . . . . . . . . . . . . . . . . 19, 26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 . . . . . . . . . . . . . . . . 20, 21, 31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 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 . . . . . . . . . . . . . . . . . . . . . . . . 12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. . . . . . . . . . . . . . . . 4, 5, 19, 30, 34, 45, 48, 49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 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. . . . . . . . . . . . . . . . . . 19, 30, 34, 48, 49, 53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 . . . . . . . . . . . . . . . . . . 16, 21, 32, 36, 37, 42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 . . . . . . . . . . . . . . . . . . . 21, 32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. . . . . . . . . . . . . . . . . . . . . . . .  7, 45, 46, 54,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