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3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-down intervals and Hot-keys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and related options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monitoring options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options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(SCSAVER)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witches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EVENT LOGGER (SCSLOG)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format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event type codes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(SCSAVPSW)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REMOVAL PROGRAM (SCSREMOV)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CGA OPTION MODIFICATION PROGRAM (SCSCGA)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PASSWORD AFTER LOCK HAS ENGAGED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AND CONSIDERATIONS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 AND ANSWERS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REGISTRATION FORM...............................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 ("AUTHOR")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, copy and distribute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provided 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your copy of Screen Saver directly from Tom Donn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, the file SCSV.ZIP contains the 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uploaded to othe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HE AUTHOR BE LIABLE TO YOU OR ANY OTHER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, INCLUDING LOST PROFITS AND/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...i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year, you may elect to subscribe to upgrade servic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of 20% of the prevailing license fee per year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new releases automatically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fee also makes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and customer satisfaction are my primary conce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oesn't perform to your expectations, I will fix it or re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fee, at your choice.  Registered users or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ng the product may submit problem reports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r problem resolution, I may be contacted on CompuServ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or you may leave a voice message at the number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when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9-599-9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73200,1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hut off.  Pressing any key or moving the mouse will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"disappear"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is is NOT intended as a total security system. 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-power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7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severa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(SCSAVINS.EXE) should be run first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options or after upgrading to a newer release. 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saved in a file called SCSAVER.DAT and used as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ptions for the activit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(SCSAVER.COM) performs the actual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 and should be included in your AUTOEXEC.BAT file,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 each time your system is booted.  SCSAVER will uses about 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and can be loaded into high memory when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is present (such as DOS 5.0, QEMM or 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may also be run from the command-line after bootin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hange options (such as ON, OFF or LOCK,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 or immediately incorporate new permanent defaults sel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.  Any time SCSAVER is run from the command-lin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termine if it is already resident.  If Screen Sav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, it will make itself so.  If a resident copy is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keep a disk journal of events such as locks, un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valid password attempts, the event logger (SCSLOG.COM)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included in your AUTOEXEC.BAT file, so that it is ru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system is booted.  SCSLOG will take less than 3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loaded into high memory when an appropriate memory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ent (such as DOS 5.0, QEMM or 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SCSAVER, SCSLOG may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to change resident options.  SCSLOG should be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you will NOT need to reboot your computer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er (SCSLOAD.EXE) may be us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s during the execution of particular appli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store the original options when the application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used for special cases where an ill-behav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"special handling"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.EXE) allows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to be changed without allowing other options to be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ful if you wish to allow others to mai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but do not want them to alter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removal program (SCSREMOV.EXE) will un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 from memory.  This may be used in cases where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Screen Saver to be loaded, but do not want to re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criteria must be met to allow removal of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.  These criteria are fully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option modification program (SCSCGA.EXE) is design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systems running CGA or MDA monitors.  It is used to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options used to restore CGA and MDA screen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screen from being restored in blin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, MDA, CGA, MCGA, EGA or VGA adapto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K of temporary free memory for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mory is released after the setup program ex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of free memory for the activity monitor.  (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, a 14K free area is requi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This will shrink to about 4K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resi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K of free memory for the event logger.  (When load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, an 8K free area is requi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This will shrink to less than 3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resi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2.1 through 5.0 (except for the event lo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PC-/MS-DOS 3.0 or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 or Logite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compatible with the Microsoft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al Conven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otational conventions are used in this docum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used (such as [] and |) are not part of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      Square brackets indicate an op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Multiple, mutally-exclusive choice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m       Parameters that require substitution are shown in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ollow the instructions contained in README.SC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nd/or unpacking the program from flopp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archive you received.  You may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ny directory included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If you wish to use the event lo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dd the command SCSLOG (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RATION OF THE EVENT LOGGER").  Ad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AVER ON or SCSAVER LOCK (refer to the section "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CTIVITY MONITOR" for details about the ON and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).  The command should be placed after your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(if you use one) and before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Kick.  This will load the activity monitor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not particularly sensitive to the order in 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and will run without problems with most other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TSR programs.  However, sometimes ther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  If you have trouble getting the screen to blank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to work, try moving SCSAVER to a different posi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Generally, Screen Saver should be loaded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 (but after the mouse driver, if you use a mo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event logger, SCSLOG, if you are us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LOG /f:C:\UTIL\SCSAVER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AVE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 ..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set Screen Saver options with command-line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more convenient to save permanent default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.  The setup program, SCSAVINS,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file of permanent default options.  This fi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ptions is loaded the first time SCSAVER is ru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or if SCSAVER is run with the /F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name of the option file on the command-lin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is specified, SCSAVINS will search all directories on your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an existing option file (SCSAVER.DAT) exists.  I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lready defined in this file and allow you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To force creation of a new option file, use the /NEW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when starting ScSavIns (ie, SCSAVINS/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to a new version of Screen Saver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any existing option file by running the setu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This adjusts any release dependant option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.  If you do not wish to change any option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n upgrading to a new release), you may run SCSAV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AVEONLY option.  This will bypass the initial menu an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your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 without the /SAVEONLY parameter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options.  To select an option to chang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number or letter next to the option,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cursor to the desired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 such as "Blanking Interval" and "Lock Interval"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keyed in directly or you may increment/decrement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using the PLUS/MINUS keys.  Press &lt;ENTER&gt; (or click OK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e new value.  To leave the diaglog box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box options are displayed as [�] when they are ON or [ 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OFF.  These are "toggle" options.  To toggle the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OFF, press the spacebar (or click the check box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).  You will see the check-mark disappear and reappear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toggled.  Press CR (ENTER) (or click OK) to accept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Press ESCape (or click CANCEL) to restore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alue it had before you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 ...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main menu shows the option categories and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[*]-File: C:\SCS\SCSAVER.DAT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==========Option Categories===========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1. Count-down intervals and Hot-keys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2. Password and related options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3. Inactivity monitoring options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4. Miscellaneous options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=====================================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S. Save changes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X. Exit without saving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+----+  +------+  +------+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Ok |  | Exit |  | Help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+----+  +------+  +------+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category, type the number shown next to the categ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cursor to the category line and press en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K (or just double-click on the line).  The next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categories and the options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just made, press S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written to the file listed on the menu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pplied to the resident code.  This prevents having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setup program without saving any changes, press X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You may also press ESCape or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thout saving. 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from all screens by pressing F1 or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 ...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-down intervals and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 interval (/B: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ank interval is the amount of idle time (in minutes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utomatically blanks.  You may key in a new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nterval (/L: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interval is the amount of idle time (in seconds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utomatically locks.  You may key in a new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o 3600 seconds.  You must also enter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DEFINE LOCK PASSWORD") 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for blanking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-key is a key that will cause the screen to be blan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ess a new key combination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ing hot-key.  Some keys are not allowed to be used as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e list below shows which keys are eligible to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Lock Hot-key 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-key is a key that will cause the screen to be locked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CSAVER was loaded without the LOCK parameter.  You ma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key combination that will be used as the blanking hot-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s are not allowed to be used as hot keys.  The lis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ich keys are eligible to be used as hot keys.  The 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ust also be different from the key selected for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 ..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and relat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loc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is a series of keystrokes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has been locked.  This password is invisible as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When you have typed the new password, press return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).  The setup program will ask you to retype the pass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.  This is for verification purposes.  If you mis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on either the first or second time, the passw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required for restore (/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ecked and both the lock interv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interval have expired, the screen will not be restor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rrect password has been entered.  To allow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stored ANY TIME a key is pressed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case of password (/C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ecked, the case of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will be respected (that is, upper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re considered different).  If not checked, then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characters are considered equal (case ignored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 when validating the password after the 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password change limit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CSAVPSW will allow the password to be chang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other default parameters.  SCSAVPSW require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existing password before allowing a change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t to limit the number of invalid attempts at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password.  A value of zero (0) will allow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nvali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only affects the number of attempts at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ssword to SCSAVPSW.  It does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when the lock en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 ...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password attempt limit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curity lock engages, the correct passwor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o unlock the system.  This value may be set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nvalid unlock attempts at typing the existing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is number of invalid attempts have been made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ay locked and no further password attemp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for 15 minutes (or until a cold-boot or power-off/power-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).  A value of zero (0) will allow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nlock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of invalid passwords is reset when a correct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entered (or after 15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affects ONLY the number of invalid attempts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locked.  It does not affect the number of attemp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 password with the password-change program (SCSAVPS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...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ity monitor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video for inactivity (/V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ecked, Screen Saver will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-down timer each time a vide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onstantly update the screen, even in an idle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, this is to update an on-screen clock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is constant video updating may prev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from blanking the screen (since it thinks the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Screen Saver from resetting its blanking tim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operation is performed, remove the check mark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if you find that the screen doesn't blank at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while some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mouse for inactivity (/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een Saver has been loaded after your mouse driv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this option will cause Screen Saver to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-down timers whenever the mouse has been mov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for some reason, you want Screen Saver to ignor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, if you have already loaded the activity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ouse activity monitoring (/M-)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to enable mouse movemen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ensitivity (/S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ontrols how sensitive Screen Saver will be to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.  You may want to increase this value if you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being refreshed when you bump your desk or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rthquak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oo much mouse movement is required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you may de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ETUP PROGRAM (SCSAVINS)                              ...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screen-restore key (/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checked, after the screen has been blank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essed will restore the screen (unless the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or restore).  The key that was pressed will be pas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application running (or DOS).  If you prefer that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to restore the screen NOT be passed to the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nhanced keyboard BIOS (/K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will detect an enhanced keyboard BIOS,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when it is loaded.  This allows function keys F11 and F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moving this option, Screen Saver will force the use of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IOS calls, even if the machine has an enhanced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compensate for incompatibilities in certai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ff this option, you will not be abl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function keys (like F11 and F12)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s unusual VGA (/U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VGA system acts strange (rolling or producing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) when the blanker engages, your VGA may not be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.  Checking this box will cause Screen Sa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mode blanking techniques that may work better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check this box option unless you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r on the advice of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Qui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, if checked, will cause Screen Saver to load with 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s the default.  Quiet mode normally will sup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f parameter setting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KB interrupt hooks (/T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turned on, Screen Saver will trap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k the keyboard interrupt.  If you experience situation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lanks even though the keyboard was in use (or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 does not restore the screen), this option may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  Game programs and terminal emulators are typic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(SCSAVER)                            ...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(SCSAVER.COM) controls the screen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locking.  To ensure that it is loaded each tim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is started, it should be run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SAVER after the mouse driver program has been loa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the event logger, run SCSAVER after SC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ctivity monitor has been loaded the first time,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from the DOS command line at any time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te from ON to OFF or LOCK or to load new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options selected by the setup program, without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.  SCSAVER may also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yntax for SCSAV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LOCKONLY|BLANK n|LOCKNOW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ON, OFF, LOCK, LOCKONLY, BLANK and LOCKNOW are mu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(only 1 of these options may be specified pe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The interval that will be used is that selected during set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ommand-line switch /B.  The ON option also disable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.  If the program is not yet resident, this is the defaul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-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setup or via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L.  If no password was selected during setup, loc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ONLY specifies that only the security lock should be activ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 specifies that the screen is to be blanked in n seco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parameter is optional and defaults to 2. This normally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nough time to finish any video output before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(since any video output will reset the blanking count-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may be any numeric value between 1 and 999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be used from a batch file to blank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et-up of some unattended system.  Note that, in ord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parameter, the Screen-Saver system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loaded with either the 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(SCSAVER)                            ...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NOW specifies that the security lock should be eng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  Note that, in order to use the LOCKNOW parame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-Saver system must have been previously loaded with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may be used to override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settings selected with the setup program, SCSAVIN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individual options after Screen Saver has made itself res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quite useful in batch files where you ne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defaults for a particular situation.  You may spec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AVER is run, it will use the options st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 and override any option specified by a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 On subsequent executions of SCSAVER, if any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switches are included, only those options will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sident code.  To reload the default setup option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with the /F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:nn Specifies the number of invalid password attemp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when the system is locked.  Specifying /A:0 will allo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umber of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nn Specifies the amount of idle-time (from 1 to 59 minutes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Specifies that Screen Saver should use BIOS output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its messages instead of the DOS Standard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+   Specifies that the case of alphabetic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to be respected during validation.  This means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characters exactly as origin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-   Specifies that the case of alphabetic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to be ignored during validation.  Upper and low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s are treated a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name Indicates that the default options should be re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and path of the default option file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Any other command-line options are merged wi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options read from disk.  If the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, SCSAVER will search the DOS PATH for the file SCSAV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+   Specifies that Screen Saver should use the enhanc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if it is detected.  This is the default and should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(SCSAVER)                            ..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-   Specifies that Screen Saver should use older keyboard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, regardless of whether the machine has an enhanc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or not.  This option may be required for some machines t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rrectly implement the enhance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nnnn Specifies the amount of idle-time (from 1 to 3600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keyboard is locked (if the LOCK or LOCKONLY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   Specifies that mouse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-   Specifies that mouse activity will be ignored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idle timer.  The /M- option also prevents the 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rom being loaded into memory the first time SCSAVER i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+   Specifies that, if the screen has been saved after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as engaged, the password will be required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-   Specifies that any key will restore the screen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y be required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 Specifies that the system should load in Quiet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 most of its stat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+   Specifies that the key that is pressed to rest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assed on to the 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-   Specifies that the key that is pressed to rest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gnored (ie, NOT passed to the running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:nnn Specifies how sensitive Screen Saver will be to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Specifying /S:0 will cause any mouse movement (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slight) to indicate activity.  Specifying a higher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d to make Screen Saver less sensitive to bumps and ja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(SCSAVER)                            ...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+   Specifies that the resident monitor should trap attemp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modify the keyboard interrupt.  This option can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monitor's ability to detect keyboard activit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s that don't cascade interrupts properl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see the section "COMPATIBILITY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-   Specifies that keyboard interrupt trapping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:  When loading the DOSSHELL from MS-DOS 5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trapping should be turned off (/T-)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SHELL has started, /T+ may be used in individual sess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ll-behav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+   Specifies that the VGA, if present, is unusual.  Typ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indicated by the screen acting strange (roll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graphics patterns) when the blanker engages. 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pecify this option if you experience problems or on the ad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chnical support.  This option may be used to correc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caused by the use of VGA registers (even on compatible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-   Specifies that the VGA is 100% compatible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+   Specifies that video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-   Specifies that video activity will be ignored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(or /H) displays a list of these o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load Screen Saver with a 2 minute idle time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video activit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AVER ON /B:2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EVENT LOGGER (SCSLOG)                                 ...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logger (SCSLOG.COM) keeps a record of various ev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ccurred, such as when the lock engages, when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been entered and when the keyboard has been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SCSLOG is optional and does not affect the screen blank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locking.  If you wish to keep a log of various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, SCSLOG should be run before SCSAVER.  To ensure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each time your computer is started, it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G writes its log records to disk during periods of in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quite safe and quick, there may be tim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prevent disk writes.  Examples of such occasion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communications (that is, greater then 9600BPS)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disk defragmenter or backup.  SCSLOG has a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allow disk writes to be deferred until a later time. 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events may be queued up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yntax for SCSLO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G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LOG is run, it make itself residen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specified by the command line switches.  On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s of SCSLOG, if any command line switches are included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tions will be changed in the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Clears the counters for locks, unlocks and invalid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name  Indicates the name of the log file.  If this op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 the first run of SCSLOG, the file SCSAVER.LO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e current directory.  Once SCSLOG is resident,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witched to a different file by specifying the /F: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-  Causes logging to be deferred.  You may want to def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eriods when you don't want any disk I/O occurring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high-speed commun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+  Enables logging.  Any deferred event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 Waits for any pending events to be written to disk.  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may be stacked up if the /L- switch was previous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EVENT LOGGER (SCSLOG)                                 ...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MOVE  Causes SCSLOG to unload itself.  In order for this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, you must unload SCSAVER using the program SCSREMOV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re must be no other programs loaded after SC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Displays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LOG is run, it will produce a status report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cy status:       Resident at DBB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ck engages: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tries: &lt;no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unlocks: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logged to disk: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logging status: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log file name:    C:\APPL\DATA\SCSAV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whether SCSLOG is resident and, if so, th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t was loaded at.  It shows the number of times the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aged, the number of invalid password tries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unlocks and the number of records logged to disk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reset to zero when the /C option is specified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logging status (enabled or deferred) an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log file maintained by SCSLOG is an ASCII file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delimited by a CR/LF pair and a ^Z character indicating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Positions 1-7 consist of a 6-character event typ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ce.  Positions 8-16 contain the time-of-day that the even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d for logging.  Position 17 through the end of the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escriptive data that varies by ev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17:44:23 06-04-1992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vLd 17:44:25 06-04-1992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18:04:44 00001 00000 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Psw 20:56:20 00002 00001 0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ck 20:56:22 00002 00002 0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21:22:04 00002 00002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ssword related events (Locked, InvPsw, Unlock), thi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three numeric values indicating the number of locks, un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valid password attempts since SCSLOG was loaded or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ime the counters were cleared.  For other events,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usually the date and day-of-the-week that the even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EVENT LOGGER (SCSLOG)                                 ...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below lists the various event type codes, which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he logging and what the even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Logged by    Meaning of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 SCSLOG.COM   SCSLOG has been loaded and is now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SCSLOG.COM   SCSLOG has been removed with the /REMOV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 SCSAVER.COM  The system lock has eng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Psw  SCSAVER.COM  An invalid password w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 SCSAVER.COM  A valid password was entered - system un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SCSLOG.COM   The /C option was specified to SCS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t  SCSLOG.COM   This event is logged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SCSLOG.COM   Logging has been enabled with the /L+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   SCSLOG.COM   Logging has been deferred with the /L-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Log  SCSLOG.COM   Logged before switching logs with the /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nLog  SCSLOG.COM   Logged after switching logs with the /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vLd  SCSAVER.COM  SCSAVER has been loaded and is now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vRm  SCSREMOV.EXE SCSAVER has been removed with SCSREMO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vUp  SCSAVER.COM  SCSAVER has reloaded or modified resident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AVINS.EXE The setup program has modified reside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sw  SCSAVPSW.EXE A new password has been defined and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kOut  SCSAVER.COM  Too many invalid passwords tr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Lok  SCSAVER.COM  Lock-out due to invalid password limi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                    ...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desirable to be able to override select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options only for the duration of a certain appl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load program (SCSLOAD.EXE) has been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this.  SCSLOAD will allow any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SCSAVER.COM to be set and then loa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program terminates, the original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SCSLOAD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LOAD screen-saver-options  application-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verride options are specified following the SCS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ny of the option switches described in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 section may be specified (ie /V, /B, /L, etc.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switches /ON, /OFF, /LOCK or /LOCKONLY may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spond to the activity monitor's ON, OFF, LOCK and LOCK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Following these switches is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eginning with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disable video monitoring for the dur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et's say WordPerfect) and have the option restor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xit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SLOAD /V-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urn off Screen Saver's video monitoring, the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P51.  After WP51 terminates, Screen Saver's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 to the values it had prior to runn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CSLOAD.EXE is not a TSR, it uses less than 3K of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 option saving, setting and loading of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d on the command-line.  This memory is releas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terminates.  SCSLOAD will search the DOS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program nam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                    ...2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d on the command-line following the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ust be a .COM file or .EXE file (not a .BAT batch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is particularly useful under DesqView or the DOS Shell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ame SCSLOAD.EXE as the program to be executed and nam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in the parameters.  SCSLOAD will temporari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ptions and then load your application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the option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use SCSLOAD to load any program which is a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rminate-stay-resident) program.  This include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, Commute or any other program which remains residen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nd is activated by a hot-key.  First of all, it won't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s soon as the application goes resident, SCSLOAD will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.  Second, it will leave a memory hole and c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ograms to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will warn you if a program terminates as a TSR, but b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is usually too late.  If you receive this war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, you should reboot your computer as soon as possible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load the program again us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(SCSAVPSW)                    ...2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) may be used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sh to allow someone to change the lock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other options changed.  In addition, SCSAVPSW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y the current password before a new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PSW modifies the same option file used by SCSAVINS and SC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password is selected and saved, SCSAVER.COM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reload and activat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AVPSW is run, it checks to see if a password was as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, SCSAVINS.  If there is an existing passwo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be prompted to key in that password before being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The number of incorrect attempts at keying thi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rolled by the setup option "Invalid Password Change Limi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limit was set to zero (0), there i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.  (This limit only affects the number of attemp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current password to SCSAVPSW.  It does not aff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ttempts when the lock eng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password has been valida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in a new password.  This password is masked (not display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being typed.  Because of this masking, the us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key in the password a second time.  If the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ntries do not match, the user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operation again.  Otherwise, the user is asked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ave the new password and reload it in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while this keeps casual users from altering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a determined user with a hex-editor can alter th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file (or erase the option file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CTIVITY MONITOR REMOVAL PROGRAM (SCSREMOV)           ...2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Removal program (SCSREMOV) can be use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from memory, returning all resources 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REMOV will unhook all interrupt vectors and release the mem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SREMOV to operate successfully, SCSAVER.COM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he LAST program loaded.  For example, if you load SCSAV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print spooler (or network driver), you will be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CSAVER from memory.  This is partly a DOS restriction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DOS handles memory allocation and partly because SCSREMOV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store interrupt vectors SCSAVER has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Screen Saver from memory, type SCSREMOV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You may also run SCSREMOV from a batch fil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leased by SCSREMOV will not be returned to the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erminates (another DOS qui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o remove the event logger, use the SCSLOG /REMOV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"OPERATION OF THE EVENT LOGGER" for restri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s about removing the event log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CGA OPTION MODIFICATION PROGRAM (SCSCGA)              ...2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lder Color-Graphics Adapters (CGAs) and Monochrom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 (MDAs) are designed with write-only control regist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impossible to detect changes made by application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lank and restore the screen for these devices,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must use assume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is doesn't cause problems.  However, occasion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ptions can prove incorrect.  For example, one setting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an attribute bit is treated as indicating high-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r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CGA will change the assumed blank and restore value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 (SCSAVER).  If you are using Screen Saver o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lder systems and find the screen flashing aft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, you may find that SCSCGA will 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SCSCGA, include it in your start-up batch (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) following the line that loads the activity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:\;C:\DOS;C:\UTI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SCGA /N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BLINK  Changes the blanking/restore parameters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 (allows high-intensity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LINK    Changes the blanking/restore parameters to allow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CGA is only effective on CGA, MDA and Hercules systems.  I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MCGA, EGA and VGA systems, where Screen Saver can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current video adap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PASSWORD AFTER LOCK HAS ENGAGED                       ...2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een Saver has engaged the security lock,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you picked in SCSAVINS before normal keybo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can resume.  Version 5.0 and later chang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are entered.  In previous versions, whenever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de up the password were keyed, Screen Saver would unlo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means that if the password was LOW it would unlo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hen words like SLOW and LOWER wer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in version 5.0, you must terminate the correct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(RETURN) key before a password is considered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cover you have typed an incorrec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you will need to press ENTER/RETURN before sta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/C+ and /C- (and the corresponding option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) determine how alphabetic keys are handled.  With /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spect case), upper and lower case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not matching.  With /C- (Ignore case), upper and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phabetic characters are considered a match.  The /C+ and /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on special keys used as part of the password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, F1, Ctl-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                                          ...2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n enhanced keyboard that is suppor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BIOS, you may als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1 and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1 and Shift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1 and Ctl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1 and Alt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you may have the keys on your keyboar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mean that the BIOS routines support th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rue of replacement keyboards that have been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 Generally, if the keyboard is the one that c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(and has F11 and F12), you probably have the BIO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define these keys as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                                       ...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oes not support screen blanking under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Screen Saver will detect when Window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nd switch itself off.  If Windows is ended,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ctivate itsel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 program (SCSLOAD) will not attemp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le Windows is active.  SCSAVINS may be used to load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to the activity monitor, but these options will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creen Saver reactivates itself (after Windows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en tested under DesqView and has been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uccessfully in almost every case.  Since Screen Saver w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even while running a program that uses the mou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red over the DesqView screen blanker.  DesqView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stops monitoring the mouse whenever you run a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before DesqView is run, so 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all windows (and while using the mous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unctions).  Screen Saver may be loaded into high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's LOADH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using the DeskTop utility from 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oftware, try turning on the DeskTop option "RESTOR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ON EXIT".  This has proven to be necessary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.  Also, Screen Saver should be load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utility, if you run DeskTop in its resident (TS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ROGRAMS AND OTHER ILL-BEHAV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e screen blanks and won't restore, your applica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abbing the keyboard interrupt and not properly casca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(like Screen Saver).  Since Screen Saver never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ctivity it blan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come this condition, either load the program with SCSLOA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/T+ option, or set the /T+ option in the resident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your application.  Even with the /T+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, you may find that the hot-keys are disabl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:  When loading the DOSSHELL from MS-DOS 5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trapping should be turned off (/T-)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SHELL has started, /T+ may be used in individual sess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ll-behav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                                       ...2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3270 WORKSTATION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Novell's Netware 3270 Workstation for DOS program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you use the /V- option.  The /V- option (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interrupts) will allow timer-driven blanking and lock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, since this application issues periodic video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use the /T+ option before loading the 3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rogram.  This insures that SCSAVER gets a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AND CONSIDERATIONS                          ...2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"menu"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iter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adopts some of the same techniques used by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 to identify themselves to the menu program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have been tested with the mouse drivers and men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Microsoft, Mouse Systems and Logitech.  I'm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ouse manufacturers out there that have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nother egotistical security check scheme.  If you inst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and start receiving messages about "Mouse Driver Not Load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sure to let me know.  I want to incorporate as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non-standard" techniques as possible so as to support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LOG              SCS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AND CONSIDERATIONS                          ...2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AND MOUS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mouse activity reset the blanker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, make sure to configure WordPerfect to use "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MOUSE.COM)" in its set-up.  You will need to loa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rom either your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AND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nserve memory usage in those system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mouse-support, Screen Saver will omit portions of it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 if a mouse driver is not found (or the /M-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  If this happens, you will be unable to activ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of Screen Saver until your system is rebooted.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's mouse support uses approximately 1100 bytes of memory (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Screen Saver monitor the mouse, be sure that you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loaded before SCSAVER (either in your CONFIG.SYS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).  Then, either specify /M+ or use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ermanent option with SCSAV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 AND ANSWERS                                       ...3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The screen never blanks or, while running certain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on'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Some applications continually update the screen (someti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n-screen clock or some other status indicator).  Try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with the /V- option, to turn off video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The screen blanks even though the mous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nsure that the mouse driver (MOUSE.COM, usually) i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CSAVER.COM in your AUTOEXEC.BAT.  If it is and the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s, check to make sure that the mouse monitoring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n using SCSAVINS and that there are no command-line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Running SCSAVER with the /M+ switch does not enabl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f SCSAVER is initially loaded with the /M- switch (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 is disabled in the permanent options), the 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not loaded.  You must unload the resident copy (or reboo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the mouse code to be loaded by enabling the /M+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When SCSAVER loads during boot-up, the permanent option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nsure that the option file SCSAVER.DAT i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in a directory that is named in the PAT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use the /F option on the SCSAVER command-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full option file name (eg.  /f:C:\UTL\SCSAVER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Sometimes the screen blanks but pressing a key doesn'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Occasionally, you will run a program that grabs all key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n't pass them on to other programs.  Many game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unication programs fall into this category.  Try tur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T+ option (SCSAVER /T+) before loa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Pressing the hot-key won't blank the DOSSHE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Verify that /T- option was in effect when DOSSHELL is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After DOSSHELL has started, you may use the /T+ to tra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rom ill-behav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 AND ANSWERS                                       ...3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Pressing the hot-key won't blank the screen when running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the 3270 WSLAN program, even though /T+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application is not cascading keyboard interrupt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/T+ option allows Screen Saver to monit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to detect idle states, it cannot process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.  If it did, it might have an adverse effect on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using every keystroke to be read twice.  Under these cond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's hot-key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                                                 ...3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and Novell are registered trademarks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nd Decompression routines were used from the A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by TurboPower Software.  Async Professional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Screen Saver Version 5.1                        ...3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ND SITE LICENS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SCS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