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NWHEEL.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preadsheet that will automatically wheel your 1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Quattro Pro 2.0 to do this. The .PRN is a scrat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instead of the spread sheet for those not using 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of testing 10NWHEEL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10 different combinations of numbers using 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ogether in a six number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ested EACH combination against our wheel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low. The amount of times these combinations came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good idea of what you can expect should you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numbers within your chosen 1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ets      4's   5's    6's     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Times      12                    $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Times      13                    $3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Times      12     1              $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 Times       6     2            $1,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7 Times       7     2            $1,1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Times       6     3            $1,6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Times       6            1   $250,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Times       7            1   $250,1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Times       6     1      1   $250,6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ime        6     2      1   $251,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inning ticket will have one of these combination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, the odds are you will be in the $1150-$1175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REALLY feel confident that you can gu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numbers, you may want to download P6WHEELS.ZI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 number GUARANTEED win with the 210 unique ti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here only costs $8.00 in Super Cash ticket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$105.00 with the Grand Priz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will still get a win with five numbers, since a si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is not possible. We ran a test using the 252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0 numbers in a five number lottery setup. This way w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information. The results of the test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ets            4's        5's           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----       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 Times           4                 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 Times           5               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Times           6                        $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 Times           2          1             $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Times           3          1             $5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Times           4          1    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Times           5          1             $6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Times           2          2           $1,0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pretty clear that getting 5 of the six SC's will get you $12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100.00 or $550.00 since these came up the same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rops off pretty much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 Stark - Jerry Matt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