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wift-Ware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0-1992, William Crav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 ------------- About REDEFINE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 ------------- How to Load REDEFINE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3 ------------- Creating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4 ------------- Editing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5 ------------- Command Activ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6 ------------- Recalling DO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7 ------------- Using *POWER MODE*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8 ------------- Disclaimer and Authors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REDEFINE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EFINE  is  a  memory  resident  program  enabling  the  us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 strings  of  up  to  60  characters  to  a  key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ing  of  the Alt  key  and any  of  the Number  Keys 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of assigning  the  Function Keys  F1  - F10.  This  en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to  10  different commands  with  2  different  command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a total  of  20 possible  commands  quickly accessed. 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 a  DOS  command  recall  screen  that  enables  the re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ast 10 DOS entered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like  me you often  repeatedly  type in  the sam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u the  day. Key  reassignment can  be used  to assign frequ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commands  to a  key combination.  Commands so  assigne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ntered with a quick key 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C:\MAMMALS\PRIMATES\*.* /W &gt;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a listing of all filenames of the \mammals\primate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inter.  By redefining  a key  combination  such as [Alt-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[F1] this whole string is typed  out for you whenever you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key or key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Load REDEFINE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 best  to  load REDEFINE.COM  be  means  of  your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at  boot  time, but  it  can  be loaded  at  the 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EFINE /A   &lt;- Use  Alt  +  number 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EFINE /F   &lt;- Use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use  REDEFINE  on  a  CGA  monitor  and  experience SNOW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lickering  static  on  the  screen) then  use  the  /C  swi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EFINE /C /A   &lt;-Suppress  SNOW/Use Alt  + numbe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EFINE /C /F   &lt;-Suppress SNOW/Use  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need the memory  used by REDEFINE.COM  it's easily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by  typing in  REDEFINE  /U  then pressing  the [ENTER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lease  will not work  if there  is another TSR  loaded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EFINE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EFINE /U  (Deactiv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both  [SHIFT] keys  to activate  the  main display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N to  choose screen #1  or #2.   You enter up  to 10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command screen,  up to 20 commands as you do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ommand can be up to 60 character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 command string press  the key combination 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the string  to. The cursor  will move to  the beginning of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ine,  next type in  you command string.   When complete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-Q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 wanted a listing of 3 different directories sent to my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ould enter a command string lik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C:\DIR_A &gt; PRN[cr]DIR C:\DIR_B &gt; PRN[cr]DIR C:\DIR_C &gt; PRN[c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cr] inclosed in brackets means I pressed the  ENTER key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ommand.  The [cr] would be seen as a musical note charac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DEFINE command line  each time you press ENTER.  This en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en one command to be activated at a time one after th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nothe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MYFILE.DAT A:[cr]COPY MYFILE.DAT B:[c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*.BAK C:\DIR_A[cr]DEL *.BAK C:\DIR_B[cr]DEL *.BAK C:\DIR_C[c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EDIT a  command string press  the  key combination 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is assigned  to. The left  and  right arrow   keys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within  the command string.  When editing  is complete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sc  key to exit.  If you want  to create a  new comma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an  old one simply  place the  cursor at the 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nd press the  Del key to delete  the whole line. Th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shes the  command string  buffer. The  Home key  moves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 beginning of the  command the  End key moves  th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uld directly type  over an old command  string but if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s shorter  then the old  string you must  plac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space past the last character  of the new command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key. This will delete to the end of the old command string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ess Alt-Q.  This is necessary  to flush the remaind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command from the screen an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Activ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activate any  created command  string in  either of  two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by pressing  the assigned Alt  +  Number key  or Function Ke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by popping  down the  display,  highlighting the  command an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[ENTER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tivate a  command at the  DOS level first  press the [Alt]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e of  the letter keys  F, S, or  D to set  the current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- First command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 Second command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 DOS recal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 can  then   activate  any  given   command  by  pres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 Alt + Number Key  or  Function Key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tivate  a command string  using the highlight  bar firs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[Shift] keys  to pop down the  display. Now by pressing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WN or  UP arrow keys a  highlight bar will  appear.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bar  over the  command you  want to  activate and pres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ENTER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lling Last 10 DOS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DOS Recall  screen is  displayed  by pressing  [Alt-D]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EFIN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ny of  the options explained  above in the  above Chapter 4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edit your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the methods  explained above in  Chapter  5 to  activat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return  to the  key  assignment  buffers just  press  the ke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[Alt-N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* POWER MODE *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EFINE  POWER MODE  -  consists of  a  group of  usefu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can be  accessed  at  anytime  either at  DOS level  or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other running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 list of these ut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of  the following  13  utilities are  activated  by placing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enu bar  over your  chosen option  and pressing  the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- Display Directory of files / enabling you to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View large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Easily  move from  one drive to the next [A: B: C: or D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View free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Retrieve file - Size / Date /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Read any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Delete any norm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Copy any file to anothe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Change a file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Change/set fil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Change/set fil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. Change file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. Send a text file to printer [with option men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. Display all directory paths [with quick goto featur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Display 4 page note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Lock system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Enter new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Display time of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Display day of the month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Store current assignm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Load new assignm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Store current notep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Load new notep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Enable/disable sound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Change DOS cursor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Enable/disable ASCII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summary for each *POWER MODE*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 one  of  the  following  options  is  activated  by 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enu  bar  over  the  option  and  pressing  the  [ENTER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directory of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displays up to  150 filenames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 the [PgUp]  or [PgDn]  key  will move  you thru 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 names a page at a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ile  can be  accessed by placing  the highlight  bar ov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ing one of the following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= Obtain pertinent file information-size/date/time/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= Read any size text file by line or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3] = Delete any file name with a normal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] = Copy any file to another location (drive  or 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5] = Change any file name (rename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6] = Change/Set file creation date st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7] = Change/Set file creation time st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8] = Change a files attribute to - Normal / Read-Only /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9] = Send text file to your printer (with  options wind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0]= View all directory paths on th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notep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  you  quickly  create  display  Notes/Addresses/Phon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nders.   You can  store a  note  to Disk  and later  relo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(4) note  pads with editing  that are displayed  one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by pressing a key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 key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a need  to leave  your computer  un-attended /  activa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and the  screen will go  blank  and the  keyboard will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you  type in  your a  four letter  password. First  tim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 activated you  will be  requested to  enter a passwor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 time  this option  is  activated the  screen  blanks/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s without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new pass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 lets you  enter a  new (4)  letter password  when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chang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ime of d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the current time on your compute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day calend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  the   current  month  calendar   setting  on  your 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assignmen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enables you  to save  your  commands to  a disk  for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.   This  option  stores   file  to  the  current 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new assignmen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enables  you to  retrieve  your commands  from  disk.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wish to  load a new  set of  commands. You must  first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the directory  where the  ASSIGN.DAT file  is located  to us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a notepad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enables you  to store  any  of the  four notepads 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notepad is  assigned  the name  NOTEPAD?.TXT  where the  ?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corresponding number  1 thru  4 (four  screens). For  exampl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anted to  store notepad number  3 to disk  I would firs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pad screen  #3 then  exit to the  *Power Mode*  menu move th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 bar down  to  this option  and  press [ENTER].  Th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stored with  corresponding  number. Creates  note  file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a notepad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enables  you to  load a  previously stored  no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load a  note  file first  display  the matching  numbered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 then  exit  to  the  *Power  Mode*  menu.  Next  move th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 bar down  to  this option  and  press [ENTER].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loaded  to the  corresponding  notepad screen.  You  mu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 to the  directory where  the  note file  is located  to us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/disable sound eff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's  ON  or OFF  the  sound  effect.  First  time  option i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d  the  sound  effect is  turned  ON.  Next  time activ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is turned back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OS cursor sha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 you change  the size  of the  DOS cursor  from line  to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pe.   This is  great for CGA  monitors  when there  is no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ble  or you  would like a  larger  cursor. There  are 3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oose from.  Simply choose the size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/Disable ASCII 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another  great option  that lets  you use  the full 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within  your favorite word  processor or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 you draw  box's lines or  whatever.  Great for  drawing box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your Batch  files.  When this  feature  is activated 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s down  to indicate  the option is  ENABLED and  which Key com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to activate the drawing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key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-Z] pops  down  full character  set  /  place  blinking 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 the  character  then  press  [ENTER]  to  use 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-X] types the character you have 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are  some  programs  that use  these  key  combination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would  cause  a  conflict.  No  problem  just  reaccess th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/Disable ASCII Set option   to deactivated  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oftware  and accompanying  documentation  file  ar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S  IS"   without Warranty  of any  kind.  Further, -Swift-Ware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 not  Warrant Guarantee  or  make any  representations rega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  the  use  or  the  results  of  the  use  of  this 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sk  taken in  the use of  this software  is assumed  by you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ser, and Not  -Swift-Ware-&gt;, nor  any club,  BBS,  or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 is given  to freely  copy  and distribute 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 long as  there is  no  charge except  for minimal  diskette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t  it is  not added as  an incentive  to market  any oth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 or  hardware product.  This program is NOT 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   is  being   distributed   under  the   FREEWARE  concep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 Crav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0 North Statelin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on, Pa. 161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72230,1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END of DOCUMENT 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