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BB2DR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ORWAY, by Marshall Dudley, can be very useful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RBBS but unfortunately RBBS writes its DORINFO?.DEF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DOORWAY is unable to understand.  This means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RBBS is easily available to DOORWA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2DRWY.COM solves this problem by translating DORINFO?.DE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hich DOORWAY does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2DRWY  S/A  [ path\input file  path\outpu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A   Silent or Alarm      The RBBS DORINFO.DEF file doesn't sa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's preference is Silent operation or having the Alarm turned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given as command line parameter when running RBB2DRW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 switch on DOORWAY's command line will override the DOOR.SYS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nd paths must be given in the above order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f RBB2DRWY is given neither parameter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and also write DOOR.SYS in the current defaul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just give the path to the default file names, if you giv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path and the exact file name.  If you give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s it will read and write those files.  If you give it only 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it will assume it is the input file, look for that fil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OR.SYS to the default directory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DORINFO?.DEF files from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th no parameters will display synta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RBB2DRWY S  will make the following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original DORINFO1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XT             The name of the RBBS-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            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NALD         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            The communications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The baud rate and parity the caller logg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The network type (if any) RBBS-PC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              The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              The call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    The city and state the call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The caller's graphic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       The caller's time remaining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Whether a fossil driv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is thrown away and the following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OLGER         The user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The baud rate the port needs to be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   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M for mono (alternative is G 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S for silent (alternative is A for al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setting for graphics in RBBS is None or ASCII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Mono, if they have selected Color (ANSI for RBBS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raphics (ANSI for DOORWAY).  Some programs require that ANSI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perate properly with DOORWAY.  The /G: switch on DOORWAY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override the DOOR.SYS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course, delivers this program "as is" and tak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direct or consequential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 It may be distributed free in an unmodified form, bu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d nor distributed with any commercial product or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ants no payment whatsoever for its NON-COMMERCIAL us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ommercial environment (eg. business, government,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r associations) for a trial period of 30 days. 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send the author a site license fee of $10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comment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21 Davis Pl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C 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EXT BBS   - -   (202) 337-1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