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outines manipulate numeric or string data.  Single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rtions of arrays may be shifted left or right (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or dividing by powers of 2), integers may be added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, or arrays may be multiplied by real-number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-like functions find the LAST match of a sub-string in a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he number of matches of a sub-string in a string, or remove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QLIB Array subroutines are more compact th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FOR ... NEXT loops, and can be as much as 20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ATA subroutines support huge model arrays.  To use huge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QB with the /ah switch, compile using BC's /ah switch,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H.LIB instead of QLIB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DATA routines generally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ome subroutines require a math coprocessor (either 80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7 or 80387, referred to as 80x87).  This requi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stated.  Several subroutines will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r will use QuickBASIC's (or BC7/QBX's) 8087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subroutine with INT, LNG, SNG or DBL in its nam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integer, long integer, single-precision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precision real number data, respectively. 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 in the name are for BC7/QBX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ubroutines using real numbers (SNG or DBL) requir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floating-point format unless otherwise sta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mat for Microsoft's current BASIC and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; in most cases this requirement is no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int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LNG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lngarra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n integer to the first n% elements of an integer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ray.  You can subtract by adding a negative 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caused any of the array elements to overflow, oops%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: n% =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rray1%(0))      ' s% = segment where array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rray1%(0))      ' p% = offset of array i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Uh oh, overflowed somewher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ubtracted six from the first 1000 elements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rray1%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DBL(a#, b#, c#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DBL adds two doub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# and b#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DBL overflowed, the previous value of c#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DBL is up to 3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= 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DBL(a#, b#, c#, oops%)  ' results: oops% = 0, c# = 100.00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SNG(a!, b!, c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NG adds two sing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! and b!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SNG overflowed, the previous value of c!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SNG is up to 9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!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SNG(a!, b!, c!, oops%)  ' results in oops% = 0, c! =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gptr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 allocates memory from DOS memory space for QLIB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BASIC arrays, memory allocated by AllocMem will not mov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address of these memory blocks need not be updated bef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reeMem(segptr%) to release the memory block for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ory space may be used with any QLIB subroutine 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VARSEG and VARPTR parameters; segptr% returned by Alloc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in place of VARSEG(a(0)) and VARPTR(a(0)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an integer variabl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reate a memory space to store 180 short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180: short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 I'll establish initial values for each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shortseg%, a%, i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sci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returns the ASCII value of the first let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.  This is similar to BASIC's ASC(st$) function, except tha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if str$ is a nul string, instead of stopp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"Illegal Function Call" error message or requiring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Bit2INT(bit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bit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converts a bit pattern as represented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into an integer value.  This may be used to devel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graphics applications.  If Bit2INT is used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should be no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examines each character in bitstring$ and sets bits in bitva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non-zero characters in bitstring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1$ = "101010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2$ = "010101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1% = Bit2INT(bitstring1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2% = Bit2INT(bitstring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bitvalue1%) + CHR$(bitvalue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     ' this results in a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pattern of alter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light and dark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See Fill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INT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L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S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DBL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3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Array subroutines add Array1() to Array0() or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1() from Array0().  Array0() is altered; Array1()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 If add% = 1, Array1() is added to Array0(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% = -1, Array1() is subtracted from Array0(). 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rray elements.  CombineINTArray is for INTEGER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LNGArray is for LONG integer arrays, CombineSNGArray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rrays and CombineDBLArray is for DOUBLE arra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rays must be the same type.  CombineSNGArray and CombineDBL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8087 if available or BASIC's 8087 emulator if no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is in the computer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CombineArray subroutines, use only add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0(99), Array1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' program establishes values of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% = VARSEG(Array0(0)): p0% = VARPTR(Array0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% = VARSEG(Array1(0)): p1% = VARPTR(Array1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' all array elements, from 0 through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% = 1 ' add array1 to arr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bineINTArray(s0%, p0%, s1%, p1%, n%, ty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pymem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ta from one part of memory to another. 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egment and offset, destination segment and offs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o move (0 - 32767).  This can be used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arrays, or to copy to or from the video buffer.  CopyM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retrace periods before copying any data if crt% = -1 (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w" when copying to or from CGA video memory).  Use crt% = 0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o or from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999)        ' 4000-by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       ' crt% = -1 if monitor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SEG% = &amp;HB800        ' CGA / EGA video memory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OFF% = 0             ' start of vide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4000            ' 25 rows x 160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EG% = VARSEG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FF% = VARPTR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tored the entire screen in array Array1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ate2LNG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te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2LNG compresses a date into a long integer for storage.  LNG2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date from the compress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2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ate2LNG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$ = DayName(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 returns an ASCII string with the day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% number from 1 to 7.  Unlike an array of da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1                 '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yName(day%)      ' prints "Sun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yowee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y of week (1=Sunday through 7=Saturday)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ate.  Valid dates are from Jan 1, 1980 through Dec 31,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0 if the date passed to the subroutine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1990         ' ground hog's day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DBL2STR(n#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bl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SNG2STR(n!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ng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convert a DOUBLE or SINGLE numb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 usable by QPrint, GPrint and other QLIB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matting options.  n# or n! is the number you want co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is the number of decimal places you want in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is an op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negative numbers enclosed by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housands separated by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runcate decimals (default is round decim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combined with BASIC's O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! = -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= 2                      '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= 1 OR 2                 '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SNG2STR(n!, dec%, opt%)  ' n$ = "(1,234.5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2(VARSEG(a%(0)), VARPTR(a%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4(VARSEG(a!(0)), VARPTR(a!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8(VARSEG(a#(0)), VARPTR(a#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 subroutines delete array element a(i) from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se the resulting gap.  n% is the maximum array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2 is used with 2-byte data, such as INTEGERs.  DelArray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byte data, such as SINGLE or LONG.  DelArray8 is for 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such as DOUBLE or BC7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       ' array of 100 elements, a(0) -&gt;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' INTEGER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delete a%(14) and move a%(15) through a%(99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4: n%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Array2(VARSEG(a(0)), VARPTR(a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vstr.obj (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$(i) from an array of variable-length strings,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+1) through a$(n) forward.  a$(n) will be moved to a$(n-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a$(n) will be a nu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0: n%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1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4(s%, p%, n%, value&amp;|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8(s%, p%, n%, value#|value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(medium model) find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find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1, Find2, Find4 and Find8 find the first occurance of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ray.  Find1 is for QLIB's SHORT arrays, Find2 is fo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, Find4 is for LONG arrays or for SINGLE arrays, Find8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r BC7's CURRENCY arrays.  Note that value's data typ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array's data type.  I% is returned -1 if value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n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.BI has all the function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       ' 100 DOU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' gonna search the who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#(0)): p% = VARPTR(a#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stablish pointers to array, start at a#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= .123456789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Find8(s%, p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% = -1 GOTO Drat  ' value# isn't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else a#(i%) =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reeMem(segmentad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releases memory blocks allocated by QLIB (such 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, ScreenMem and WindowMem).  If you do not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fter you are done using it, that memo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r program for other uses.  See Screen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estore and ScreenMem in VIDEO.DOC for an example of Fre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See also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tim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me returns the system time.  Hour% is from 0 to 23, m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% are 0 through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2(s%, p%, i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4(s%, p%, i%, n%, 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8(s%, p%, i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rray subroutines insert value% (or !, @, #, &amp;) in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elements at position i%, moving a(i) through a(n-1) to a(i+1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n) to make space.  The previous a(n) is lost.  InsArray2 is for 2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ata, InsArray4 is for 4-byte SINGLE or LONG data, and InsArra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8-byte DOUBLE or BC7's CURRENCY data.  Note that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the same as the data type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019876               ' want to put thi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75                        ' at a(75), moving a(75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        ' a(99) to mak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: 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Array4(VARSEG(s%, p%, i%, n%, 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v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InsArray subroutines, above, but work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variable-length string data.  n%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rray, newstring$ is inserted in the array at a$(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) through a$(n-1) are moded to a$(i+1) through a$(n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$(n)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"the new str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0: n%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tring inserts b$ in a$ at position i% in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n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turns c$ = "another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ing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r.obj (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.obj (q$tstr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r.obj (q$tstr.obj, 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INSTR function, InString will fi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pattern$ in search$, and will return position% =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arch$ where pattern$ matches.  Start% is the position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nString begins looking for patter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 is case-insensitive, meaning that upper case A-Z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the same as 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R (Reverse) searches from the end to the start of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is the position in search$ where InStringR begins it'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e entire search$, start% should be LEN(search$)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R is a case-insensitive reverse INSTR-lik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is is a tes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begin search at first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4               ' begin search at fourth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3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Count counts the number of times pattern$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, beginning at start% in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ere is a moose with the 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 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search entire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 coun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T2SNG(a%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SNG(a&amp;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NG and LNG2SNG are similar to BASIC's a! = CSNG(a%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CSNG(a&amp;) commands, except they are up to 3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2SNG(a%, a!)    ' a! now equals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LNG2STR(a&amp;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TR and LNG2STR are similar to BASIC's STR$(a%)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flexible number format options.  Number$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's video output subroutines.  Formatting options includ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ccounting format (enclosed by parentheses) and comma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.  LNG2STR's number$ is 17 characters long, and INT2ST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10 characters long.  In both cases, the number will b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in number$.  If a% (or a&amp;) is non-negative and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selected, a space will be included to the right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ify it with negative numbers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24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             ' includ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options% OR 1  ' accoun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print(number$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te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, LNG, SNG and DBL functions find the array el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r minimum value between begin% and begin + n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.  These functions ar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' 100 element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% = 0      ' start with the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90         ' look at the first 90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%(0) -&gt; a%(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maximum value is"; a%(i% + beg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axINTArray and MinINTArray, but the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 to search is specifie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dimensional arrays.  This is best explained with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NTb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xINTb% (s, p, n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imension a 40- by 40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39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 the array with rand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= 0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a(i, j) = CINT(100 * RND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lear the screen to show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find the maximum value between a(20, 0) and a(20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PRINT a(20, 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earch 40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et segment and offset address for a(2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a(20, 0)): p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culate the byte space between successive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works whether you're in row-major or column-maj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call that p%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(20, 1)) - 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l the function; the array element with the highest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(20, 0) to a(20, 39) is a(20, (0+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MaxINTb(s, p, n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PRINT a(20,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xmin5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longest or shortest string in a variable-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o% = VARPTR(a$(start%)), and n% is the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99)        ' an array of 100 variable-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VSTRArray(VARPTR(a$(0))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ongest string in the array is " + a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onth$ = MonthName(mon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 returns an ASCII string with the month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th% number from 1 to 12.  Unlike an array of mon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1               '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nthName(month%)  ' prints "Janu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b(aSEG%, aPTR%, n%, number#, bytes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u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rray subroutines multiply n% elements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onstant real number.     MulArray subroutines use the 80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BL arrays are multiplied by a double-precision re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ber#), all other data types are multiplied by a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(number!).  With Mul???b subroutines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increment between successive data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# = 4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multiply a#(0) through a#(49) by numb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0))  ' aSEG% = segment where a#(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0))  ' aPTR% = offset of a#(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S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U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riteShort(ArraySeg%, ArrayPtr%, ShortOffset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ort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Short subroutines provide support for short inte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some integer arrays to be compressed to half the norm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se subroutines, the data must be within the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short integers: -128 to 127      (use ReadS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ntegers:  0 to 255      (use ReadU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array must be dimensioned before these subroutin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hort stores value% in the array at byte offset ShortOffset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hort subroutines return the number at ShortOffset% as value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know what you're doing if you use thes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tore 300 integers in a Short intege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data I'm using falls within the range of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hort unsigned integers,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, I need to dimension an array to hold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%(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50 integer array elements, 0 to 149, = 300 short integers, 0 to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example below stores value% as ShortArray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tr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ArraySeg%, Array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read the va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rt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ReadUShort(ArraySeg%, Array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ReplaceString$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pl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tring replaces n% characters of a$ with b$, placing b$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 a$.  See the example if you're still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blu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pur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InString(a$, "blue", 1) ' find start of "blue" in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4                       ' length of "b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laceString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s "a purpl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n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cramb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 does what its name implies; it scrambles the b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$ to make it unreadable.  This can be handy for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.  Since some characters in str$ may be translated to end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rriage return marks, a scrambled string saved to disk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a fixed field file or random-access file, not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UnScramble should be used to restore st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$ = "Chocolate Ice Cre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amble(password$)           ' password$ is now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nScramble(password$)         ' password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b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b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(segment%, ptr%, n%, value![or value&amp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(segment%, ptr%, n%, value#[or value@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b(segment%, ptr%, n%, value![or value&amp;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b(segment%, ptr%, n%, value#[or value@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% elements of an array to a value.  Note that the valu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is the same data type as the array.  SetArray1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hort integer arrays, SetArray2 is for INTEGER arrays, SetArr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LONG or SINGLE arrays, and SetArray8 is for DOUBLE or BC7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arrays.  With SetArray1b, SetArray2b, SetArray4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ray8b, the increment between array elements (bytes%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: n%=100      '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%(0))    ' starting with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each element of the array a%() to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9999): n% = 1000  ' long integer array of 10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' each array element is 4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8               ' set only every other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4b(s%, p%, n%, value&amp;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1000 elements of the array a&amp;()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CUR(value@, factor%) 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CUR(value@, factor%)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cu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all the bits in an integer factor% times.  If factor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, the bits are shifted LEFT.  This effectively multi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a power of two in most instances.  If factor% is nega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re shifted RIGHT ABS(factor%) times.  This is similar in eff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divide by a power of two.  Shift and SShift subroutine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y negative numbers are treated when shifting right.  Shi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bits shifted off the right end of the data with zero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thus making negative numbers do unpredictable things.  S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gned Shift) preserves the sign of the original value so tha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ight effectively divides the value by a factor% value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repeated SShifting of a positive value righ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lue = 0, while a negative value SShifted right repeatedly en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left thre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in this case getting 47 * 2^3, or 3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right 3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here getting 47 \ 2^3, o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rray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the bits of any n% elements of an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factor%) times.  Positive values of factor% shift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is is equivalent to multiplying the element by a factor%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 in most instances.  Negative values of factor% cause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by an ABS(factor%) power of 2. OOPS% will be returned -1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occurred.  Oops% will also be -1 if any nega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ifted left, thus the usefulness of oops% in these subrout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.  SShiftArray preserves the sign of right-shif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ShiftI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FF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Array(aSEG%, aOFF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Oops, must have overflowed some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ing there were no negative number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a%.  This is similar to BASIC's a%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INT is about 6 times faster without an 8087, and SNG2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-32768 to +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integer a&amp;.  This is similar to BASIC's a&amp;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LNG is about 3 times faster without an 8087, and SNG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about -21474835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2147483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8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NT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NT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LNG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LNG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SNG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dbl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SNG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dbl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n% elements of an array.  SortArrayHI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descending order (highest first), SortArrayLO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ascending order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9)              ' integer array, 1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for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=1000                  ' sort all elements from low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INT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vstr.obj (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ortvst2.obj (maxmin5.obj, 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sort a variable-length string array a$(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o high or high to low.  Note that for case-sensetive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&lt; "a" and "A" &lt; "AA".  SortVSTRArray2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etive, so that "A" = "a" and "a" &lt; "AA".  o% i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element in the string array to be sorted, and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rings t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49)              ' variable-length string array, 150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40                 ' sort through the remainder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 careful that n% + start%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ceed the length of the array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% = VARPTR(a$(start%))  ' start the sort with the 11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string a$ for the first occurance of character a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using INSTR(a$, CHR$(a%)) to search for a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strchr is quicker than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foggy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32                 ' look for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ip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all characters of t$ removed from 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"$1,234,567.89"       ' a formatted string representing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 = "$,"                  ' remove the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      ' prints "1234567.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n% array elements starting with a(start%)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s a real number.  Note that the total is a double-precisi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all SumArray routines.  SumArray subroutines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total a#(10) through a#(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b.obj (sumi2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b.obj (sumi4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b.obj (sumf4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b.obj (sumf8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umINT|LNG|SNG|DBLArray functions, but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between adjacent numbers may be specifi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TYPEd arrays or multi-dimensioned array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use the 80x87 if available, or use the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3,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' total a#(1,0) through a#(1,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1,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1,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#(1,1)) - VARPTR(a#(1,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b(aSEG%, aPTR%, n%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od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teger values for month (1 - 12), day of month (1 - 3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1980 - 2099), and day of week (1 - 7, Sunday through 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% = TrimRight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rim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Right returns the length l% of a string without it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s.  This is similar to BASIC's RTRIM$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$ = TrimRight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LEFT$(st$, leng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is equivalent to BASIC's st$ = RTRIM$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O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a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each character in st$ to Upper case /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 string of charac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w st$ = "THIS IS A STRING OF CHARACTERS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