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FILELST.......... By Doug Crocker,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utility that creates a master files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vailable on your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utility, you must have QFILELST.EX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your FLSEARCH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filelst [security level #] [filename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lst 20 files20.txt - prepares a file called FILES20.T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 areas that can be seen by a level 20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lst 100 file100.txt - will contain the files areas seen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vel 100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ideas for this program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Doug Crocker at 138/105, (206) 536-3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36-35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